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творческой группы учителей МБОУ Кишлеевская ООШ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оспитателей дошкольной групп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- 2014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Цель: обеспечить преемственность между дошкольным и начальным образованием через     координацию деятельности педагогических коллективов школы и дошкольной группы по подготовке детей к обучению в начальных класс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260"/>
        <w:gridCol w:w="2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 (с приглашением воспитанников дошкольной группы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учитель нач. классов, воспитатель дошкольно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ое заседание творческой группы: состав, цель, основные направления раб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работающие в начальных классах, воспит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детей подготовительной групп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УД учеников начальных клас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jc w:val="center"/>
              <w:rPr/>
            </w:pPr>
            <w:r>
              <w:rPr/>
              <w:t>нояб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абрь, 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. клас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: Преемственность дошкольного и нач. образования как одно из условий перехода на ФГОС НО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ем. языка,</w:t>
            </w:r>
          </w:p>
          <w:p>
            <w:pPr>
              <w:pStyle w:val="Normal"/>
              <w:rPr/>
            </w:pPr>
            <w:r>
              <w:rPr/>
              <w:t>учитель нач. классов,</w:t>
            </w:r>
          </w:p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и поделок «Золотая осень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, </w:t>
            </w:r>
          </w:p>
          <w:p>
            <w:pPr>
              <w:pStyle w:val="Normal"/>
              <w:rPr/>
            </w:pPr>
            <w:r>
              <w:rPr/>
              <w:t>учитель  нач. клас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в дошкольной группе</w:t>
            </w:r>
          </w:p>
          <w:p>
            <w:pPr>
              <w:pStyle w:val="Normal"/>
              <w:rPr/>
            </w:pPr>
            <w:r>
              <w:rPr/>
              <w:t>«Подготовка ребёнка к обучению в школ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</w:t>
            </w:r>
          </w:p>
          <w:p>
            <w:pPr>
              <w:pStyle w:val="Normal"/>
              <w:rPr/>
            </w:pPr>
            <w:r>
              <w:rPr/>
              <w:t>учитель нач. клас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родителями: «Портрет будущего первоклассни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урок в 1-ом классе для воспитателя дошкольной группы с целью ознакомления с требованиями, предъявляемыми в школе к первоклассник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. классов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 «Ваш ребёнок скоро станет школьником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матери»–  праздничная программа учащихся школы и дошкольной групп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,</w:t>
            </w:r>
          </w:p>
          <w:p>
            <w:pPr>
              <w:pStyle w:val="Normal"/>
              <w:rPr/>
            </w:pPr>
            <w:r>
              <w:rPr/>
              <w:t xml:space="preserve">заведующая сельской библиотеко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яя ёлка - совместный праздник детей нач. школы и дошкольной групп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нач. школы, </w:t>
            </w:r>
          </w:p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Школа, в которой я хочу учитьс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31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чителем нач. школы занятий подготовительной группы с целью знакомства с будущими первоклассниками, изучения методов и приёмов, используемых в обучении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. клас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немецкого языка (с участием учащихся начальных классов)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ем. язы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ый стол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тие фонематического слуха у дет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даптация первоклассников (из опыта работы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рмирование мотивационной готовности воспитанников подготовительной группы к  обучению в школе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нем. языка,</w:t>
            </w:r>
          </w:p>
          <w:p>
            <w:pPr>
              <w:pStyle w:val="Normal"/>
              <w:rPr/>
            </w:pPr>
            <w:r>
              <w:rPr/>
              <w:t>учитель нач. классов,</w:t>
            </w:r>
          </w:p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о школой (экскурсии для детей дошкольной группы)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работающие в нач. классах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для родителей «Критерии готовности ребёнка к щкольному обучению»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: «Поступление ребёнка в школу – важное событие в жизни детей»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</w:t>
            </w:r>
          </w:p>
          <w:p>
            <w:pPr>
              <w:pStyle w:val="Normal"/>
              <w:rPr/>
            </w:pPr>
            <w:r>
              <w:rPr/>
              <w:t>учитель нач. школы,</w:t>
            </w:r>
          </w:p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для родителей будущих первоклассников «Итоги усвоения программы к школе детьми подготовительной группы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ледний звонок» (с приглашением детей дошкольной группы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кл. рук. 9 класс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читель нач. школы, 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 «Завтра мы ученики» (совместно с учениками школы)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седание: «Подведение итогов  работы творческой группы в 2013-2014 учебном году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нем. языка, </w:t>
            </w:r>
          </w:p>
          <w:p>
            <w:pPr>
              <w:pStyle w:val="Normal"/>
              <w:jc w:val="center"/>
              <w:rPr/>
            </w:pPr>
            <w:r>
              <w:rPr/>
              <w:t>учитель нач. школы, воспита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20:48:00Z</dcterms:created>
  <dc:creator>Дом</dc:creator>
  <dc:description/>
  <cp:keywords/>
  <dc:language>en-US</dc:language>
  <cp:lastModifiedBy>Дом</cp:lastModifiedBy>
  <dcterms:modified xsi:type="dcterms:W3CDTF">2014-01-30T17:19:00Z</dcterms:modified>
  <cp:revision>3</cp:revision>
  <dc:subject/>
  <dc:title>План</dc:title>
</cp:coreProperties>
</file>