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ТСКИЙ САД КОМБИНИРОВАННОГО ВИДА № 19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НОВО-САВИНОВСКОГО РАЙОНА  г.КАЗАНИ</w:t>
      </w:r>
    </w:p>
    <w:tbl>
      <w:tblPr>
        <w:tblW w:w="104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9"/>
      </w:tblGrid>
      <w:tr>
        <w:trPr/>
        <w:tc>
          <w:tcPr>
            <w:tcW w:w="10499" w:type="dxa"/>
            <w:tcBorders/>
            <w:vAlign w:val="center"/>
          </w:tcPr>
          <w:tbl>
            <w:tblPr>
              <w:tblW w:w="10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7"/>
              <w:gridCol w:w="282"/>
            </w:tblGrid>
            <w:tr>
              <w:trPr/>
              <w:tc>
                <w:tcPr>
                  <w:tcW w:w="101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8"/>
                      <w:szCs w:val="48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8"/>
                      <w:szCs w:val="48"/>
                      <w:lang w:eastAsia="ru-RU"/>
                    </w:rPr>
                    <w:t>воспитател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8"/>
                      <w:szCs w:val="48"/>
                      <w:lang w:eastAsia="ru-RU"/>
                    </w:rPr>
                    <w:t>Прокофьевой Юлианны Владимировны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2012-2017 гг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ЛИЧНАЯ КАРТА </w:t>
                  </w:r>
                </w:p>
                <w:tbl>
                  <w:tblPr>
                    <w:tblW w:w="9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7"/>
                    <w:gridCol w:w="120"/>
                    <w:gridCol w:w="810"/>
                    <w:gridCol w:w="120"/>
                    <w:gridCol w:w="585"/>
                    <w:gridCol w:w="465"/>
                    <w:gridCol w:w="420"/>
                    <w:gridCol w:w="165"/>
                    <w:gridCol w:w="1275"/>
                    <w:gridCol w:w="240"/>
                    <w:gridCol w:w="180"/>
                    <w:gridCol w:w="990"/>
                    <w:gridCol w:w="300"/>
                    <w:gridCol w:w="1650"/>
                  </w:tblGrid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Ф.И.О. учителя: 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окофьева Юлианна Владимировна</w:t>
                        </w:r>
                      </w:p>
                    </w:tc>
                    <w:tc>
                      <w:tcPr>
                        <w:tcW w:w="2940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ата рождения: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4.05.1977</w:t>
                        </w:r>
                      </w:p>
                    </w:tc>
                    <w:tc>
                      <w:tcPr>
                        <w:tcW w:w="2940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разование (когда и какое учебное заведение окончил)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u w:val="single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u w:val="single"/>
                            <w:lang w:eastAsia="ru-RU"/>
                          </w:rPr>
                          <w:t>Казанский государственный педагогический университет. 2003 год.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u w:val="single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u w:val="single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gridSpan w:val="5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пециальность по диплому:</w:t>
                        </w:r>
                      </w:p>
                    </w:tc>
                    <w:tc>
                      <w:tcPr>
                        <w:tcW w:w="5685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итель географии</w:t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Место работы:</w:t>
                        </w:r>
                      </w:p>
                    </w:tc>
                    <w:tc>
                      <w:tcPr>
                        <w:tcW w:w="7320" w:type="dxa"/>
                        <w:gridSpan w:val="13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                       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Муниципальное бюджетное дошкольное образовательное учреждение «Детский сад комбинированного вида </w:t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7320" w:type="dxa"/>
                        <w:gridSpan w:val="13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192 «Семицветик»»  Ново-Савиновского района г. Казани</w:t>
                        </w:r>
                      </w:p>
                    </w:tc>
                  </w:tr>
                  <w:tr>
                    <w:trPr/>
                    <w:tc>
                      <w:tcPr>
                        <w:tcW w:w="3317" w:type="dxa"/>
                        <w:gridSpan w:val="4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Занимаемая должность:</w:t>
                        </w:r>
                      </w:p>
                    </w:tc>
                    <w:tc>
                      <w:tcPr>
                        <w:tcW w:w="462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оспитатель</w:t>
                        </w:r>
                      </w:p>
                    </w:tc>
                    <w:tc>
                      <w:tcPr>
                        <w:tcW w:w="165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367" w:type="dxa"/>
                        <w:gridSpan w:val="6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ата назначения на должность:</w:t>
                        </w:r>
                      </w:p>
                    </w:tc>
                    <w:tc>
                      <w:tcPr>
                        <w:tcW w:w="3270" w:type="dxa"/>
                        <w:gridSpan w:val="6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5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952" w:type="dxa"/>
                        <w:gridSpan w:val="8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щий стаж трудовой деятельности:</w:t>
                        </w:r>
                      </w:p>
                    </w:tc>
                    <w:tc>
                      <w:tcPr>
                        <w:tcW w:w="1515" w:type="dxa"/>
                        <w:gridSpan w:val="2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17 лет</w:t>
                        </w:r>
                      </w:p>
                    </w:tc>
                    <w:tc>
                      <w:tcPr>
                        <w:tcW w:w="312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19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едагогический стаж:</w:t>
                        </w:r>
                      </w:p>
                    </w:tc>
                    <w:tc>
                      <w:tcPr>
                        <w:tcW w:w="1590" w:type="dxa"/>
                        <w:gridSpan w:val="4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3 года</w:t>
                        </w:r>
                      </w:p>
                    </w:tc>
                    <w:tc>
                      <w:tcPr>
                        <w:tcW w:w="4800" w:type="dxa"/>
                        <w:gridSpan w:val="7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227" w:type="dxa"/>
                        <w:gridSpan w:val="9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валификационная категория, дата присвоения:</w:t>
                        </w:r>
                      </w:p>
                    </w:tc>
                    <w:tc>
                      <w:tcPr>
                        <w:tcW w:w="3360" w:type="dxa"/>
                        <w:gridSpan w:val="5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Не имею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1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8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6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7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9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0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5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ДОУ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 работает над проблемой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: </w:t>
                  </w:r>
                </w:p>
                <w:p>
                  <w:pPr>
                    <w:pStyle w:val="Normal"/>
                    <w:shd w:fill="FFFFFF" w:val="clear"/>
                    <w:spacing w:lineRule="atLeast" w:line="315" w:before="0" w:after="12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Тема самообразования: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«Проектная деятельность образовательного процесса в соотстветствии с  ФГОС ДО ».</w:t>
                  </w:r>
                </w:p>
                <w:p>
                  <w:pPr>
                    <w:pStyle w:val="Normal"/>
                    <w:spacing w:lineRule="atLeast" w:line="166" w:before="0" w:after="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Цель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</w:rPr>
                    <w:t>повышение своего  профессионального уровня и компетентности.</w:t>
                  </w:r>
                </w:p>
                <w:p>
                  <w:pPr>
                    <w:pStyle w:val="Normal"/>
                    <w:spacing w:lineRule="atLeast" w:line="166" w:before="0" w:after="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66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Задачи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spacing w:lineRule="atLeast" w:line="166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</w:rPr>
                    <w:t>- развивать у детей самостоятельность в организации всех видов игр, выполнении правил и норм поведения;</w:t>
                  </w:r>
                </w:p>
                <w:p>
                  <w:pPr>
                    <w:pStyle w:val="Normal"/>
                    <w:spacing w:lineRule="atLeast" w:line="166" w:before="0" w:after="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</w:rPr>
                    <w:t>-развивать инициативу, организаторские способности;</w:t>
                  </w:r>
                </w:p>
                <w:p>
                  <w:pPr>
                    <w:pStyle w:val="Normal"/>
                    <w:spacing w:lineRule="atLeast" w:line="166" w:before="0" w:after="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</w:rPr>
                    <w:t>- сформировать навыки самостоятельной деятельности;</w:t>
                  </w:r>
                </w:p>
                <w:p>
                  <w:pPr>
                    <w:pStyle w:val="Normal"/>
                    <w:spacing w:lineRule="atLeast" w:line="166" w:before="0" w:after="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</w:rPr>
                    <w:t>- повысить самооценку детей, их уверенность в себе;</w:t>
                  </w:r>
                </w:p>
                <w:p>
                  <w:pPr>
                    <w:pStyle w:val="Normal"/>
                    <w:spacing w:lineRule="atLeast" w:line="166" w:before="0" w:after="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</w:rPr>
                    <w:t>-воспитывать умение действовать в команде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еречень вопросов по самообразованию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изучение психолого-педагогической литературы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разработка программно – методического обеспечения учебно-воспитательного процесс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ектная и исследовательская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нализ и оценка результатов своей деятельности и деятельности детей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должать изучать педагогический опыт других педагогов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ланомерное и систематическое совершенствование методов учебно–воспитательного процесса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редполагаемый результат: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ереоценка педагогических ценностей, своего профессионального назначения; желание улучшить образовательный процесс</w:t>
                  </w:r>
                </w:p>
                <w:p>
                  <w:pPr>
                    <w:pStyle w:val="Normal"/>
                    <w:shd w:fill="FFFFFF" w:val="clear"/>
                    <w:spacing w:lineRule="atLeast" w:line="315" w:before="0" w:after="12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Форма отчета по проделанной работе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ообщение на </w:t>
                  </w: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>педсовете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;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резентация по теме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Форма самообразования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дивидуальная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99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24"/>
                    <w:gridCol w:w="3395"/>
                    <w:gridCol w:w="1050"/>
                    <w:gridCol w:w="3432"/>
                  </w:tblGrid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Этапы</w:t>
                        </w:r>
                      </w:p>
                    </w:tc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одержание работы</w:t>
                        </w:r>
                      </w:p>
                    </w:tc>
                    <w:tc>
                      <w:tcPr>
                        <w:tcW w:w="1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роки</w:t>
                        </w:r>
                      </w:p>
                    </w:tc>
                    <w:tc>
                      <w:tcPr>
                        <w:tcW w:w="34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актическая деятель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иагностический</w:t>
                        </w:r>
                      </w:p>
                    </w:tc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зучение литературы по проблеме и имеющегося опыт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зучение образовательных технологий (выбор одной или нескольких технологий для получения прогнозируемых результатов)</w:t>
                        </w:r>
                      </w:p>
                    </w:tc>
                    <w:tc>
                      <w:tcPr>
                        <w:tcW w:w="1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2 – 2013 год</w:t>
                        </w:r>
                      </w:p>
                    </w:tc>
                    <w:tc>
                      <w:tcPr>
                        <w:tcW w:w="34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color w:val="00408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Изучение ФГОС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Изучение  психолого – педагогической литературы: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оздание мини-сайт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огностический</w:t>
                        </w:r>
                      </w:p>
                    </w:tc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Определение целей и задач темы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зработка системы мер, направленных на решение проблем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огнозирование результатов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Исследовательская работа в малых группах (внедрение элементов выбранных технологий, отслеживание результатов работы)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3– 2015 год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4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урсы переподготовки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урсы повышения  квалификации 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убликация «Из опыта работы» (статья, доклад –показать промежуточные результаты ) на сайте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конкурса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актический</w:t>
                        </w:r>
                      </w:p>
                    </w:tc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недрение опыта работ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Формирование методического комплекса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орректировка работы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сследовательская работа (применение выбранной технологии для работы в экспериментальной группе)</w:t>
                        </w:r>
                      </w:p>
                    </w:tc>
                    <w:tc>
                      <w:tcPr>
                        <w:tcW w:w="1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5 – 2016 го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4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участие в конференциях, методических объединения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Разработка методического пособия</w:t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общающий</w:t>
                        </w:r>
                      </w:p>
                    </w:tc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одведение итог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формление результатов работы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спространение опыта своей работы</w:t>
                        </w:r>
                      </w:p>
                    </w:tc>
                    <w:tc>
                      <w:tcPr>
                        <w:tcW w:w="1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6-2017 год</w:t>
                        </w:r>
                      </w:p>
                    </w:tc>
                    <w:tc>
                      <w:tcPr>
                        <w:tcW w:w="34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tLeast" w:line="315" w:before="0" w:after="12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Сообщение на </w:t>
                        </w:r>
                        <w:hyperlink r:id="rId3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>педсовете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;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презентация по теме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tLeast" w:line="315" w:before="0" w:after="12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Написание вариативной части основной образовательной программы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28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b7uhx1w">
    <w:name w:val="pb7uhx1w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pedagogam/pedsovet" TargetMode="External"/><Relationship Id="rId3" Type="http://schemas.openxmlformats.org/officeDocument/2006/relationships/hyperlink" Target="http://planetadetstva.net/pedagogam/pedsov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34:00Z</dcterms:created>
  <dc:creator>scool</dc:creator>
  <dc:description/>
  <cp:keywords/>
  <dc:language>en-US</dc:language>
  <cp:lastModifiedBy>Юлия</cp:lastModifiedBy>
  <dcterms:modified xsi:type="dcterms:W3CDTF">2015-10-11T10:45:00Z</dcterms:modified>
  <cp:revision>32</cp:revision>
  <dc:subject/>
  <dc:title/>
</cp:coreProperties>
</file>