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>сентябрь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22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.09. -  07.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месячник по ПДД «Внимание, дети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ячник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Здравствуй, школа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знаний «Основной закон нашей жизн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39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.09. – 14.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марка «Дары осени» (совместно с родител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ы выбираем, нас выбирают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работы на новый учебный год. Подготовка к ярмарке «Дары осен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марка «Дары осени», спортивные соревн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09. – 21.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стория  дорожных знаков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Анкетирование по профессиональной ориентаци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.09. -28.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ткрытых дверей. Индивидуальные консультации для родит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уроки для родите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подготовке ко дню самоуправл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я по ЗОЖ («Анти-СПИ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</w:tbl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октябрь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22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72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.09.  – 05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 - наш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нь учите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пожилого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Учитель моей школы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к юбилею школы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празднику День учите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продуктовой корзины для ветеран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Вам с благодарностью…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.10. – 12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Фестиваль нау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рофилактика клещевого энцифалита. Профилактика ОРВИ и гриппа. Профилактика педикулез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родители-врач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10. – 19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Фестиваль нау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нь само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35 звонких…» (к юбилею школ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метка проезжей част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в. Актив класса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учебный сектор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сохранности учебник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самоуправления 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75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21.10. 26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Фестиваль нау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ные олимпиа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лимпийский огонь!» (Сочи-2014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четвер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екция по ЗОЖ («Анти-СПИД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.10. – 02.1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Фестиваль нау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четвер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и успехи и неудач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ланирование отдыха в осенние каникул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.11. – 10.11. – осенние каникул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в драматический театр (совместно с родителями). Поездка на базу отдыха «Татра» (совместно с родителями).</w:t>
            </w:r>
          </w:p>
        </w:tc>
      </w:tr>
    </w:tbl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декабрь 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22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87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.12. – 07.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ие суе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ая неделя безопасности дорожного дви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да прав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Закон в нашей жизн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родители-юрист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дание актива кла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Предварительные итоги первого полугодия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74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.12. – 14.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новогодней игруш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– гражданин России!  Я – гражданин Югры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 конкурсу «Новогодняя игрушка». 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232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12. – 21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авила пожарной безопасности во время новогодних праздников. О запрете применения пиротехнических средств». «Сигналы светофора с дополнительными секциям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новогоднему праздник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рка дневни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учебный секто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в пожарную часть №5</w:t>
            </w:r>
          </w:p>
        </w:tc>
      </w:tr>
      <w:tr>
        <w:trPr>
          <w:trHeight w:val="274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.12. – 28.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ие празд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полугод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и успехи и неудач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. кл. руководитель, актив класса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новогоднему праздни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нирование отдыха в зимние каникул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овогодний праздник. Шефство над ветеранами Колпаковым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аникулы:  30.12. – 10.01</w:t>
            </w:r>
            <w:r>
              <w:rPr>
                <w:bCs/>
              </w:rPr>
              <w:t xml:space="preserve"> Поход в драматический театр (совместно с родителями). Поездка на базу отдыха «Татра» (совместно с родителями).</w:t>
            </w:r>
          </w:p>
        </w:tc>
      </w:tr>
    </w:tbl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ноябрь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22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11. – 16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месячник профилактики ИППП и СПИ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вижение пешеходов индивидуально, группами и в колонна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нирование работы на вторую четверт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я по ЗОЖ («Анти-СПИ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11. – 23. 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ллектуа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 юбилеем, родная школа!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 юбилеем, родная школа!"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Сегодня старты школьные – завтра олимпийские» (Сочи 2014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дание актива кла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роисследование  «Наши увлечени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 юбилеем, родная школа!" 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я по ЗОЖ («Анти-СПИ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.11. –30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ир нашего класс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учебный сектор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я по ЗОЖ («Анти-СПИ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27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.01. – 18. 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д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рожные знаки для велосипедист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дание актива кла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тоги первого полугодия. Планирование работы на второе полугодие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29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.01. – 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ой сбор акти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нализируем прошедшее, планируем будуще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лимпийский огонь - 2014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учебный сектор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7.01. – 01.0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чер встречи выпуск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– дома, я – в школе, я – среди друзей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с дневниками учащихся (учебный сектор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январь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февраль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.02. – 08.0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нно-патриотического воспит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 Профилактика ОРВИ и гриппа. Профилактика педикулез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родители-врач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.02. – 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«Письмо и посылка солдату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ень здоровья: спортивные соревнования «А ну-ка, парни!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само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невник Олимпиа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классному часу: анкетирование обучаю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«Письмо и посылка солдат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нь здоровья: спортивные соревнования «А ну-ка, парни!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самоуправ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02. – 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т безответственности до преступления – один шаг» «Остановочный путь автомобил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акции «Письмо и посылка солдат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.02. – 01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Хочу сказать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,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 дня здоровь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</w:tbl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>март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.03.- 08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я малая Ро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Профилактика вредных привычек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 празднику «Школьная весна -2014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в краеведческий музе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03. – 15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кажи, кто твой друг и…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в.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празднику 8 март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03. – 2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Школьная весна -201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казание первой медицинской помощи пострадавшим» Подведение итогов 3 четвер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 кл. руководитель, актив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работы на весенние каникулы. 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никулы: 22.03. – 31.03</w:t>
            </w:r>
            <w:r>
              <w:rPr>
                <w:bCs/>
              </w:rPr>
              <w:t xml:space="preserve"> 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..03. – 29.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мини-футболу памяти А.Иванч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в драматический театр (совместно с родителями). Поездка на базу отдыха «Татра» (совместно с родителями).</w:t>
            </w:r>
          </w:p>
        </w:tc>
      </w:tr>
    </w:tbl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апрель </w:t>
      </w:r>
      <w:r>
        <w:rPr>
          <w:b/>
          <w:bCs/>
          <w:sz w:val="28"/>
        </w:rPr>
        <w:t>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9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31.03. – 05.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ячник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чер защитников Отечества (вручение приписных свидетельст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овень воспитан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работы на четвертую четверть. Подготовка к классному час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отка анк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07.04. – 12.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баскетболу памяти С.Богд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нь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сплоченности классного коллекти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 классному час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отка анк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баскетболу памяти С.Богд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14.04. – 19.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баскетболу памяти С.Богд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ень развития классного коллекти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кл.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дневников (учебный секто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баскетболу памяти С.Богд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21.04. – 26.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Мои хочу и мои могу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в. актив кла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дание актива класса. «Обсуждение кандидатов от класса на Парад звёзд». Проверка дневников и сохранности учеб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учебный сектор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-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для ветеранов «Спасибо Вам, ветеран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воспитательной работы на  </w:t>
      </w:r>
      <w:r>
        <w:rPr>
          <w:b/>
          <w:bCs/>
          <w:sz w:val="28"/>
          <w:u w:val="single"/>
        </w:rPr>
        <w:t xml:space="preserve">май </w:t>
      </w:r>
      <w:r>
        <w:rPr>
          <w:b/>
          <w:bCs/>
          <w:sz w:val="28"/>
        </w:rPr>
        <w:t xml:space="preserve"> 2013 - 2014 учебный год</w:t>
      </w:r>
    </w:p>
    <w:p>
      <w:pPr>
        <w:pStyle w:val="Normal"/>
        <w:ind w:lef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00"/>
        <w:gridCol w:w="3375"/>
        <w:gridCol w:w="328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е ча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ническим самоуправл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классные мероприятия</w:t>
            </w:r>
          </w:p>
        </w:tc>
      </w:tr>
      <w:tr>
        <w:trPr>
          <w:trHeight w:val="1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01.05. – 05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вая связь поко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арад звезд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офилактика клещевого энцифалита. Профилактика ОРВИ и гриппа. Профилактика педикулез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в. родители-врачи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 работы за го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07.05. – 12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почка памя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«Ученик го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Светлый праздник Победы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. актив кла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ветеранов с празд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бор продуктовой корзины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14.05. – 19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"Звезды спорт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урение как вредная привычка и причина пожаров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в. кл. руководитель,  актив кла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дание актива класса.</w:t>
            </w:r>
          </w:p>
          <w:p>
            <w:pPr>
              <w:pStyle w:val="Normal"/>
              <w:rPr/>
            </w:pPr>
            <w:r>
              <w:rPr>
                <w:bCs/>
              </w:rPr>
              <w:t>Подведение итогов учебного года « Вот и стали мы на год взрослее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фство над ветеранами, членами общественной организации «Дети фронту» Колпаковыми</w:t>
            </w:r>
          </w:p>
        </w:tc>
      </w:tr>
      <w:tr>
        <w:trPr>
          <w:trHeight w:val="19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21.05. – 31.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ой сбор акти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амое интересное дело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онтрольная работа на знание ПД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год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 Школа, до свидания! Школа, здравствуй!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. кл. руководитель, актив клас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в драматический театр (совместно с родителями). Поездка на базу отдыха «Татра» (совместно с родителями)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19:00Z</dcterms:created>
  <dc:creator>ALEX</dc:creator>
  <dc:description/>
  <cp:keywords/>
  <dc:language>en-US</dc:language>
  <cp:lastModifiedBy>Ирина</cp:lastModifiedBy>
  <cp:lastPrinted>2011-09-25T16:30:00Z</cp:lastPrinted>
  <dcterms:modified xsi:type="dcterms:W3CDTF">2015-10-11T18:50:00Z</dcterms:modified>
  <cp:revision>48</cp:revision>
  <dc:subject/>
  <dc:title>План воспитательной работы на  сентябрь 2008- 2009 учебный год</dc:title>
</cp:coreProperties>
</file>