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ое государственное казенное общеобразовательное учрежде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Уссурийское суворовское военное училищ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нистерства обороны Российской Федерации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spacing w:lineRule="auto" w:line="276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ссурийского суворовского  военного училища</w:t>
      </w:r>
    </w:p>
    <w:p>
      <w:pPr>
        <w:pStyle w:val="Style17"/>
        <w:spacing w:lineRule="auto" w:line="276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…….</w:t>
      </w:r>
    </w:p>
    <w:p>
      <w:pPr>
        <w:pStyle w:val="Style17"/>
        <w:spacing w:lineRule="auto" w:line="276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 ____________  _____  г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тематической акции «Комфорт своими руками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порядок и сроки проведения тематической  акции  «Комфорт своими руками» (далее - Акция), состав участников, систему оценки деятельности суворовцев, условия определения победителей.  </w:t>
        <w:tab/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частниками Акции являются воспитанники Уссурийского суворовского военного училища всех учебных курсов (далее – участники акции).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рганизатор Акции - Федеральное государственное казенное общеобразовательное учреждение «Уссурийское суворовское военное училище Министерства обороны Российской Федерации» в лице отдела воспитательной работы и группы педагогов-психологов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акции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Акции являются: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бучающихся к успешной и эффективной трудовой деятельности и выработка качеств, умений и навыков, которые помогут им справиться с задачами по благоустройству бытовых условий и личной жизн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а во взводном (ротном) коллективе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сновные задачи Акции: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оспитание у суворовцев трудовых навыков и умения создавать комфорт в быту; 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содействие формированию нравственных качеств: дружбы, взаимопонимания, коллективизм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чение суворовцев  на основе общих интерес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уровня напряженности у суворовцев во время учебно-воспитательного процесс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а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проводится с 1 по 19 марта 2012 года, в два этапа: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этап – с 1 - 18 марта;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этап – 19 марта 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проводится среди воспитанников Уссурийского суворовского военного училища  в двух возрастных группах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ладшая группа -  1,2,3 курс;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шая группа  -  4,5,6,7 курс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Акции</w:t>
      </w:r>
    </w:p>
    <w:p>
      <w:pPr>
        <w:pStyle w:val="Normal"/>
        <w:ind w:left="18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и проведения конкурсных этапов Акции создается конкурсная комиссия (далее – конкурсная комиссия). Состав конкурсной комиссии утверждается настоящим Положением (Приложение № 1).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осуществляет следующие функции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решает вопросы организации и проведения Акции, подведения ее итогов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 конкурс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одит итоги конкурс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 победителей конкурса.</w:t>
      </w:r>
    </w:p>
    <w:p>
      <w:pPr>
        <w:pStyle w:val="Normal"/>
        <w:spacing w:before="0" w:after="0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нкурсной комиссии правомочно, если на нем присутствует более половины членов конкурсной комиссии. Решение конкурсной комиссии оформляется протоколом.</w:t>
      </w:r>
    </w:p>
    <w:p>
      <w:pPr>
        <w:pStyle w:val="Normal"/>
        <w:spacing w:before="0" w:after="0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работой конкурсной комиссии осуществляет председатель конкурсной комиссии, а в его отсутствие – заместитель председателя конкурсной комиссии.</w:t>
      </w:r>
    </w:p>
    <w:p>
      <w:pPr>
        <w:pStyle w:val="Normal"/>
        <w:spacing w:before="0" w:after="0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нкурсной комиссии осуществляет:</w:t>
      </w:r>
    </w:p>
    <w:p>
      <w:pPr>
        <w:pStyle w:val="Normal"/>
        <w:spacing w:before="0" w:after="0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всех членов конкурсной комиссии о месте, дате и времени заседания конкурсной комиссии не позднее, чем за два дня до даты проведения заседания конкурсной комиссии;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ротокола заседания конкурсной комиссии;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отокола председателю конкурсной комиссии для ознакомления и подписания.</w:t>
      </w:r>
    </w:p>
    <w:p>
      <w:pPr>
        <w:pStyle w:val="Normal"/>
        <w:ind w:left="18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об участии в конкурсах Акции (Приложение № 2) и лучшие конкурсные работы от подразделений училища, предоставляются педагогами-организаторами (в случае их отсутствия – старшими воспитателями) в отдел воспитательной работы училища.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конкурсных этапов Акции определяются конкурсной комиссией по наибольшему количеству набранной  суммы баллов по критериям оценки, предусмотренных п.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настоящего Положения. В случае выявления по общей сумме полученных баллов двух и более претендентов на призовое место, победитель определяется комиссией путем открытого голосования.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Критерии оценки и требования к оформлению работ</w:t>
      </w:r>
    </w:p>
    <w:p>
      <w:pPr>
        <w:pStyle w:val="Normal"/>
        <w:spacing w:before="0" w:after="0"/>
        <w:ind w:left="180" w:firstLine="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включает в себя следующие номинац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: </w:t>
      </w:r>
      <w:r>
        <w:rPr>
          <w:rFonts w:cs="Times New Roman" w:ascii="Times New Roman" w:hAnsi="Times New Roman"/>
          <w:sz w:val="28"/>
          <w:szCs w:val="28"/>
        </w:rPr>
        <w:t>(для всех возрастных груп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конкурс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деля добрых дел» </w:t>
      </w:r>
      <w:r>
        <w:rPr>
          <w:rFonts w:cs="Times New Roman" w:ascii="Times New Roman" w:hAnsi="Times New Roman"/>
          <w:sz w:val="28"/>
          <w:szCs w:val="28"/>
        </w:rPr>
        <w:t xml:space="preserve">с 01 по 09 марта, который заключается в соревнованиях между взводами по благоустройству и созданию уюта своими руками в расположении взводов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курс</w:t>
      </w:r>
      <w:r>
        <w:rPr>
          <w:rFonts w:cs="Times New Roman" w:ascii="Times New Roman" w:hAnsi="Times New Roman"/>
          <w:b/>
          <w:sz w:val="28"/>
          <w:szCs w:val="28"/>
        </w:rPr>
        <w:t xml:space="preserve"> «Золотые руки» </w:t>
      </w:r>
      <w:r>
        <w:rPr>
          <w:rFonts w:cs="Times New Roman" w:ascii="Times New Roman" w:hAnsi="Times New Roman"/>
          <w:sz w:val="28"/>
          <w:szCs w:val="28"/>
        </w:rPr>
        <w:t xml:space="preserve">с 10 по 18 марта, который заключается в соревнованиях между взводами по благоустройству и созданию уюта своими руками  в учебных класса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этап</w:t>
      </w:r>
      <w:r>
        <w:rPr>
          <w:rFonts w:cs="Times New Roman" w:ascii="Times New Roman" w:hAnsi="Times New Roman"/>
          <w:sz w:val="28"/>
          <w:szCs w:val="28"/>
        </w:rPr>
        <w:t xml:space="preserve">: проведение внеклассных мероприятий (по возрастным группам), в рамках которого, анкетирование </w:t>
      </w:r>
      <w:r>
        <w:rPr>
          <w:rFonts w:cs="Times New Roman" w:ascii="Times New Roman" w:hAnsi="Times New Roman"/>
          <w:b/>
          <w:sz w:val="28"/>
          <w:szCs w:val="28"/>
        </w:rPr>
        <w:t>«Дом, в котором я живу»</w:t>
      </w:r>
      <w:r>
        <w:rPr>
          <w:rFonts w:cs="Times New Roman" w:ascii="Times New Roman" w:hAnsi="Times New Roman"/>
          <w:sz w:val="28"/>
          <w:szCs w:val="28"/>
        </w:rPr>
        <w:t>, направленного на  изучение уровня напряженности суворовцев в учебно-воспитательном процессе:</w:t>
      </w:r>
    </w:p>
    <w:p>
      <w:pPr>
        <w:pStyle w:val="Style17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терактивная иг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 - дома, я - в училище, я – среди друзей»</w:t>
      </w:r>
      <w:r>
        <w:rPr>
          <w:rFonts w:cs="Times New Roman" w:ascii="Times New Roman" w:hAnsi="Times New Roman"/>
          <w:sz w:val="28"/>
          <w:szCs w:val="28"/>
        </w:rPr>
        <w:t xml:space="preserve">  19 марта (1-3 курсы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ференция (защита проектов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трана, в которой мне хотелось бы жить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 марта (4-7 курсы)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конкурсов </w:t>
      </w:r>
      <w:r>
        <w:rPr>
          <w:rFonts w:cs="Times New Roman" w:ascii="Times New Roman" w:hAnsi="Times New Roman"/>
          <w:b/>
          <w:sz w:val="28"/>
          <w:szCs w:val="28"/>
        </w:rPr>
        <w:t>«Неделя добрых дел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«Золотые руки»</w:t>
      </w:r>
      <w:r>
        <w:rPr>
          <w:rFonts w:cs="Times New Roman" w:ascii="Times New Roman" w:hAnsi="Times New Roman"/>
          <w:sz w:val="28"/>
          <w:szCs w:val="28"/>
        </w:rPr>
        <w:t xml:space="preserve">   учитываетс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мостоятельное выполнение всех видов работ по благоустройству помещений (ремонт, столов, стульев, прикроватных тумбочек, мытье окон, покраска стен, дверей и прочее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зайнерские находки;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помещений (создание «зимних садов»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мероприятия (фото- и  видео- репортажи с места выполнения работ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оцениваются по 5-ти бальной шкале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 анкетирование  проводится по классам педагогом-психологом подразделения. Обобщенные данные за роту передаются руководителю группы педагогов-психологов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классные мероприятия организуются и проводятся  воспитателями, педагогом-организатором курсов совместно с педагогом-психологом. Отчетный материал (фото-видео- репортажи, текстовые документы) передаются в отдел воспитательной работ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бальной оценки конкурсная комиссия определяет три призовых места в каждом структурном подразделении и составляет протокол конкурс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и проведения внеклассных мероприятий подводит отдел воспитательной работы УСВУ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 проводится на следующий день после заседания конкурсной комиссии на общем построении курса, воспитанники которого заняли призовые мест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е данные по результатам Акции будут предоставлены на заседании педагогического совета училища ________ руководителем группы педагогов-психологов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 по организации и проведению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х этапов тематической  акции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форт своими руками»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– начальник Уссурийского суворовского военного училища, председатель комисс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– заместитель начальника училища по воспитательной работе, заместитель председателя комисс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О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ведующий отделом воспитательной работы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дагог-организатор отдела воспитательной работы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– руководитель группы педагогов-психолог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му отделом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ой работы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У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частии в конкурсных этапах тематической  Акции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форт своими руками»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ключить       __________________________________________________________________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та суворовцев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астников конкурсного этапа акции  ________________________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-организатор (ст. воспитатель)         _________________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19:00Z</dcterms:created>
  <dc:creator>Admin</dc:creator>
  <dc:description/>
  <cp:keywords/>
  <dc:language>en-US</dc:language>
  <cp:lastModifiedBy>123</cp:lastModifiedBy>
  <cp:lastPrinted>2013-03-06T17:06:00Z</cp:lastPrinted>
  <dcterms:modified xsi:type="dcterms:W3CDTF">2015-10-10T23:48:00Z</dcterms:modified>
  <cp:revision>13</cp:revision>
  <dc:subject/>
  <dc:title/>
</cp:coreProperties>
</file>