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проведении интеллектуального марафона «Решение и составление ребусов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редители: </w:t>
      </w:r>
      <w:r>
        <w:rPr>
          <w:sz w:val="32"/>
          <w:szCs w:val="32"/>
        </w:rPr>
        <w:t>методическое объединение учителей трудового обучения, администрация МС(К)ОУ школы – интерната №92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sz w:val="32"/>
          <w:szCs w:val="32"/>
        </w:rPr>
        <w:t xml:space="preserve">Основные цели:  </w:t>
      </w:r>
      <w:r>
        <w:rPr>
          <w:sz w:val="32"/>
          <w:szCs w:val="32"/>
        </w:rPr>
        <w:t>Познакомить с историей возникновения словесной игры в ребусы, Основными правилами и приёмами составления и решения ребусов. Использовать результаты марафона при проведении уроков трудового обучения.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словия участия в интеллектуальном марафоне 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участию в марафоне приглашаются ученические и педагогические коллективы. К рассмотрению принимаются ребусы на профессионально – трудовую тематику, выполненные на листах формата А4.Техника выполнения любая(включая аппликацию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оки проведения марафона и финальные мероприятия. </w:t>
      </w:r>
      <w:r>
        <w:rPr>
          <w:sz w:val="32"/>
          <w:szCs w:val="32"/>
        </w:rPr>
        <w:t>Конкурс проводится на неделе трудового обучения, подведение итогов 5 мар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юри Конкурса: </w:t>
      </w:r>
      <w:r>
        <w:rPr>
          <w:sz w:val="32"/>
          <w:szCs w:val="32"/>
        </w:rPr>
        <w:t>составляют учителя трудового обучения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изы и номинации </w:t>
      </w:r>
      <w:r>
        <w:rPr>
          <w:sz w:val="32"/>
          <w:szCs w:val="32"/>
        </w:rPr>
        <w:t>Победители конкурса будут награждены почётными грамот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критерии оценки конкурсных материалов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  <w:gridCol w:w="300"/>
        <w:gridCol w:w="3150"/>
      </w:tblGrid>
      <w:tr>
        <w:trPr/>
        <w:tc>
          <w:tcPr>
            <w:tcW w:w="590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осмысленность задачи, оригинальность замысла и его воплощение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 xml:space="preserve">Литературно-художественный уровень ребусов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color w:val="000000"/>
                <w:sz w:val="32"/>
                <w:szCs w:val="32"/>
              </w:rPr>
              <w:t xml:space="preserve">Оформление ребуса, дизайн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05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drawing>
                <wp:inline distT="0" distB="0" distL="0" distR="0">
                  <wp:extent cx="762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unktir">
    <w:name w:val="punkti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07:00Z</dcterms:created>
  <dc:creator>*</dc:creator>
  <dc:description/>
  <dc:language>en-US</dc:language>
  <cp:lastModifiedBy>Саша</cp:lastModifiedBy>
  <cp:lastPrinted>2011-02-27T13:02:00Z</cp:lastPrinted>
  <dcterms:modified xsi:type="dcterms:W3CDTF">2011-02-27T10:07:00Z</dcterms:modified>
  <cp:revision>2</cp:revision>
  <dc:subject/>
  <dc:title>Положение о проведении конкурса школьных газет о профессиях</dc:title>
</cp:coreProperties>
</file>