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СНЯ О БУРЕВЕСТНИ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д седой равниной моря ветер тучи собирает. Между тучами и морем гордо реет Буревестник, черной молнии подобны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То крылом волны касаясь, то стрелой взмывая к тучам, он кричит, и - тучи слышат радость в смелом крике птиц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В этом крике - жажда бури! Силу гнева, пламя страсти и уверенность в победе слышат тучи в этом кри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Чайки стонут перед бурей,- стонут, мечутся над морем и на дно его готовы спрятать ужас свой пред бур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гагары тоже стонут,- им, гагарам, недоступно наслажденье битвой жизни: гром ударов их пуга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Глупый пингвин робко прячет тело жирное в утесах... Только гордый Буревестник реет смело и свободно над седым от пены морем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Все мрачней и ниже тучи опускаются над морем, и поют, и рвутся волны к высоте навстречу гром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Гром грохочет. В пене гнева стонут волны, с ветром споря. Вот охватывает ветер стаи волн объятьем крепким и бросает их с размаху в дикой злобе на утесы, разбивая в пыль и брызги изумрудные громады.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уревестник с криком реет, черной молнии подобный, как стрела пронзает тучи, пену волн крылом срыва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от он носится, как демон,- гордый, черный демон бури,- и смеется, и рыдает... Он над тучами смеется, он от радости рыдает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гневе грома,- чуткий демон,- он давно усталость слышит, он уверен, что не скроют тучи солнца,- нет, не скроют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Ветер воет... Гром грохочет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иним пламенем пылают стаи туч над бездной моря. Море ловит стрелы молний и в своей пучине гасит. Точно огненные змеи, вьются в море, исчезая, отраженья этих молний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уря! Скоро грянет буря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 смелый Буревестник гордо реет между молний над ревущим гневно морем; то кричит пророк побед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усть сильнее грянет буря!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18:00Z</dcterms:created>
  <dc:creator>Roma</dc:creator>
  <dc:description/>
  <cp:keywords/>
  <dc:language>en-US</dc:language>
  <cp:lastModifiedBy>марина</cp:lastModifiedBy>
  <dcterms:modified xsi:type="dcterms:W3CDTF">2010-03-25T08:25:00Z</dcterms:modified>
  <cp:revision>2</cp:revision>
  <dc:subject/>
  <dc:title>Приложение 1</dc:title>
</cp:coreProperties>
</file>