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генда о Моис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арь египетский раскаялся, что отпустил израильтян, велел запрягать все колесницы и отправился вместе с войском в погоню. Он настиг потомков Иакова на берегу Чермного мор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Те, увидев египтян, испугались. Они взмолились к Господу. И двинулся тогда столп облачный, и встал между станом египетским и станом израильским; и был облаком и мраком для одних, и освещал ночь для друг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Бог сказал Моисе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дними жезл твой и простри руку на мо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Моисей исполнил веление Господа. Тогда воды расступились, и прошли израильтяне по дну морскому, как по су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росились египтяне вслед за ними. Вышли они на середину моря, и тут Господь говорит Моисе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- Простри руку твою на море, и да обратятся воды на египтя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оисей повиновался. И вернулись воды морские на место свое и поглотили все египетское войско в своей пучине. Так Господь избавил израильтян от преследователей. И поняли сыны Израилевы  силу Господа и поверили Ему и Моисе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5:00Z</dcterms:created>
  <dc:creator>Roma</dc:creator>
  <dc:description/>
  <cp:keywords/>
  <dc:language>en-US</dc:language>
  <cp:lastModifiedBy>марина</cp:lastModifiedBy>
  <dcterms:modified xsi:type="dcterms:W3CDTF">2010-03-25T08:24:00Z</dcterms:modified>
  <cp:revision>2</cp:revision>
  <dc:subject/>
  <dc:title>Приложение 2</dc:title>
</cp:coreProperties>
</file>