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8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8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i/>
        </w:rPr>
        <w:t xml:space="preserve"> </w:t>
      </w:r>
      <w:r>
        <w:rPr>
          <w:i/>
        </w:rPr>
        <w:t>МОБУ «СОШ №1 имени И. Д. Бувальцева МО Кореновский район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о батате в класс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42435" cy="315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6.Мой рассказ о батате в классе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210050" cy="3169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7 . Рассказывала о посадке, и раздала черенки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5475" cy="42913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 18 .Пробуем блюда из батата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5475" cy="42792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 19 .Пробуем блюда из бата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850" w:gutter="0" w:header="426" w:top="709" w:footer="0" w:bottom="70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3:00Z</dcterms:created>
  <dc:creator>Олег</dc:creator>
  <dc:description/>
  <cp:keywords/>
  <dc:language>en-US</dc:language>
  <cp:lastModifiedBy>Олег</cp:lastModifiedBy>
  <dcterms:modified xsi:type="dcterms:W3CDTF">2015-10-08T17:09:00Z</dcterms:modified>
  <cp:revision>6</cp:revision>
  <dc:subject/>
  <dc:title/>
</cp:coreProperties>
</file>