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ланирование учебного материала по курсу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ind w:left="-900" w:hanging="0"/>
        <w:jc w:val="center"/>
        <w:rPr/>
      </w:pPr>
      <w:r>
        <w:rPr/>
        <w:t xml:space="preserve">5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41"/>
        <w:gridCol w:w="6228"/>
        <w:gridCol w:w="896"/>
        <w:gridCol w:w="88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те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Тем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а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араг.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о изучает ис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о изучает история. Источники знаний о прошло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 лет в истории. «Лента времени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алогия. Происхождение имен и фамили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графические названия — свидетели прошлого. Историческая кар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рвобытные собиратели и охотни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ревнейшие люд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овые общины охотников и собирател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никновение искусства и религиозных веровани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вобытные земледельцы и скотов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никновение земледелия и скотоводст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вление неравенства и знат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3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ающее повторение по разделу «Жизнь первобытных людей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евний Египе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о на берегах Ни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жили земледельцы и ремесленников в Египт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знь египетского вельмож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енные походы фараон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лигия древних египтя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6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Древнего Егип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7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енность и знания древних египтя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8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ающее повторение по теме: «Древний Египет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ая Азия в древ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ее Двуречь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вилонский царь Хаммурапи и его закон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3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икийские мореплавател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4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ейские сказа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ееврейское царст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рийская держа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идская держава «царя царей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ия и Китай в древно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а и люди Древней Инд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йские каст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му учил китайский мудрец Конфуц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властелин единого Кита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ающее повторение по разделу: «Древний Восток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евнейшая Гре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еки и критян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ены и Тро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мы Гомера «Илиада» и «Одиссея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лигия древних греков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исы Греции и борьба с персидским нашеств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едельцы Аттики теряют землю и свобод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ождение демократии в Афин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яя Спарт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еческие колонии на берегах Средиземного и Черного мор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импийски игры в древ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а греков над персами в Марафонской битве. Нашествие персидских войск на Эллад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озвышение Афин в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. н.э. и расцвет демокр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аванях афинского порта Пир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ороде богини Афин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афинских школах и гимнасия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атре Дионис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финская демократия при Перикл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едонские завоевания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в. до н.э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а Эллады подчиняются Македон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ход Александра Македонского на Восто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Александрии Египетско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ающее повторение по разделу: «Древняя Грец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им: от его возникновения до установления господства над Итали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ейший Ри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внейший Ри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Римской республи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им — сильнейшая держава Средиземномо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ая война Рима с Карфагено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ие господства Рима во всем Средиземноморь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ство в Древнем Рим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ажданские войны в Ри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закон братьев Гракх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стание Спарта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овластие Цезар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ие импер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имская империя в первые века нашей э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менитые императо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е христиане и их уч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цвет Римской империи во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в. н.э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ечный город» и его жител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гром Рима германцами и падение Западной Римской импер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мская империя при Константин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ятие Рима варвар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ающее повторение по разделу «Древний Рим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07:00Z</dcterms:created>
  <dc:creator>Администратор</dc:creator>
  <dc:description/>
  <cp:keywords/>
  <dc:language>en-US</dc:language>
  <cp:lastModifiedBy>Администратор</cp:lastModifiedBy>
  <cp:lastPrinted>2014-02-15T17:06:00Z</cp:lastPrinted>
  <dcterms:modified xsi:type="dcterms:W3CDTF">2014-02-15T14:07:00Z</dcterms:modified>
  <cp:revision>2</cp:revision>
  <dc:subject/>
  <dc:title>Примерное планирование учебного материала по курсу </dc:title>
</cp:coreProperties>
</file>