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ЕКТ  «НАШ Д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уденческое сообщество «Наш дом» создано по инициативе студентов, проживающих в  общежитии БУ «Урайский политехнический колледж».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ческое сообщество востребовано, прежде всего, самими студентами, поскольку удовлетворяет их особые познавательные и социальные потребности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ти потребности, можно свести к шести основным блока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ность в общени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ность в проявлении самостоятельности, самореализаци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ность в творчестве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ность в разностороннем развити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ность в отдыхе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,</w:t>
      </w:r>
      <w:r>
        <w:rPr>
          <w:color w:val="000000"/>
          <w:sz w:val="28"/>
          <w:szCs w:val="28"/>
        </w:rPr>
        <w:t xml:space="preserve"> связанная с успехом, удовольствием.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иссия проекта - </w:t>
      </w:r>
      <w:r>
        <w:rPr>
          <w:color w:val="000000"/>
          <w:sz w:val="28"/>
          <w:szCs w:val="28"/>
        </w:rPr>
        <w:t>обеспечение условий для формирования личности, умеющей отстаивать свою позицию, представлять и защищать свои интересы, уважая права и интересы других людей,  разрешать возникающие проблемы, успешно адаптироваться к постоянно  изменяющимся условиям жизни, грамотно выполнять свои социальные роли и функции, находить способы самореализации в различных сферах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предусматривает развитие форм самоорганизации и самоуправления  студентов, социокультурное развитие и интеграцию в гражданское общ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проекта будет способствовать развитию социального творчества и социальной ответственности студентов, их личному росту и развитию социальных связей, а также получению навыков общения и управл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ое обеспечен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став  БУ«Урайский политехнический колледж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  <w:tab w:val="left" w:pos="126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>Программа развития колледжа на 2015-2019гг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туденческом общежит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внутреннего распорядка в студенческом общежит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туденческом самоуправлении.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аботе  сообщества реализуются следующие принципы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hanging="720"/>
        <w:jc w:val="both"/>
        <w:textAlignment w:val="top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цип креативности</w:t>
      </w:r>
      <w:r>
        <w:rPr>
          <w:color w:val="000000"/>
          <w:sz w:val="28"/>
          <w:szCs w:val="28"/>
        </w:rPr>
        <w:t xml:space="preserve"> – творческий характер всей деятельности – реализуется на основе желаний и возможностей каждого студента, воплощается в деятельности путём создания ситуации выбора вида учебно-творческих заданий, где он может проявить себ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hanging="720"/>
        <w:jc w:val="both"/>
        <w:textAlignment w:val="top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цип научности</w:t>
      </w:r>
      <w:r>
        <w:rPr>
          <w:color w:val="000000"/>
          <w:sz w:val="28"/>
          <w:szCs w:val="28"/>
        </w:rPr>
        <w:t xml:space="preserve"> – участие членов сообщества в научно-практических конференци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720" w:hanging="720"/>
        <w:jc w:val="both"/>
        <w:textAlignment w:val="top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цип индивидуального роста каждого студента</w:t>
      </w:r>
      <w:r>
        <w:rPr>
          <w:color w:val="000000"/>
          <w:sz w:val="28"/>
          <w:szCs w:val="28"/>
        </w:rPr>
        <w:t xml:space="preserve"> - обеспечивается через его активное участие в подготовке и проведении заседаний, мероприят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hanging="720"/>
        <w:jc w:val="both"/>
        <w:textAlignment w:val="top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цип самостоятельности</w:t>
      </w:r>
      <w:r>
        <w:rPr>
          <w:color w:val="000000"/>
          <w:sz w:val="28"/>
          <w:szCs w:val="28"/>
        </w:rPr>
        <w:t xml:space="preserve"> - в отличие от учебной деятельности, где помощь преподавателей играет ведущую роль, во внеаудиторной работе студенты проявляют больше самостоятельности, изобретательности, творчества, как в выполнении, так и в организации мероприятий, в выборе форм работы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hanging="720"/>
        <w:jc w:val="both"/>
        <w:textAlignment w:val="top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цип коллективности</w:t>
      </w:r>
      <w:r>
        <w:rPr>
          <w:color w:val="000000"/>
          <w:sz w:val="28"/>
          <w:szCs w:val="28"/>
        </w:rPr>
        <w:t xml:space="preserve"> – осуществляется на основе создания благоприятного психологического климат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hanging="720"/>
        <w:jc w:val="both"/>
        <w:textAlignment w:val="top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цип системности и дополнительности</w:t>
      </w:r>
      <w:r>
        <w:rPr>
          <w:color w:val="000000"/>
          <w:sz w:val="28"/>
          <w:szCs w:val="28"/>
        </w:rPr>
        <w:t xml:space="preserve"> – требует рассматривать деятельность сообщество как взаимосвязанный элемент целостной системы профессионального развития студен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туальные положения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условиях становления современного российского общества остро стоит вопрос формирования гражданина новой формации, сознательного, творческого, профессионально мобильного. В подготовке такого человека особая роль принадлежит учреждениям среднего профессионального образования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ее время требуется не только дать учащимся объем знаний, но и сформировать навыки активной жизненной позиции. Важно, чтобы сегодняшние подростки - будущие лидеры 21 века, которые станут управлять государством на разных уровнях, владели формами эффективной организации и управления, умением общаться, были инициативными и самостоятель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обходимо  сформировать социокультурную среду, создавать условия, необходимые для вовлечения подростков в поток решений существующих проблем через развитие студенческого самоуправления, и участия  их в студенческих сообществах…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енным направлением в функционировании студенческих общежитий на современном этапе развития является широкое применение различных форм студенческой демократии и самоуправ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уденческое самоуправление</w:t>
      </w:r>
      <w:r>
        <w:rPr>
          <w:color w:val="000000"/>
          <w:sz w:val="28"/>
          <w:szCs w:val="28"/>
        </w:rPr>
        <w:t xml:space="preserve"> — форма целенаправленной общественной деятельности студентов, обеспечивающая решение вопросов жизнедеятельности молодёжи, развитие её социальной активности, формирование всесторонне развитой, творческой личности, подготовку современных специалистов, конкурентоспособных и профессионально мобильных на рынке труда в изменчивых условиях социально-культурной и политико-экономической сферах жизни. 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ми положениями организации самоуправления в общежитии являются следующ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 самоуправления заключается не только в том, чтобы студенты включились в существующую пирамиду «руководство- исполнение», а в том, чтобы они приобретали личный опыт демократических отнош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е только специальная деятельность по управлению, но и режим протекания совместной и самостоятельной жизнедеятельности, обеспечивающий необходимую динамику событийных отнош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управление позволяет создать оптимальные условия для самореализации студентов (личностно - ориентированное содержание образования, развитие способов деятельности: целеполагание, рефлексия,  проектирование).</w:t>
      </w:r>
    </w:p>
    <w:p>
      <w:pPr>
        <w:pStyle w:val="Normal"/>
        <w:spacing w:lineRule="auto" w:line="360"/>
        <w:ind w:left="-36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ханизм реализации модели студенческого самоуправления в  студенческом общежитии предполагает следующую последовательность:</w:t>
      </w:r>
    </w:p>
    <w:p>
      <w:pPr>
        <w:pStyle w:val="Normal"/>
        <w:spacing w:lineRule="auto" w:line="360" w:before="280" w:after="280"/>
        <w:jc w:val="both"/>
        <w:rPr/>
      </w:pPr>
      <w:r>
        <w:rPr>
          <w:bCs/>
          <w:color w:val="000000"/>
          <w:sz w:val="28"/>
          <w:szCs w:val="28"/>
        </w:rPr>
        <w:t>1. Создание педагогических условий для возникновения коллективной деятельности в общежитии.</w:t>
      </w:r>
    </w:p>
    <w:p>
      <w:pPr>
        <w:pStyle w:val="Normal"/>
        <w:spacing w:lineRule="auto" w:line="360" w:before="280" w:after="280"/>
        <w:jc w:val="both"/>
        <w:rPr/>
      </w:pPr>
      <w:r>
        <w:rPr>
          <w:bCs/>
          <w:color w:val="000000"/>
          <w:sz w:val="28"/>
          <w:szCs w:val="28"/>
        </w:rPr>
        <w:t>2.  Выявление лидеров и формирование инициативной группы.</w:t>
      </w:r>
    </w:p>
    <w:p>
      <w:pPr>
        <w:pStyle w:val="Normal"/>
        <w:spacing w:lineRule="auto" w:line="360" w:before="280" w:after="280"/>
        <w:jc w:val="both"/>
        <w:rPr/>
      </w:pPr>
      <w:r>
        <w:rPr>
          <w:bCs/>
          <w:color w:val="000000"/>
          <w:sz w:val="28"/>
          <w:szCs w:val="28"/>
        </w:rPr>
        <w:t>3.  Обучение актива навыкам менеджмента и наставничества.</w:t>
      </w:r>
    </w:p>
    <w:p>
      <w:pPr>
        <w:pStyle w:val="Normal"/>
        <w:spacing w:lineRule="auto" w:line="360" w:before="28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Разработку инициативной группой плана мероприятий по развитию модели студенческого самоуправления.</w:t>
      </w:r>
    </w:p>
    <w:p>
      <w:pPr>
        <w:pStyle w:val="Normal"/>
        <w:spacing w:lineRule="auto" w:line="360" w:before="280" w:after="280"/>
        <w:jc w:val="both"/>
        <w:rPr/>
      </w:pPr>
      <w:r>
        <w:rPr>
          <w:bCs/>
          <w:color w:val="000000"/>
          <w:sz w:val="28"/>
          <w:szCs w:val="28"/>
        </w:rPr>
        <w:t>5. Подготовленный проект основных регламентирующих положений деятельности создаваемой структуры студенческого самоуправления и определяется выборный состав будущего органа самоуправления.</w:t>
      </w:r>
    </w:p>
    <w:p>
      <w:pPr>
        <w:pStyle w:val="Normal"/>
        <w:spacing w:lineRule="auto" w:line="360" w:before="280" w:after="280"/>
        <w:jc w:val="both"/>
        <w:rPr/>
      </w:pPr>
      <w:r>
        <w:rPr>
          <w:bCs/>
          <w:color w:val="000000"/>
          <w:sz w:val="28"/>
          <w:szCs w:val="28"/>
        </w:rPr>
        <w:t>6.  Планирование работы студенческого самоуправления  во взаимодействии с социальными партнер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Совместную разработку сценариев и проведение различных мероприятий, конкурсов, акций и т.д.</w:t>
      </w:r>
    </w:p>
    <w:p>
      <w:pPr>
        <w:pStyle w:val="Normal"/>
        <w:spacing w:lineRule="auto" w:line="360" w:before="28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Обеспечение гласности и доступности информации о деятельности студенческого самоуправления.</w:t>
      </w:r>
    </w:p>
    <w:p>
      <w:pPr>
        <w:pStyle w:val="Normal"/>
        <w:spacing w:lineRule="auto" w:line="360" w:before="28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Анализ результативности и эффективности воспитательной работы.</w:t>
      </w:r>
    </w:p>
    <w:p>
      <w:pPr>
        <w:pStyle w:val="Normal"/>
        <w:spacing w:lineRule="auto" w:line="360" w:before="28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здание модели студенческого самоуправления предполагает наличие у студентов высокой степени зрелости и сформированности социальных ценностей. Поэтому только в специально созданных условиях в рамках воспитательной работы может возникнуть и сформироваться действенное студенческое самоуправле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нное на базе общежития студенческое сообщество, направленное на формирование коллектива, представляющего собой социальную среду, близкую подростку, которая через индивидуальную работу с каждым формирует его «жизненный опыт» как один из источников развития личности. Это поможет развить у студентов лидерские, организаторские, коммуникативные способности, стимулировать познавательный интерес, развивать положительные моральные качества. Кроме того, считается, что студенческое сообщество дает возможность реализовывать основные направления воспитательного процесса такие как: </w:t>
      </w:r>
      <w:r>
        <w:rPr>
          <w:i/>
          <w:sz w:val="28"/>
          <w:szCs w:val="28"/>
        </w:rPr>
        <w:t>здоровье, интеллект, нравственность, досуг.</w:t>
      </w:r>
    </w:p>
    <w:p>
      <w:pPr>
        <w:pStyle w:val="Normal"/>
        <w:spacing w:lineRule="auto" w:line="360" w:before="105" w:after="105"/>
        <w:ind w:left="105" w:right="105" w:firstLine="300"/>
        <w:jc w:val="both"/>
        <w:rPr/>
      </w:pPr>
      <w:r>
        <w:rPr>
          <w:sz w:val="28"/>
          <w:szCs w:val="28"/>
        </w:rPr>
        <w:t>Проект «Наш дом» предполагает развитие системы студенческого самоуправления в условиях студенческого общежития через активизацию организаторских и лидерских качеств, приобретение учащимися социальных навыков поведения, формирование у них умения самостоятельно принимать решение в различных жизненных ситуациях и отвечать за их выпол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учение личных способностей и возможностей студентов дает возможность распределить между ними роли и обязанности для того, чтобы подросток мог определить свою программу самосовершенствования и самореализации. В подобном сообществе есть знатоки – умельцы, творцы, проявляющие устойчивый интерес к определенному виду деятельности, пробующие силы в самых различных видах общественно-полезной деятельности. Энергичные, инициативные они увлекают остальных позитивностью, результативностью, создают обстановку заботы, дружбы в коллективе. Есть активные участники. Они выполняют поручения, вносят предложения. Есть лидеры. Это авторитетные, быстро ориентируются в обстановке, принимают самостоятельные решения, предупреждают конфликты. В сообщество входят учащиеся-управленцы, которые координируют работу, распределяют общественную нагрузку, подводят итоги. А через конкретные дела, мероприятия достигаются намеченные цел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аком коллективе молодой человек приобретает уверенность в себе, учится трудолюбию, сопереживанию. Формируются нравственные ценности: чувство ответственности, долга, уважения к самому себе, к товарищам, к своему здоровью, оказывается помощь в познании личности подростка, происходит регулирование его отношений в коллективе, оказывается помощь учащемуся в преодолении учебных трудностей, формируются сознательность, добровольность, инициативность, самостоятельность, дисциплинированность. Через коллектив студенты приобретают навыки поведения в общественных местах, в учебном заведении, в коллективе общежития, а это очень важно для будущей трудовой деятельности молодых людей и для их успешности в настоящем и будущ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проект органично вписывается в воспитательную систему студенческого общежития и предполагает реализацию следующих целей и задач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проекта - </w:t>
      </w:r>
      <w:r>
        <w:rPr>
          <w:sz w:val="28"/>
          <w:szCs w:val="28"/>
        </w:rPr>
        <w:t xml:space="preserve">создание комфортных условий для гармонизации личностного развития путем  оптимизации взаимоотношений студентов, повышение их социального интеллекта через организацию самоуправления в условиях студенческого общежит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студентам реальной возможности участвовать в управлении студенческим коллективом (организовывать, исполнять и анализировать процесс проживания в общежитии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аботка основных направлений и содержания деятельности с проживающими в общежит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у студентов умения самостоятельно находить общезначимое дело, проявлять себя в различных направлениях, вносить свой вклад в деятельность коллекти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общение студентов к социально приемлемым формам досуг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 и оценка результатов проведенной рабо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ространение информации о реализации проекта в студенческой сред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эффективность  проект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студентов к социально-значимой деятельности,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системы студенческого управления, овладение студентами новыми социальными ролями: руководитель, организатор, исполнитель…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в проектную деятельность студен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индивидуального опыта в организации собственной жизнедеятельности, формирование навыков здорового образа жизн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вышение уровня личностного и социального развития студентов- участников проекта  через реальное достижение успеха в конкретных видах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иобретение позитивного опыта общения друг с другом, социальными партнерами через повышение уровня досуговой деятельности в общежит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эффективности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ежегодного мониторинг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(этапы реализации проекта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бочей группы органа управления, выбор руководителя проекта, актив группы, распределение обязанносте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туденческой среды, привлечение внимания студентов к реализации проек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гласование планируемых мероприятий и акций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этап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планирование и реализация мероприятий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этап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осуществленной деятельности, публикация отчетных текстовых и фотоматериалов на сайте колледж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«Наш дом» в 2015-2016 учебном году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461"/>
        <w:gridCol w:w="3154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</w:tr>
      <w:tr>
        <w:trPr/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житие наш дом – вместе, разные  живем: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туденческой среды, проведение опросов, анкетировани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и «Учимся жить вместе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Самый, самый…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совместно с кураторами учебных групп «Час куратора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</w:tr>
      <w:tr>
        <w:trPr/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житие наш дом в нем порядок наведем: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блюдения правил внутреннего распорядка проживающими студентам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журства в комнатах, на общей кухн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енеральных уборок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а «Порядок в доме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оведение рейда «Чужое, как свое» бережное отношение к имуществу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кция «Весенний росток» посадка комнатных цветов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Уют» на лучшую комнату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Чистые окна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кция «Общежитие-территория добрых дел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житие наш дом мы в нем здорово живем: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 по ЗОЖ студентов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студентов в спортивные секци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 теч.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«Формула здоровья» Определение среди студентов волнующих тем, организация  и проведение лекций с приглашением специалистов-лекторов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 теч.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-беседа с врачом-наркологом, профилактика употребления ПАВ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городского центра здоровья, встреча со специалистами, беседы, консультации, совместные мероприятия по пропаганде ЗОЖ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ях, спортивных соревнованиях колледжа, город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сотрудниками КДН, профилактика асоциальных проявлений в студенческой среде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ематических газет, памяток, рекомендаций по ЗОЖ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 теч. года</w:t>
            </w:r>
          </w:p>
        </w:tc>
      </w:tr>
      <w:tr>
        <w:trPr/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житие наш дом интересно в нем живем: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занятости студентов в свободное врем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для первокурсников «Посвящение в жильцы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студентов в творческие объединени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членами волонтерского корпуса город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 акциях, культурно-массовых мероприятиях колледжа и город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 теч.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марафон «Изюминка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студентов в участие в олимпиадах, конкурсах, создание студенческого партфолио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 теч.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ки «Руками студента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членами молодежной палаты город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туденческой научно-практической конференции колледж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идеороликов, презентаций «Наша жизнь», размещение на сайте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 теч.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фотоальбома о студенческой жизни в общежити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 теч. год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методическое обеспеч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тематических стендов, наглядной агитации по проводимой рабо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анкет, для проведения опросов проживающих на актуальные темы;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зработка и изготовление  информационных памяток для проживающих, родителей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ение фотоальбома с комментариями о проводимой работе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на сайте коллед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реализацией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сшим органом сообщества является общее собрание всех членов проектной группы. Форум считается действительным, если на нем присутствуют 2/3 общего количества членов. Решение является правомерным, если за него проголосовало более половины присутствующих.  Общее собрание сообщества проводится не реже одного раза в 3  месяц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м органом управления является заседание актива группы, избираемого сроком на 3 года. Актив группы – председатель, секретарь и члены актива – состоит из 7 человек, избранных открытым голосованием на общем собрании студенческого сообществ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состава актива открытым голосованием его членов избирается председатель, являющийся и руководителем студенческого сообщества, секретарь, ответственный за ведение документации проекта. На заседаниях актива группы утверждается план работы, рассматриваются и принимаются решения по проведению мероприятий, акций, сроки ответственные и т.д. Заседания актива сообщества проводятся не реже одного раза в месяц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величение количества студентов, участвующих в органах самоуправления, проек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тудентов вовлеченных в объединения по интереса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тудентов, ведущих здоровый образ жизни, систематически занимающихся спорт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тудентов, принимающих участие в организации и проведении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уровня нарушений правил проживания в студенческом общежити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и составление отчета о проделанной рабо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тепени реализации проекта будет осуществляться по следующим критериям: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720"/>
        <w:jc w:val="both"/>
        <w:rPr/>
      </w:pPr>
      <w:r>
        <w:rPr>
          <w:sz w:val="28"/>
          <w:szCs w:val="28"/>
        </w:rPr>
        <w:t>реализация запланированных мероприятий и акций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участников проекта о ходе и проблемах осуществления проек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оценка деятельности по проекту со стороны социальных партнеров;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отчетной документаци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hanging="36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бщежитие сближает людей – это давно известный факт. Здесь учатся определенным правилам жизни, учатся дружбе и доброте, учася ценить друг друга и выручать в трудных ситуациях. И в общежитиях, где  ВСЕ  едины, как одно целое, как одна семья, должны зарождаться яркие идеи, кипеть работа, налаживаться быт, проходить веселые праздники. Сделать жизнь в общежитии по-настоящему интересной и уютной посильно самим студентам, главное объединиться, придумать, поддержать, направить, …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туденческая активность как вечный двигатель – однажды запустив, уже не остановишь. Главное не сидеть, сложа руки, а действовать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ь студенческое  общежитие – это НАШ ДОМ!</w:t>
      </w:r>
    </w:p>
    <w:p>
      <w:pPr>
        <w:pStyle w:val="Normal"/>
        <w:spacing w:lineRule="auto" w:line="360"/>
        <w:ind w:left="-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причин стать членом студенческого сообщест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ниматься управлением, значит развивать и проявлять лидерские, организаторские способ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полнить свободное время полезной деятельность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 авторитетным не только в студенческой среде, но и в колледже, городе, округ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ить новые знани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ставаться вечно молоды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знакомиться с новыми людь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Это просто интересно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ординатор проекта «Наш дом» воспитатель общежития Дога Елена Васильевна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Мкр-н Западный 21, тел. 208-38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В период реализации проекта возможны дополнения и изменения в его содержании и  тематическом планировании. Анализ реализации проекта будет осуществляться ежеквартально, с учетом изменений и уточнений, внесением корректировок. Ответственность за осуществление мероприятий несет актив группы.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4:28:00Z</dcterms:created>
  <dc:creator>1</dc:creator>
  <dc:description/>
  <cp:keywords/>
  <dc:language>en-US</dc:language>
  <cp:lastModifiedBy>Admin</cp:lastModifiedBy>
  <cp:lastPrinted>2015-03-06T08:43:00Z</cp:lastPrinted>
  <dcterms:modified xsi:type="dcterms:W3CDTF">2015-10-11T10:39:00Z</dcterms:modified>
  <cp:revision>37</cp:revision>
  <dc:subject/>
  <dc:title/>
</cp:coreProperties>
</file>