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88"/>
        <w:gridCol w:w="1078"/>
        <w:gridCol w:w="1638"/>
        <w:gridCol w:w="3415"/>
        <w:gridCol w:w="1917"/>
      </w:tblGrid>
      <w:tr>
        <w:trPr>
          <w:trHeight w:val="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 саду ли, в огороде». Дидактическая иг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шки и коре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яй, да присматривайся». Дид игра «С какого дерева дет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еб—всему голов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ахнет капуст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уда».(Быт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). Гжельская рос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е веретено». Русская народная игра «Прялиц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». «Сошью Маше сарафа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вные уборы». «Обув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. Сказка «Лиса и ра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-обманщица». Викторина по сказ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зимушка-зим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 «Снежин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казы старухи зим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шла коляда—открывай воро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о Христов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яй, да присматривайс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казка «Морозко».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роший город Городец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враль—кривые дорог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Мороз, солнце и вет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хозяюшки». Роспись дымковской игр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 героя и слава бежит». 23 февраля.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й ты, масленица»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т лучше дружка, чем родимая матушк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матреш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в старину весну встречали». «Жаворонушк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Алексей—с гор потоки»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утку шутить—людей рассмешить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прель, апрель—звенит капель»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прель ленивого не любит, проворного голубит».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гор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беда в воздухе  не вьется, а руками достается»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ревенька моя, деревянная, дальняя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а красна цветами».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щание с «избой»»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казкой «Вершки да корешки». Загадывание детьми за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осенних месяцах, приметах. Учить детей узнавать дерево по его листьям и плодам. Разучивание песенки-попе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«Откуда хлеб пришел?».знакомство со старинными орудиями труда (цеп, серп). Знакомство с пословицами и поговорками о хлебе. Разучивание песенки-попевки «Восенушка-осе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характерных для октября явлениях природы и народных праздниках (Покров, Сергиев день). Знакомство с предметами обихода (деревянное корытце, тяпка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предмете быта: посуде (глиняной, чугунной, деревянной). Учить детей составлять узор по мотивам гжельской роспи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ям сказки «Золотое веретено». Знакомство с предметами русского обихода: прялкой и верете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енской русской народной одеждой: сарафаном, рубахой, передником. Знакомство с орнаментом, цветочным уз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и головными женскими уборами (кокошниками, «сороками», фатой, платками); русской народной обувью (лапти, валенки). Рисование «Роспись сапож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дикими животными, их жизнью и повадками. Учить отгадывать загадки о   животных. Разучивание песенки-потешки о ли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 отдельным предметам узнавать из какой они ска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южета сказки «Лисичка-сестричка и серый вол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характерными особенностями декабря с использованием народных примет, пословиц, поговорок. Разучивание заклички «Ты, мороз…». Учить детей складывать бумагу и вырезать снежи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аклички «Ты мороз..». Загадывание загадок о зиме, снеге, морозе и др. чтение сказки «Проказы старухи зим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ям о рождественских праздниках и колядовании. Разучивание коля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радициями правосла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характерными особенностями января с использованием примет, пословиц, поговорок. Чтение сказки «Морозк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городе Городце, Городецкой росписи.  Знакомить детей с пословицами и поговор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характерных особенностях февраля с использованием пословиц, поговорок, примет. Рассказывание сказки «Мороз, солнце и ветер». Загадывание загадок о морозе, солнце и вет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дымковской росписью, использовать элементы при расписывании дымковской игр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тешек о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сских воинах-героях. Рассматривание иллюстраций о битвах и сражениях. Легенды и сказания о подвигах и героизме русских воинов разных поко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календарно-обрядовым праздником—Масленицей. Разучивание закличек, песен о Маслен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игра «Гори, гори яс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мама с использованием пословиц и погово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  поделки в подарок ма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русской матрешке. Разрисовывание плоскостных фигурок матреше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ья матрешка звонче споет?» (пение частуше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знания детей о народных традициях зазывать весну жаворонками. Закреплять навыки лепки из нового материала—т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зазывалочки «Жаворонушки!Полетовушки!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Пирог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еще одним народным праздником «Алексей—с гор потоки». Рассказывание докучных сказок, дразнилок, загадывание за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тешным фольклором. Составление детьми потешного расс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детьми загадок о вес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акими явлениями природы, как капель и образование сосулек. Рассказ о народных приметах. Загадывание за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есенних полевых работах. Самостоятельный посев семян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радициями народных гуляний на Пасхальной не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 типа: «Да и нет не говорите»,  «Где мы были мы не скаже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частуш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оинах—защитниках Отечества. Сказка «Щи из топор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достопримечательностями родного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ие подвижные игры на открытом воздух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накомых закличек, песенок, пословиц о весне, загадывание за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старом куст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народ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окучных сказок. Пение частуше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. Дид иг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Дид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Чтение. Зауч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. Практическая .деятельность (рубка капусты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ая комна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оказ. Практическая деятельность—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-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—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о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—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 за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заклички.  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ля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празд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ый за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-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закли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 с бли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част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(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уче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ый за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ая комна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част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-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родному селу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, пес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ейная комната «Горен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с угощением (чай из самовара с баранками, бубликам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7:04:00Z</dcterms:created>
  <dc:creator>серега</dc:creator>
  <dc:description/>
  <dc:language>en-US</dc:language>
  <cp:lastModifiedBy>серега</cp:lastModifiedBy>
  <cp:lastPrinted>2013-08-11T11:05:00Z</cp:lastPrinted>
  <dcterms:modified xsi:type="dcterms:W3CDTF">2013-08-11T07:06:00Z</dcterms:modified>
  <cp:revision>2</cp:revision>
  <dc:subject/>
  <dc:title/>
</cp:coreProperties>
</file>