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АОУ СОШ №4</w:t>
      </w:r>
    </w:p>
    <w:p>
      <w:pPr>
        <w:pStyle w:val="Normal"/>
        <w:numPr>
          <w:ilvl w:val="0"/>
          <w:numId w:val="0"/>
        </w:numPr>
        <w:spacing w:lineRule="auto" w:line="240" w:before="280" w:after="8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8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8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8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8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72"/>
          <w:szCs w:val="72"/>
        </w:rPr>
      </w:pPr>
      <w:r>
        <w:rPr>
          <w:rFonts w:cs="Times New Roman" w:ascii="Times New Roman" w:hAnsi="Times New Roman"/>
          <w:b/>
          <w:bCs/>
          <w:kern w:val="2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uto" w:line="240" w:before="280" w:after="8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56"/>
          <w:szCs w:val="72"/>
        </w:rPr>
      </w:pPr>
      <w:r>
        <w:rPr>
          <w:rFonts w:cs="Times New Roman" w:ascii="Times New Roman" w:hAnsi="Times New Roman"/>
          <w:b/>
          <w:bCs/>
          <w:kern w:val="2"/>
          <w:sz w:val="56"/>
          <w:szCs w:val="72"/>
        </w:rPr>
        <w:t xml:space="preserve">Внеклассное мероприятие по  информатике </w:t>
      </w:r>
    </w:p>
    <w:p>
      <w:pPr>
        <w:pStyle w:val="Normal"/>
        <w:numPr>
          <w:ilvl w:val="0"/>
          <w:numId w:val="0"/>
        </w:numPr>
        <w:spacing w:lineRule="auto" w:line="240" w:before="280" w:after="8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56"/>
          <w:szCs w:val="72"/>
        </w:rPr>
      </w:pPr>
      <w:r>
        <w:rPr>
          <w:rFonts w:cs="Times New Roman" w:ascii="Times New Roman" w:hAnsi="Times New Roman"/>
          <w:b/>
          <w:bCs/>
          <w:kern w:val="2"/>
          <w:sz w:val="56"/>
          <w:szCs w:val="72"/>
        </w:rPr>
        <w:t>"Путешествие в страну информатика"</w:t>
      </w:r>
    </w:p>
    <w:p>
      <w:pPr>
        <w:pStyle w:val="Normal"/>
        <w:numPr>
          <w:ilvl w:val="0"/>
          <w:numId w:val="0"/>
        </w:numPr>
        <w:spacing w:lineRule="auto" w:line="240" w:before="280" w:after="8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56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56"/>
        </w:rPr>
        <w:t>(5 класс)</w:t>
      </w:r>
    </w:p>
    <w:p>
      <w:pPr>
        <w:pStyle w:val="Normal"/>
        <w:numPr>
          <w:ilvl w:val="0"/>
          <w:numId w:val="0"/>
        </w:numPr>
        <w:spacing w:lineRule="auto" w:line="240" w:before="280" w:after="8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72"/>
          <w:szCs w:val="72"/>
        </w:rPr>
      </w:pPr>
      <w:r>
        <w:rPr>
          <w:rFonts w:cs="Times New Roman" w:ascii="Times New Roman" w:hAnsi="Times New Roman"/>
          <w:b/>
          <w:bCs/>
          <w:kern w:val="2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вела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читель информат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245" w:hanging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охорова Дарья Михайло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Екатеринбур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бщить знания о компонентах ПК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ить умение учащихся работать с текстовым редакт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мения рационально организовывать свою работу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эстетики работ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важения к окружающим люд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внимания, наблюдательности, памяти, творческого мышл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анализировать и сравниват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тереса к изучаемому пре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ьзуемые образовательные технолог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ова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уровневого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ный класс с операционной системой Windows, текстовым редактором Блокнот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ональный компьютер для учител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обия и раздаточный материал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арта путешеств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ссворд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очки с названием клавиш (каждому ученику – комплект карточек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очки с загадк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очки с тек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 игр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ый момент – 1 ми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и обобщение изученного ранее материала – 42 м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тановка «Клавиатурная» - 5 м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тановка «Кроссвордная» - 5 м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тановка «Загадочная» - 7-10 м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новка «Текстовая 1» - 8 – 10 м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тановка «Безопасная» - 5 ми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тоги игры – 2 мин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19904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9043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игр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5 классе вы изучаете предмет «Информатика». Вы познакомились с устройством компьютера, научились работать с помощью мыши на компьютере, научились работать на клавиату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годня мы проводим игру «Путешествие в страну «Информатика», для того, чтобы вспомнить и определить насколько хорошо, вы усвоили понятия, связанные с информати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путь по стране «Информатика» будет проходить на виртуальном паровозике, и в пути совершим 5 остановок, на которых каждый из вас сможет набрать баллы и в зависимости от их количества получить оце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из вас получает «Карту путешествия», на которой будете проставлять свои баллы, полученные за задания, выполненные во время путеше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имайте свои места в виртуальном паровозике, поехали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i/>
          <w:i/>
          <w:iCs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7030A0"/>
          <w:sz w:val="24"/>
          <w:szCs w:val="24"/>
        </w:rPr>
        <w:t xml:space="preserve">1 остановка – «Клавиатурная»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анной остановке давайте вспомним назначение основных служебных клавиш на клавиатуре компьютера и проверим, насколько хорошо вы их зна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каждый правильный ответ вы получаете – жетон (1 балл), если ошиблись с первого раза, можно изменить свой ответ, но жетон не получа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экране появляется вопрос о назначении клавиши, а вы поднимаете карточку с её названием. (4 слай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ля записи заглавных букв и знаков над цифрами (Shift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ля перехода на новую строку (Enter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даление символа слева от курсора (Backspace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даление символа справа от курсора (Delete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ь только заглавных букв (CapsLock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вод курсора в начало строки (Home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вод курсора в конец строки (End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ход из текущего режима (Esc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одцы, вспомнили назначение клавиш и едем дальше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i/>
          <w:iCs/>
          <w:color w:val="7030A0"/>
          <w:sz w:val="24"/>
          <w:szCs w:val="24"/>
        </w:rPr>
        <w:t>2 остановка – «Кроссвордная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этой остановке вам нужно вспомнить основные устройства компьютера и их на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из вас получает кроссворд, заполните его клетки. Когда закончите – поднимите руку и сдайте кроссворд, я их потом проверю, и за каждый правильный ответ добавлю вам 1 ба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еперь посмотрите на экран и вспомните, такие же вы дали ответы. (7 слай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дитесь поудобнее, и продолжаем наше «Путешествие». Поехали!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i/>
          <w:iCs/>
          <w:color w:val="7030A0"/>
          <w:sz w:val="24"/>
          <w:szCs w:val="24"/>
        </w:rPr>
        <w:t>3 остановка – «Загадочная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должны отгадать загадки по порядку и взять первую букву из отгаданного слова. Из полученных букв сложить слово, связанное с информатикой или с компьюте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</w:t>
      </w:r>
      <w:r>
        <w:rPr>
          <w:rFonts w:cs="Times New Roman" w:ascii="Times New Roman" w:hAnsi="Times New Roman"/>
          <w:b/>
          <w:bCs/>
          <w:sz w:val="24"/>
          <w:szCs w:val="24"/>
        </w:rPr>
        <w:t>Ответ: Монитор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ук рисует, без зубов кусает. (Мороз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, да не волк, длинноух, да не заяц, с копытами, да не лошадь. (Осел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двух светил посередине один. (Нос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кусна и хороша – что красная, что из кабачка. (Икр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круглым, бывает квадратным, бывает с изюмом, бывает с маслом. Его обожают все дети на свете. (Торт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жавшись тесно к брату брат, в зеленых гнездышках сидят. Гнездышки искусные, а братишки вкусные. (Орехи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нокос – горька, а в мороз сладка. Что за ягодка? (Ряб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твет: Принтер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в цветном сарафане лежит, зимой в белой рубашке спит. (Поле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лись ворота – всему миру красота. (Радуга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 пахучая, она и плакучая, ветки наклоняет, от взоров скрывает. (Ива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убке живут, в ушко запрыгивают. (Нитки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няется, кланяется, придет домой – растянется. (Топор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как еж, но больше ростом, и нос длиннее у нее. (Ехидна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иду красна, раскусишь – бела. (Редис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твет: Сканер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мле – черна, в борще – красна. (Свекла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одежек, и все без застежек. (Капуста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алый, сахарный, кафтан зеленый, бархатный. (Арбуз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инюю дорожку насыпали горошку. (Небо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есничий, он герой – охраняет мир лесной. (Егерь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ое коромысло над рекой повисло. (Рад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твет: Плоттер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му мальчику по чуланчику. (Перчатки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печет, липа цветет, рожь поспевает – когда это бывает? (Лето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меж грядок, зелен и сладок. (Огурец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няется, кланяется, придет домой – растянется. (Топор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нована в линейку, я беру ее недельку. В ней пишу я и решаю и пятерки получаю. (Тетрадь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есничий, он герой – охраняет мир лесной. (Егерь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нь, а бежит. Не лес, а шумит. (Ре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а наш путь лежит дальше!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7030A0"/>
          <w:sz w:val="24"/>
          <w:szCs w:val="24"/>
        </w:rPr>
        <w:t>4 остановка – «Текстовая».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му ученику дается карточки с текстом. В приведенных текстах некоторые идущие подряд буквы нескольких слов образуют термины, связанные с информатикой и компьютерами. Нужно найти эти термины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color w:val="000000"/>
        </w:rPr>
        <w:t>Искомые термины – элементы компьютер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Этот процесс орнитологи называют миграцией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color w:val="000000"/>
        </w:rPr>
        <w:t>Ответ: процесс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роцесс орнитологи)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том они торжествовали и радовались, как дети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color w:val="000000"/>
        </w:rPr>
        <w:t>Ответ: монит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отом они торжествовали)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Несмотря на это его феска не раз падала с головы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color w:val="000000"/>
        </w:rPr>
        <w:t>Ответ: скане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феска не раз)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Река Днепр интересна тем, что на ней имеются несколько гидроэлектростанций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color w:val="000000"/>
        </w:rPr>
        <w:t>Ответ: принте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непр интересна)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 просьбе хозяина квартиры мы шкаф сдвинули в угол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color w:val="000000"/>
        </w:rPr>
        <w:t>Ответ: мышк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мы шкаф)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Этот старинный комод ему достался в наследство от бабушки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color w:val="000000"/>
        </w:rPr>
        <w:t>Ответ: мод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комод ему)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Искомые термины – виды информации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Я его привез в указанное место, но там никого не оказалось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color w:val="000000"/>
        </w:rPr>
        <w:t>Ответ: зву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ривез в указанное)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гда-то он работал в идеологическом отделе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color w:val="000000"/>
        </w:rPr>
        <w:t>Ответ: видео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в идеологическом)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Он сказал: “Пройдемте к стене”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color w:val="000000"/>
        </w:rPr>
        <w:t>Ответ: текс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ройдемте к стене)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Оказалось, что граф и Казанова – одно и то же лицо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color w:val="000000"/>
        </w:rPr>
        <w:t>Ответ: граф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(граф и Казано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color w:val="7030A0"/>
          <w:sz w:val="24"/>
          <w:szCs w:val="24"/>
        </w:rPr>
        <w:t>5 остановка –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7030A0"/>
          <w:sz w:val="24"/>
          <w:szCs w:val="24"/>
        </w:rPr>
        <w:t>«Безопасн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 теперь поиграем в игру. Я буду читать вам правила по ТБ, а вы их внимательно слушать. Если вы будете с ними согласны, то сидите спокойно, а если не согласны, то шумите и протестуете (если кто-то ошибется, то отдает 1 жето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ила техники безопас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ите в кабинет спокойно, не торопясь, не толкаясь, не задевая столы. Занимайте свое место, ничего не трогая на столах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саться к экрану, задней стороне корпуса монитора и питающим проводам можно, но только чистыми рука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ещается включать и отключать аппаратуру без указания преподавател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ещается класть диски, книги и тетради на монитор и клавиатуру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явлении запаха гари необходимо открыть форточку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лонятся к монитору нужно как можно ближе (на расстояние 10–15 см), чтобы лучше рассмотреть то, что написано на экране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льзя работать при недостаточном освещен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друг почувствуешь себя плохо, необходимо срочно бежать в компьютерный класс и сидеть за компьютером не менее двух час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й на клавиатуре чистыми рука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лавиши необходимо нажимать как можно сильнее, иначе на экране ничего не будет видно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закончилась. Спасибо за работу! Мы прибыли к месту назначения!!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т и закончилось сегодня наше маленькое путешествие в удивительную страну под названием «Информатика». Мы с вами сделали 5 остановок, показали свои знания и умения в различных областях информатики, тем самым каждый из вас набрал баллы, которые будут подсчитаны и в зависимости от их количества выставлены оценк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едение итогов игры. 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2"/>
    <w:qFormat/>
    <w:rPr/>
  </w:style>
  <w:style w:type="character" w:styleId="C5">
    <w:name w:val="c5"/>
    <w:basedOn w:val="Style12"/>
    <w:qFormat/>
    <w:rPr/>
  </w:style>
  <w:style w:type="character" w:styleId="C25">
    <w:name w:val="c25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57:00Z</dcterms:created>
  <dc:creator>Admin</dc:creator>
  <dc:description/>
  <cp:keywords/>
  <dc:language>en-US</dc:language>
  <cp:lastModifiedBy>user</cp:lastModifiedBy>
  <cp:lastPrinted>2013-01-20T20:29:00Z</cp:lastPrinted>
  <dcterms:modified xsi:type="dcterms:W3CDTF">2015-10-09T18:42:00Z</dcterms:modified>
  <cp:revision>9</cp:revision>
  <dc:subject/>
  <dc:title/>
</cp:coreProperties>
</file>