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№14 «Теремок» комбинированного вида города Ишимбай муниципальный район Ишимбай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1"/>
        <w:spacing w:before="0" w:after="0"/>
        <w:ind w:firstLine="567"/>
        <w:jc w:val="center"/>
        <w:rPr>
          <w:b/>
          <w:b/>
          <w:color w:val="000000"/>
          <w:sz w:val="48"/>
          <w:szCs w:val="48"/>
        </w:rPr>
      </w:pPr>
      <w:r>
        <w:rPr>
          <w:rStyle w:val="C5"/>
          <w:b/>
          <w:color w:val="000000"/>
          <w:sz w:val="48"/>
          <w:szCs w:val="48"/>
        </w:rPr>
        <w:t>Конспект</w:t>
      </w:r>
    </w:p>
    <w:p>
      <w:pPr>
        <w:pStyle w:val="C11"/>
        <w:spacing w:before="0" w:after="0"/>
        <w:ind w:firstLine="567"/>
        <w:jc w:val="center"/>
        <w:rPr/>
      </w:pPr>
      <w:r>
        <w:rPr>
          <w:rStyle w:val="C5"/>
          <w:b/>
          <w:color w:val="000000"/>
          <w:sz w:val="36"/>
          <w:szCs w:val="36"/>
        </w:rPr>
        <w:t xml:space="preserve">организованной образовательной деятельности по </w:t>
      </w:r>
      <w:r>
        <w:rPr>
          <w:b/>
          <w:sz w:val="36"/>
          <w:szCs w:val="36"/>
        </w:rPr>
        <w:t>ознакомлению с окружающим, развитию речи и рисованию</w:t>
      </w:r>
    </w:p>
    <w:p>
      <w:pPr>
        <w:pStyle w:val="C11"/>
        <w:spacing w:before="0" w:after="0"/>
        <w:jc w:val="center"/>
        <w:rPr>
          <w:b/>
          <w:b/>
          <w:sz w:val="36"/>
          <w:szCs w:val="36"/>
        </w:rPr>
      </w:pPr>
      <w:r>
        <w:rPr>
          <w:rStyle w:val="C5"/>
          <w:b/>
          <w:color w:val="000000"/>
          <w:sz w:val="36"/>
          <w:szCs w:val="36"/>
        </w:rPr>
        <w:t xml:space="preserve">на тему: </w:t>
      </w:r>
      <w:r>
        <w:rPr>
          <w:b/>
          <w:sz w:val="36"/>
          <w:szCs w:val="36"/>
        </w:rPr>
        <w:t>«Путешествие в весенний лес»</w:t>
      </w:r>
    </w:p>
    <w:p>
      <w:pPr>
        <w:pStyle w:val="C11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для детей второй млад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азработан: воспитателем высш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валификационной катег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Винокуровой Н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шимбай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: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, Речевое развитие, Социально-коммуникативное развитие, Художественно-эстетическое развитие, Физическ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ированные 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  </w:t>
      </w:r>
      <w:r>
        <w:rPr>
          <w:rFonts w:cs="Times New Roman" w:ascii="Times New Roman" w:hAnsi="Times New Roman"/>
          <w:sz w:val="28"/>
          <w:szCs w:val="28"/>
        </w:rPr>
        <w:t xml:space="preserve">Уточнить знание детей о времени года – весна, и ее признаках. Научить детей отвечать на вопросы воспитателя, употреблять в речи существительные, обозначающие диких животных и их детенышей и образовывать множественное число (у медведицы – медвежата и т.п) Продолжать учить подбирать к словам определения (солнышко доброе, ласковое, весеннее и т.п.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внимание, умственную активность, сообразительность, наблюдательность, выделять существенные признаки. Развивать моторику речедвигательного  аппарата. Научить использовать нетрадиционные  формы рисования – всей ладошкой (лучики у солнышка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любовь к природе, бережное отношение ко всему жив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ртинки «Перелетные птицы», цветы с насекомыми, картинки «Дикие животные и детеныши», подснежники, ½ листа ватмана с изображением солнышка, губка с гуашью, влажные салфетки, кассета с записью голосов пти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я на прогулках, чтение х/л и заучивание стихотворений, рассматривание картин из серии «Перелетные птицы», «Дикие животные», «Насекомы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я вчера ходила в лес и его не узнала! Как же он изменил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ег растаял, появилась первая травка, листочки на деревьях, проснулись насеком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айте мою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Тает сне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л луж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рибыв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то бывает?» (весн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ребята, сейчас идет вес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вы были весной в лесу? (н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хотите туда попасть? (д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Тогда, повторяйте за мной волшебные слова: «Вокруг себя обернись и в лесу окажись!!!» (аудиозапись «Птицы в лесу»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т мы с вами и в весеннем лес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 стихотворень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есна шаг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ми шаг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гробы т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 ее ногами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 ребятки, здесь Весна – красна проходила и следы свои оставила. А давайте мы пойдем по ее следам и найдем ее. А для этого нам нужно постараться выполнить все ее задания. Надо найти в лесу все приметы вес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вот и первый след! (возле елочки с птичк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как называются птицы, которые осенью улетают в теплые края, а весной возвращаются? (перелет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х перелетных птиц вы знаете? (грач, ласточка, сквор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айте стихотворение про скворц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называется домик, в котором поселился скворец? (скворечн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Я думаю, что вы справились с первым заданием. Пойдемте дальш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и второй след (насеком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а кто еще появляется весной?  (насекомы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каких насекомых вы знаете? (муравей, бабочка, божья коровка, гусеница, стрекоза 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ш веселый язычок умеет петь песенки насекомы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ук  жужжит  -  ж – ж – ж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челка гудит  – м – м -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рики звенят – </w:t>
      </w:r>
      <w:r>
        <w:rPr>
          <w:rFonts w:cs="Times New Roman" w:ascii="Times New Roman" w:hAnsi="Times New Roman"/>
          <w:sz w:val="28"/>
          <w:szCs w:val="28"/>
          <w:lang w:val="en-US"/>
        </w:rPr>
        <w:t>з</w:t>
      </w:r>
      <w:r>
        <w:rPr>
          <w:rFonts w:cs="Times New Roman" w:ascii="Times New Roman" w:hAnsi="Times New Roman"/>
          <w:sz w:val="28"/>
          <w:szCs w:val="28"/>
        </w:rPr>
        <w:t>ь – зь – з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чик стрекочет – стр – стр – стр ( дети повторя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ки, у всех язычки работали весело и дружно. И с этим заданием вы справились! А вот и еще один следок! (дикие живот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акие животные живут  в лесу? (дик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х диких животных вы знаете? (медведь, волк, лиса, заяц, белка, е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у этих животных появляются  детеныши. Давайте поиграем в игру «У кого кто?».  Я буду называть маму, а вы ее детены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ицы – лис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лчицы – волч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дведицы – медвеж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льчихи – бельч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йчихи – зайчата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и с этим заданием  вы справились. Пойдемте дальше. Следующий след привел нас на полянку (с подснежник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а что это? (цветоч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как они называются? (подснежн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за, расскажи стихотворе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слушайте мое стихотвор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подснеж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на расс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ул боязли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рвут ли д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азали  дети ласково «р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бя не тронем все должно цве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если вы в лесу увидите подснежники, рвать их помногу нельзя! Можно только полюбоваться ими, их красот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этим заданием вы тоже справились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и еще один след (на ватмане солны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бятки, а какая самая главная примета весны? (солныш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оно весеннее солнышко? (теплое, желтое, лучистое, весеннее, радостное, ласковое, доброе 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Весна – красна уже побывала тут, она нарисовала солнышко, а что – то забыла нарисов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? (лучики) А сколько их у солнышка? (мн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их нарисуем. Будем рисовать лучики ладошкой! (дети подходят к столам и ставят отпечаток ладошко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ое замечательное солнышко у вас получилось. Молодцы! А вот и последний следок (подходят к двери, открывается дверь … входит  Весна – красна. Дети встают в хоровод и поют песенку «Греет, греет солнышко»,  весна их благодарит и раздает угощение, прощается и 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нам пора возвращаться обратно в свой детсад. Закройте глазки и повторяйте за мной волшебные слова: «Раз, два, три – снова в группе мы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все, наше путешествие в весенний лес закончилось! (воспитатель отмечает успехи детей, хвалит и благодарит их за активное учас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29:00Z</dcterms:created>
  <dc:creator>Admin</dc:creator>
  <dc:description/>
  <cp:keywords/>
  <dc:language>en-US</dc:language>
  <cp:lastModifiedBy>ирэна</cp:lastModifiedBy>
  <dcterms:modified xsi:type="dcterms:W3CDTF">2015-10-11T18:01:00Z</dcterms:modified>
  <cp:revision>11</cp:revision>
  <dc:subject/>
  <dc:title/>
</cp:coreProperties>
</file>