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о внеурочной деятельности: «Загадки звуков, букв, слогов» с учащимися первых класс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дюкова Любовь Владимиров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- логопед МАОУ СОШ №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Пока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неурочная деятельность наряду с учебным планом школы выступает средством реализации Основной образовательной программы начального общего образования. Внеурочная деятельность организуется с  группой  учащихся во внеурочное время для удовлетворения потребностей  школь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рамма педагогически целесообразна, так как внеурочная деятельность ориентирована на создание условий для неформального общения ребят и направлена на обеспечение индивидуальных потребностей учащих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нная программа  разработана в соответствии с Законом Российской Федерации «Об образовании» от 29.12.2012г. № 273 – ФЗ, законодательными нормативными докумен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едеральным законом  «Об основных гарантиях прав ребенка в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иповым  положением об общеобразовательном учреждении, утвержденным Постановлением Правительства РФ от 19.03.2001 г. №196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ектом типового положения о логопедическом пункте при общеобразовательном учреждении (Решение коллегии Министерства образования Российской Федерации  от 12.04.1995 г.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структивным  письмом  Министерства образования Российской Федерации от 14.12.2000 г. №2 «Об организации  работы логопедического пункта общеобразовательного  учреждения»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 каждым годом увеличивается поток детей с речевыми нарушениями, поступающих в первые классы. В   2011 – 2012 уч . г. составило </w:t>
      </w:r>
      <w:r>
        <w:rPr>
          <w:color w:val="000000"/>
          <w:sz w:val="28"/>
          <w:szCs w:val="28"/>
        </w:rPr>
        <w:t>23 учащихся.,2012 – 2013уч.г. -24 ребенка,  2013 – 2014 уч.г. – 31 человек, 2014 – 2015 уч. г- .35</w:t>
      </w:r>
      <w:r>
        <w:rPr>
          <w:sz w:val="28"/>
          <w:szCs w:val="28"/>
        </w:rPr>
        <w:t xml:space="preserve"> детей. Причин такого роста много: острая нехватка специалистов – логопедов в дошкольных учреждениях, недостаточное количество мест для детей в ДОУ, другими словами, не все дети охватываются дошкольным образованием; рост асоциальных семей, в которых родители уделяют недостаточное количество времени воспитанию и развитию своих детей и т. д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школы хлынули потоки детей с общим недоразвитием речи различных уровней недоразвития речи, который должен был скорректирован в дошкольном возрасте, вследствие чего, методической литературы по данной проблеме крайне мало. Другая проблема у уже существующих методических материалов то, что педагогические подходы начинают устаревать, если рассматривать их в рамках нового государственного образовательного стандарт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им образом из выше перечисленного, следует, что проблема остается до сих пор актуальной. Назрела необходимость создания программы, отвечающей современным требованиям и направленной на решение проблем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В ходе разработки частично использовалась тематика поурочного планирования работы с группой учащихся 1-го класса, из книги Елецкой О.В., Горбачевской Н.Ю., «Организация логопедической работы в школе». - М. ТЦ Сфера , 2005. -192с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новой программы были проанализированы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Козырева Л. М. Программно  – методические  материалы для логопедических занятий с младшими школьниками. Ярославль «Академия развития» 2006г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 Ефименкова Л.Н. Коррекция устной и письменной речи учащихся начальных классов. М., 2001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грамма обучения и воспитания детей с фонетико-фонематическим недоразвитием (старшая группа детского сада). Филичева Т.Б., Чиркина Г.В. М., 1993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стребова А.В. Коррекция нарушений  речи у учащихся общеобразовательной школы. М.; Просвещение. 1984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Ястребова А.В., Бессонова, Т.П.  Инструктивно-методическое письмо о  работе учителя-логопеда при общеобразовательной школе. М., 2000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казатели речевого развития шестилетних детей в норме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моменту поступления в школу дошкольники дости</w:t>
        <w:softHyphen/>
        <w:t>гают определенного уровня речевого развития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вукопроизношение полностью соответствует норме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о звукоразличение как далеких, так и близких пар фонем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бенок овладел нормами словоизменения различ</w:t>
        <w:softHyphen/>
        <w:t>ных частей речи, адекватно использует предлог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не осталось ошибок в словообразовании — так называемых неологизмов, то есть слов, в которых нарушена морфемная сочетаемость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ловарный запас достаточно обширен и включает в себя слова различных частей реч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бенок располагает определенным запасом пред</w:t>
        <w:softHyphen/>
        <w:t>ставлений и понятий об окружающем мире, его осведомленность о явлениях природы, о животных и растениях, предметах быта позволяет ему по</w:t>
        <w:softHyphen/>
        <w:t>строить связное высказывание, поделиться впе</w:t>
        <w:softHyphen/>
        <w:t>чатлениями об увиденном или услышанно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бенок умеет осуществлять элементарные логи</w:t>
        <w:softHyphen/>
        <w:t>ческие обобщения в пределах родо-видовых от-. ношен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ребенка сформировано отношение к речи как к объективной действительности: он умеет выделять слова из предложения, проводит несложные формами звукового анализ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оклассники обладают достаточным уровнем познавательной активности, у них проявляется готов</w:t>
        <w:softHyphen/>
        <w:t>ность к решению познавательных задач, готовность к ин</w:t>
        <w:softHyphen/>
        <w:t>теллектуальному усилию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предупреждения этих трудностей и для ликвида</w:t>
        <w:softHyphen/>
        <w:t>ции отставания в развитии речи данной категории детей создана дополнительная логопедическая программа для внеурочной деятельн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стоящая программа предназначена для внеурочной работы с учащимися первых классов, имеющих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онетико – фонематическое недоразвитие речи. Период коррекции составляет 34 часа. ( 1 раз в неделю)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Цель программы</w:t>
      </w:r>
      <w:r>
        <w:rPr>
          <w:bCs/>
          <w:sz w:val="28"/>
          <w:szCs w:val="28"/>
        </w:rPr>
        <w:t>: организация коррекционно – развивающей работы в с учащимися первых классов, имеющих фонетико – фонематическое недоразвитие речи, на основе системно – деятельностного подход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1.Развивать фонематическое восприятие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2.Обучать простым и сложным формам звукобуквенного анализа и синтеза сло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3. Уточнять произношение звуков с опорой на зрительное и слуховое восприятие, а также на тактильны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и  кинетические ощущения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4. Учить выделять определенные звуки на уровне слога, слова, словосочетания, предложения и текс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5. Определить положения звука по отношению к другим звукам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6. Учить сопоставлять звуки в произносительном и слуховом план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также заложены возможности предусмотренного стандартом  формирования у ребенка общеучебных умений и навыков, универсальных способов деятельности и ключевых компетенци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нципы отбора основного и дополнительного содержания связаны с учебными программами начальной ступени обучения, логикой внутрипредметных связей, а также с возрастными особенностями  развития и структурой речевого дефекта 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ая программа опирается на совокупность основных закономерностей построения учебного процесса, предлагаемых современной педагогикой, лингвистикой, и учитывает основные общедидактические принципы, а также данные психологии, согласно которым развивающий и воспитывающий эффект может быть достигнут в процессе формирующейся учебной деятельности при соблюдении индивидуального подхода и ориентировки на «зону ближайшего развития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обучения: практические, наглядно-демонстрационные, игровые, словесные, методы ролевого моделирования типовых ситуац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При построении программы учитывались следующие </w:t>
      </w:r>
      <w:r>
        <w:rPr>
          <w:b/>
          <w:sz w:val="28"/>
          <w:szCs w:val="28"/>
        </w:rPr>
        <w:t xml:space="preserve">принципы: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принцип гуманистической направленности педагогического процесса (развитие духовных сил, способностей и умений, позволяющих младшему школьнику преодолевать жизненные препятствия (несмотря на дефекты речи различного генеза преодолевать комплексы неполноценности)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системно-деятельностный подход;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дифференцированного подхода (учитывалась различная структура дефекта, возрастные и индивидуальные особенности  ребенка);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принцип доступности (соответствует возрастным особенностям);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практичности (знания и умения, полученные на занятиях, могут использоваться как повседневной жизни, так и как инструмент успешности в учебной деятельности);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комплексности (система занятий построена на межпредметных связях)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ие установки способствуют высокой эффективности коррекционной работы, максимально используя возможности ребен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урс внеурочной деятельности логопедической  коррекции рассчитан на 9  месяцев (сентябрь — май). Составляет  68ч.(1раз в неделю) . Время коррекционной работы зависит от  характера и степени  выраженности речевого нарушения, а также динамики его коррекции. Зачастую работа по  коррекции  речи возрастает за счет отсутствия или слабой работы со стороны родителей ребен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нятия  проводятся 1  раза в неделю продолжительностью 45 минут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основу методики занятий положен комплексно-тематический  метод в сочетании с наглядными и игровыми приема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се занятия ориентированы  на  психическую  защищённость  ребёнка,  его комфорт и потребность в эмоциональном общении с педагого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Все типы занятий делятся на коррекционно - обучающие,  закрепляющие,  комбинированны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ебования Стандарта к условиям реализации образовательной программы определяет и новый подход к организации логопедической работы – к условиям педагогического менеджмента. Новые условия реализации ФГОС предъявляют особые требования к организации собственно профессиональной деятельности учителя – логопеда – организация деятельности с учетом само менеджмент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езультате изучения логопедического курса учащиеся с нарушениями речи получают возможность формирован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Метапредметный результат логопедического курса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Своевременно предупредить вторичные нарушения, вызванные недостатками психофизического развит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азать помощь учащимся с различными проблемами в речевом развитии, в функционировании отдельных анализаторов, артикуляторно – двигательного аппарата, снижением активности познавательной деятельности и дефицитарностью школьно – значимых психических функций.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роцессе логопедической работы особое внимание уделяется развитию у детей </w:t>
      </w:r>
      <w:r>
        <w:rPr>
          <w:b/>
          <w:sz w:val="28"/>
          <w:szCs w:val="28"/>
        </w:rPr>
        <w:t>следующих универсальных учебных действий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ланируемые </w:t>
      </w:r>
      <w:r>
        <w:rPr>
          <w:b/>
          <w:sz w:val="28"/>
          <w:szCs w:val="28"/>
        </w:rPr>
        <w:t>личностные результаты</w:t>
      </w:r>
      <w:r>
        <w:rPr>
          <w:sz w:val="28"/>
          <w:szCs w:val="28"/>
        </w:rPr>
        <w:t>. Учащийся будет или сможет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 положительно относиться к логопедическим занятиям, понимая их необходимостьдля того, чтобы быть успешным в учебной деятельност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 ориентироваться на понимание  причин своих успехов и неудач в выполнении заданий на основе их анализа, проводимого с помощью логопед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здать основу для  развития таких качеств личности, как организованность, собранность, целенаправленность, точность, необходимых ребенку при обучении в школе и в повседневной жизн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мения регулировать и планировать деятельность во времени, учебных действ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ланируемые </w:t>
      </w:r>
      <w:r>
        <w:rPr>
          <w:b/>
          <w:sz w:val="28"/>
          <w:szCs w:val="28"/>
        </w:rPr>
        <w:t>регулятивные  результаты</w:t>
      </w:r>
      <w:r>
        <w:rPr>
          <w:sz w:val="28"/>
          <w:szCs w:val="28"/>
        </w:rPr>
        <w:t>. Учащийся будет или сможет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формулировать и удерживать поставленную задачу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еобразовывать практическую задачу в познавательную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читься отличать верно выполненное задание от неверного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читься сотрудничать с учителем и другими ученикам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декватно использовать речь для планирования и регуляции своей деятельност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 использовать речь для регуляции своего действ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спользовать установленные правила в контроле способа решен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носить необходимые коррективы в действие после его завершения на основе его оценки и учета сделанных ошибок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•          </w:t>
      </w:r>
      <w:r>
        <w:rPr>
          <w:sz w:val="28"/>
          <w:szCs w:val="28"/>
        </w:rPr>
        <w:t>проводить пошаговый контроль результатов своей деятельности под руководством логопед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 выделять и формулировать то, сто усвоено и что нужно усвоить, определять качество и уровень освоен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станавливать соответствие полученного результата поставленной цел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декватно воспринимать оценку и предложения педагога, других людей, родител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ланируемые </w:t>
      </w:r>
      <w:r>
        <w:rPr>
          <w:b/>
          <w:sz w:val="28"/>
          <w:szCs w:val="28"/>
        </w:rPr>
        <w:t>познавательные  результаты</w:t>
      </w:r>
      <w:r>
        <w:rPr>
          <w:sz w:val="28"/>
          <w:szCs w:val="28"/>
        </w:rPr>
        <w:t>. Учащийся будет или сможет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амостоятельно выделять и формулировать познавательную цель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спользовать общие приемы решения задач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онтролировать и оценивать процесс и результат деятельност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тавить , формулировать и решать проблемы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спользовать знаково – символические средства, в том числе модели и схемы для решения задач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дведение под понятие на основе распознавания объектов, выделение существенных признако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нализ, синтез, сравнени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лассификация по заданным критериям, установление аналоги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становление причинно – следственных связе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строение рассуждения, обобщени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ланируемые </w:t>
      </w:r>
      <w:r>
        <w:rPr>
          <w:b/>
          <w:sz w:val="28"/>
          <w:szCs w:val="28"/>
        </w:rPr>
        <w:t>коммуникативные  результаты</w:t>
      </w:r>
      <w:r>
        <w:rPr>
          <w:sz w:val="28"/>
          <w:szCs w:val="28"/>
        </w:rPr>
        <w:t>. Учащийся будет или сможет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тавить вопросы, обращаться за помощью, формулировать свои затруднен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оявлять активность во взаимодействии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оговариваться о распределении функций и ролей в совместной деятельност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амостоятельно или с помощью логопеда формулировать собственное мнение и позицию, задавать вопросы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троить понятные для партнера  высказыван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троить монологические высказыван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ести устный диалог в соответствии с грамматическими и синтаксическими нормами русского языка, слушать собеседника 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декватно оценивать собственное поведение и поведение окружающих;- оказывать помощь в сотрудничеств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При </w:t>
      </w:r>
      <w:r>
        <w:rPr>
          <w:b/>
          <w:sz w:val="28"/>
          <w:szCs w:val="28"/>
        </w:rPr>
        <w:t>реализации программы</w:t>
      </w:r>
      <w:r>
        <w:rPr>
          <w:sz w:val="28"/>
          <w:szCs w:val="28"/>
        </w:rPr>
        <w:t xml:space="preserve"> предупреждения нарушений устной и письменной реч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 ребенка повышается обучаемость, улучшаются внимание и восприяти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ебенок приобретает навыки активной фразовой речи (учатся видеть, слышать, рассуждать)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 ребенка повышается интерес к процессу чтения и письма, снимается эмоциональное напряжение и тревожность при выполнении упражнений на чтение и письмо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 ребенка развивается способность к переносу полученных навыков на незнакомый материал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й результат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ладеет правильным произношением звуков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меет перерабатывать информацию: делать выводы, оперируя с предметами и их образами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меет представлять информацию в виде небольшого пересказа текста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меет работать по образцу; по способу, предложенному взрослым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нает основные моральные нормы и ориентируется на их выполнение с помощью учителя и по образцу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меет первоначальные навыки работы в группе: умение слышать друг друга, слушать с пониманием (задавать вопросы на понимание), вступать в диалог, договариваться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блюдает простейшие нормы речевого этикета: здоровается, прощается, благодарит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сказывает свои мысли (предложение-текст), вступает в беседу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говаривается о правилах общения; учится выполнять роли в группе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меет разграничивать знание \ незнании (умею \ не умею)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иться оценивать успешность своего задания, признавать ошибки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храняет учебную задачу на протяжении всей деятельности с помощью взрослого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ценивает правильность результата действия по заданному образцу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верить наличие этих представлений и способностей можно с помощью наблюдений, беседы, диагностики, сравнивая их с показателями предыдущих проведенных исследован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Виды занятий</w:t>
      </w:r>
      <w:r>
        <w:rPr>
          <w:sz w:val="28"/>
          <w:szCs w:val="28"/>
        </w:rPr>
        <w:t>: •упражнения; •игры; •урок-экскурсия •урок-беседа •викторины Использование различных форм и методов позволяет сделать проработку и закрепление материала учащимися более глубоким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 УЧЕБНОГО ПРЕДМЕТ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логопедических занятий должны быть в наличии следующие объекты и средства материально-технического обеспечения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ученические столы и стулья по количеству учащихся, учительский стол, шкафы для хранения учебников, дидактических материалов, пособий и пр., настенные доски для вывешивания иллюстративного материал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 (предметы и устройства, которые выполняют информационную, управляющую, тренирующую, контролирующие функции в учебно-воспитательном процессе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ная доска с набором приспособлений для крепления таблиц, картинок;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онное оборудование, предназначенное для одновременной демонстрации изучаемых объектов и явлений группе обучаемых и обладающее свойствами, которые позволяют видеть предмет или явление (компьютер/компьютеры, телевизор, музыкальный центр, включающий в себя устройство для воспроизведения аудиокассет, CD и DVD, мультипроектор, диапроектор, экспозиционный экран и др.); вспомогательное оборудование и устройства, предназначенные для обеспечения эксплуатации учебной техники, удобства применения наглядных средств обучения, эффективной организации проектной деятельности, в т.ч. принтер, сканер, фото- и видеотехника (по возможности) и др.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экранно-звуковые пособия, передающие содержание образования через изображение, звук, анимацию и кинестику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мультимедийные (цифровые) образовательные ресурсы, интернет-ресурсы, аудиозаписи, видеофильмы, слайды, мультимедийные презентации, тематически связанные с содержанием курс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иблиотечный фонд (книгопечатная продукция)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лендарно - тематическое планирование с группой учащихся 1 класс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меющих фонетико - фонематическое недоразвитие ре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803"/>
        <w:gridCol w:w="900"/>
        <w:gridCol w:w="3240"/>
        <w:gridCol w:w="3780"/>
        <w:gridCol w:w="2307"/>
        <w:gridCol w:w="992"/>
        <w:gridCol w:w="850"/>
      </w:tblGrid>
      <w:tr>
        <w:trPr>
          <w:trHeight w:val="96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и содержание коррекционной рабо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содержания уро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рабатываем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вык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рекция общего разви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КТ</w:t>
            </w:r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</w:tr>
      <w:tr>
        <w:trPr>
          <w:trHeight w:val="144" w:hRule="atLeast"/>
        </w:trPr>
        <w:tc>
          <w:tcPr>
            <w:tcW w:w="4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триместр- 12ч.</w:t>
            </w:r>
          </w:p>
        </w:tc>
        <w:tc>
          <w:tcPr>
            <w:tcW w:w="3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</w:t>
            </w:r>
          </w:p>
        </w:tc>
        <w:tc>
          <w:tcPr>
            <w:tcW w:w="10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 анамнеза, данных о раннем развитии, перенесенных заболеваниях. Раннее речевое развитие. Обследование неречевых психических функций. Состояние звукопроизношения. Анатомическое строение артикуляционного аппарата. Речевая моторика. Состояние дыхательной и голосовой функции. Особенности динамической стороны речи. Воспроизведение звуко – слоговой структуры слова. Состояние фонематического восприятия ( слухопроизносительной дифференциации звуков речи). Состояние фонематического анализа и синтеза. Исследование импрессивной речи. Исследование лексики и грамматического строя экспрессивной речи. Состояние связной реч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11-</w:t>
            </w:r>
          </w:p>
          <w:p>
            <w:pPr>
              <w:pStyle w:val="Normal"/>
              <w:rPr/>
            </w:pPr>
            <w:r>
              <w:rPr/>
              <w:t>15.09.1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Р</w:t>
            </w:r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речи. Неречевые и речевые звуки. Образование звуков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речевым аппаратом и</w:t>
            </w:r>
          </w:p>
          <w:p>
            <w:pPr>
              <w:pStyle w:val="Normal"/>
              <w:rPr/>
            </w:pPr>
            <w:r>
              <w:rPr/>
              <w:t>органами артикуля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навыков правильной артикуляции звуков реч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лухового и зрительного внимания</w:t>
            </w:r>
          </w:p>
          <w:p>
            <w:pPr>
              <w:pStyle w:val="Normal"/>
              <w:rPr/>
            </w:pPr>
            <w:r>
              <w:rPr/>
              <w:t>Игра: «Что изменилось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вним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речи. Гласные и согласные звуки и букв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риентироваться в пространстве, понимать различия между звуком и буквой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зрительно – пространственного восприятия. Игра: «Что напутал художник?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вукобуквенный  анализ и синтез с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й анализ слова.</w:t>
            </w:r>
          </w:p>
          <w:p>
            <w:pPr>
              <w:pStyle w:val="Normal"/>
              <w:rPr/>
            </w:pPr>
            <w:r>
              <w:rPr/>
              <w:t>Установление пространственных  отношений с помощью сравнения: «слева - направо», «справа – налево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количество звуков в слов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ербальной памяти.</w:t>
            </w:r>
          </w:p>
          <w:p>
            <w:pPr>
              <w:pStyle w:val="Normal"/>
              <w:rPr/>
            </w:pPr>
            <w:r>
              <w:rPr/>
              <w:t>Игра: «Кто больше слов запомни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первого звука в слов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й анализ слова.</w:t>
            </w:r>
          </w:p>
          <w:p>
            <w:pPr>
              <w:pStyle w:val="Normal"/>
              <w:rPr/>
            </w:pPr>
            <w:r>
              <w:rPr/>
              <w:t>Установление пространственных  отношений с помощью сравнения: «перед», «между», «за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нтонационно выделять первый звук в слове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зрительно – пространственного восприятия:. Игра «Отгадай кто спряталс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ажер</w:t>
            </w:r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оличества и места звуков в слов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ределять количество и место звуков в слов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относить количество и место звуков в слове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оображения, распределение внимания.</w:t>
            </w:r>
          </w:p>
          <w:p>
            <w:pPr>
              <w:pStyle w:val="Normal"/>
              <w:rPr/>
            </w:pPr>
            <w:r>
              <w:rPr/>
              <w:t>Игра: «Путешествие в лабирин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ое пособие</w:t>
            </w:r>
          </w:p>
        </w:tc>
      </w:tr>
      <w:tr>
        <w:trPr>
          <w:trHeight w:val="144" w:hRule="atLeast"/>
        </w:trPr>
        <w:tc>
          <w:tcPr>
            <w:tcW w:w="14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триместр -11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между буквами и звуками в слов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характеризовать звук ( по акустическим признакам 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: «Узнай букву»</w:t>
            </w:r>
          </w:p>
          <w:p>
            <w:pPr>
              <w:pStyle w:val="Normal"/>
              <w:rPr/>
            </w:pPr>
            <w:r>
              <w:rPr/>
              <w:t>(развитие буквенного гнозиса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ое пособие</w:t>
            </w:r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- смыслоразлич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буквенный анализ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звуки на слух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тори ритм за мной»</w:t>
            </w:r>
          </w:p>
          <w:p>
            <w:pPr>
              <w:pStyle w:val="Normal"/>
              <w:rPr/>
            </w:pPr>
            <w:r>
              <w:rPr/>
              <w:t>Развитие рит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ое пособие</w:t>
            </w:r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е задания и тесты.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ие задани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рно - неверно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говой анализ и синтез сл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логов в слове.</w:t>
            </w:r>
          </w:p>
          <w:p>
            <w:pPr>
              <w:pStyle w:val="Normal"/>
              <w:rPr/>
            </w:pPr>
            <w:r>
              <w:rPr/>
              <w:t>Фонематический анализ слогов - слия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лять слова из отдельных слогов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лухового и зрительного внимания</w:t>
            </w:r>
          </w:p>
          <w:p>
            <w:pPr>
              <w:pStyle w:val="Normal"/>
              <w:rPr/>
            </w:pPr>
            <w:r>
              <w:rPr/>
              <w:t>Игра: Кто скрывается за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первого слога в слов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й анализ сло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риентироваться в пространстве.</w:t>
            </w:r>
          </w:p>
          <w:p>
            <w:pPr>
              <w:pStyle w:val="Normal"/>
              <w:rPr/>
            </w:pPr>
            <w:r>
              <w:rPr/>
              <w:t>Уметь интонационно выделять первый слог в слове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зрительно – пространственного восприятия. Игра: «Волшебный мешоче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>
          <w:trHeight w:val="144" w:hRule="atLeast"/>
        </w:trPr>
        <w:tc>
          <w:tcPr>
            <w:tcW w:w="14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триместр- 12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гообразующая роль гласных зву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й анализ сло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гласные звуки в слогах.</w:t>
            </w:r>
          </w:p>
          <w:p>
            <w:pPr>
              <w:pStyle w:val="Normal"/>
              <w:rPr/>
            </w:pPr>
            <w:r>
              <w:rPr/>
              <w:t>Уметь определять количество слогов в слов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онематического слуха. Игра с</w:t>
            </w:r>
          </w:p>
          <w:p>
            <w:pPr>
              <w:pStyle w:val="Normal"/>
              <w:rPr/>
            </w:pPr>
            <w:r>
              <w:rPr/>
              <w:t>мяч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Р</w:t>
            </w:r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лов из слог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лов из слог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лять и делить слова на слог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онематического слуха.</w:t>
            </w:r>
          </w:p>
          <w:p>
            <w:pPr>
              <w:pStyle w:val="Normal"/>
              <w:rPr/>
            </w:pPr>
            <w:r>
              <w:rPr/>
              <w:t>Игра: «Собери из слогов сло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опедическая программа</w:t>
            </w:r>
          </w:p>
        </w:tc>
      </w:tr>
      <w:tr>
        <w:trPr>
          <w:trHeight w:val="125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лов на сло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ое изображение слогового состава слов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лять слова из отдельных слогов. Накопление в памяти слоговых образов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онематического слуха.</w:t>
            </w:r>
          </w:p>
          <w:p>
            <w:pPr>
              <w:pStyle w:val="Normal"/>
              <w:rPr/>
            </w:pPr>
            <w:r>
              <w:rPr/>
              <w:t>Игра с мяч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для тигра</w:t>
            </w:r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задания и тес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ие задани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рно - неверно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ударения в слов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ение. Отработка орфоэпических нор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оизводить ритмический рисунок слова, отхлопывая или отстукивая его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ритмом , темпом произношения слов. «Повтори ритм за мно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оразличительная роль удар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слов – омографо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отнесение ритмического рисунка со структурой слова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ритмом , темпом произношения слов .«Повтори ритм за мно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>
          <w:trHeight w:val="1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задания и тес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ие задани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рно - неверно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ителя</w:t>
      </w:r>
    </w:p>
    <w:p>
      <w:pPr>
        <w:pStyle w:val="Normal"/>
        <w:shd w:fill="FFFFFF" w:val="clear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олина В.В. Занимательное азбуковедение., М.: Просвещение, 1991.</w:t>
      </w:r>
    </w:p>
    <w:p>
      <w:pPr>
        <w:pStyle w:val="Normal"/>
        <w:shd w:fill="FFFFFF" w:val="clear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Волкова Л.С. Логопедия., М., 1995.</w:t>
      </w:r>
    </w:p>
    <w:p>
      <w:pPr>
        <w:pStyle w:val="Normal"/>
        <w:shd w:fill="FFFFFF" w:val="clear"/>
        <w:autoSpaceDE w:val="false"/>
        <w:ind w:left="426" w:hanging="0"/>
        <w:jc w:val="both"/>
        <w:rPr/>
      </w:pPr>
      <w:r>
        <w:rPr>
          <w:sz w:val="28"/>
          <w:szCs w:val="28"/>
        </w:rPr>
        <w:t>3. Козырева Л. М. Загадки звуков, букв, слогов. Ярославль, 1999.</w:t>
      </w:r>
    </w:p>
    <w:p>
      <w:pPr>
        <w:pStyle w:val="Normal"/>
        <w:shd w:fill="FFFFFF" w:val="clear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Сборник. «150 тестов, игр, упражнений» АСТ, М., - 2002г. </w:t>
      </w:r>
    </w:p>
    <w:p>
      <w:pPr>
        <w:pStyle w:val="Normal"/>
        <w:shd w:fill="FFFFFF" w:val="clear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Мазанова Е.В. Формы и методы логопедической работы по коррекции дисграфии., М.: АНМЦ «Развитие и коррекция» ВОИ, 2001.65</w:t>
      </w:r>
    </w:p>
    <w:p>
      <w:pPr>
        <w:pStyle w:val="Normal"/>
        <w:shd w:fill="FFFFFF" w:val="clear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Письмо Министерства образования РФ от 14 декабря 2000г.//Логопед. 2004.№ 2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еника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бачевская Н.Ю., Елецкая О.В. Развитие пространственно-временных представлений у детей младшего и среднего школьного возраста. Логопедическая тетрадь с заданиями.</w:t>
      </w:r>
    </w:p>
    <w:p>
      <w:pPr>
        <w:pStyle w:val="Normal"/>
        <w:shd w:fill="FFFFFF" w:val="clear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 Козырева Л.М. «Загадки звуков, букв, слогов», Ярославль, «Академия развития», 2006г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азанова Е.В. Преодоление нарушение письма: логопедическая тетрадь «Учусь не путать звуки»., М., 2006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авлова Т.А. альбом по развитию пространственного ориентирования у младших школьников. М., «Школьная пресса», 20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13:00Z</dcterms:created>
  <dc:creator>Customer</dc:creator>
  <dc:description/>
  <cp:keywords/>
  <dc:language>en-US</dc:language>
  <cp:lastModifiedBy>Любовь</cp:lastModifiedBy>
  <cp:lastPrinted>2011-09-21T18:28:00Z</cp:lastPrinted>
  <dcterms:modified xsi:type="dcterms:W3CDTF">2015-10-11T05:00:00Z</dcterms:modified>
  <cp:revision>10</cp:revision>
  <dc:subject/>
  <dc:title>Тематическое планирование с группой обучающихся 1 класса, имеющих диагноз ОНР</dc:title>
</cp:coreProperties>
</file>