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326"/>
        <w:gridCol w:w="3260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>Руководитель МО:</w:t>
            </w:r>
          </w:p>
          <w:p>
            <w:pPr>
              <w:pStyle w:val="Normal"/>
              <w:rPr/>
            </w:pPr>
            <w:r>
              <w:rPr/>
              <w:t>___________/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__ от</w:t>
            </w:r>
          </w:p>
          <w:p>
            <w:pPr>
              <w:pStyle w:val="Normal"/>
              <w:rPr/>
            </w:pPr>
            <w:r>
              <w:rPr/>
              <w:t>«____»____________20____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Р</w:t>
            </w:r>
          </w:p>
          <w:p>
            <w:pPr>
              <w:pStyle w:val="Normal"/>
              <w:rPr/>
            </w:pPr>
            <w:r>
              <w:rPr/>
              <w:t>«МКОУ Кондинская СОШ»:</w:t>
            </w:r>
          </w:p>
          <w:p>
            <w:pPr>
              <w:pStyle w:val="Normal"/>
              <w:rPr/>
            </w:pPr>
            <w:r>
              <w:rPr/>
              <w:t>Кузьмина Э.В. /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20____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«МКОУ Кондинская СОШ» </w:t>
            </w:r>
          </w:p>
          <w:p>
            <w:pPr>
              <w:pStyle w:val="Normal"/>
              <w:rPr/>
            </w:pPr>
            <w:r>
              <w:rPr/>
              <w:t>Носова Н.Ф. /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 №_____ от</w:t>
            </w:r>
          </w:p>
          <w:p>
            <w:pPr>
              <w:pStyle w:val="Normal"/>
              <w:rPr/>
            </w:pPr>
            <w:r>
              <w:rPr/>
              <w:t>«____»____________20____г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u w:val="single"/>
        </w:rPr>
      </w:pPr>
      <w:r>
        <w:rPr>
          <w:rFonts w:eastAsia="Verdana" w:cs="Verdana" w:ascii="Verdana" w:hAnsi="Verdana"/>
          <w:b/>
        </w:rPr>
        <w:t xml:space="preserve">                             </w:t>
      </w:r>
      <w:r>
        <w:rPr>
          <w:rFonts w:cs="Verdana" w:ascii="Verdana" w:hAnsi="Verdana"/>
          <w:b/>
        </w:rPr>
        <w:t xml:space="preserve">по </w:t>
      </w:r>
      <w:r>
        <w:rPr>
          <w:rFonts w:cs="Verdana" w:ascii="Verdana" w:hAnsi="Verdana"/>
          <w:b/>
          <w:i/>
          <w:u w:val="single"/>
        </w:rPr>
        <w:t>литературе 10 класс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                             </w:t>
      </w:r>
      <w:r>
        <w:rPr>
          <w:rFonts w:cs="Verdana" w:ascii="Verdana" w:hAnsi="Verdana"/>
          <w:b/>
        </w:rPr>
        <w:t>2015 – 2016 учебный год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                                                                         </w:t>
      </w:r>
      <w:r>
        <w:rPr/>
        <w:t xml:space="preserve">Составила: </w:t>
      </w:r>
      <w:r>
        <w:rPr>
          <w:i/>
          <w:u w:val="single"/>
        </w:rPr>
        <w:t>Солодякова Ольга Викторовна</w:t>
      </w:r>
      <w:r>
        <w:rPr/>
        <w:t xml:space="preserve">                                                                                                                                                                                                       Кв. категория  1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                                 </w:t>
      </w:r>
      <w:r>
        <w:rPr/>
        <w:t xml:space="preserve">Г.п. Кондинское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</w:t>
      </w:r>
      <w:r>
        <w:rPr/>
        <w:t xml:space="preserve">2015                                                                   </w:t>
      </w: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>При составление рабочей программы и календарно-тематического планирования использовались нормативные документы:</w:t>
      </w:r>
    </w:p>
    <w:p>
      <w:pPr>
        <w:pStyle w:val="Normal"/>
        <w:rPr>
          <w:b/>
          <w:b/>
          <w:u w:val="single"/>
        </w:rPr>
      </w:pPr>
      <w:r>
        <w:rPr/>
        <w:t>Федеральный закон «Об образовании в  Российской Федерации » (статья 28).</w:t>
      </w:r>
    </w:p>
    <w:p>
      <w:pPr>
        <w:pStyle w:val="Normal"/>
        <w:jc w:val="both"/>
        <w:rPr/>
      </w:pPr>
      <w:r>
        <w:rPr/>
        <w:t xml:space="preserve">Федеральный компонент Государственного образовательного стандарта, утвержденного приказом Минобразования РФ №1089 от 5 марта 2004 года, и Федеральный базисный учебный план, утвержденный приказом Минобразования России №1312 от 9 марта 2004 года с учетом изменений,  внесенных приказами Министерства   образования и науки РФ от 3 июня 2011г.№1994  «О внесении изменений в федеральный  базисный учебный план и примерные учебные планы для  образовательных  учреждений РФ, реализующих  программы  общего образования,  утвержденные приказом Минобразования РФ от 9 марта 2004 года № 1312г»., от 1 февраля  2012г. № 74 «О внесении изменений в федеральный  базисный учебный план и примерные учебные планы для  образовательных  учреждений РФ, реализующих  программы  общего образования, утвержденные приказом Минобразования РФ от 9 марта 2004 года №1312г»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рамма составлена на основе программы литературного образования под редакцией В.Я.Коровиной</w:t>
      </w:r>
      <w:r>
        <w:rPr>
          <w:b/>
          <w:bCs/>
          <w:color w:val="000000"/>
          <w:spacing w:val="-4"/>
        </w:rPr>
        <w:t xml:space="preserve">. Учебник </w:t>
      </w:r>
      <w:r>
        <w:rPr>
          <w:color w:val="333333"/>
        </w:rPr>
        <w:t xml:space="preserve"> Коровин В.И. и др. Русская литература XIX века: 10 класс: Учебник: В 2 ч. - М., Просвещение, 2006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Структура документа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</w:t>
      </w:r>
      <w:r>
        <w:rPr/>
        <w:t>Рабочая программа по литературе представляет собой целостный документ, включающий семь разделов: пояснительную записку; учебно-тематический план; содержание тем учебного курса; требования к уровню подготовки обучающихся; нормы оценки знаний, умений и навыков обучающихся по предмету; перечень учебно-методического обеспечения (УМК),(МТО); контрольно-измерительные материалы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jc w:val="both"/>
        <w:rPr/>
      </w:pPr>
      <w:r>
        <w:rPr>
          <w:rStyle w:val="C0"/>
        </w:rPr>
        <w:t xml:space="preserve">            </w:t>
      </w:r>
      <w:r>
        <w:rPr>
          <w:rStyle w:val="C0"/>
        </w:rPr>
        <w:t>В 10-ом классе предусмотрено изучение художественной литературы на историко-литературной основе, монографическое изучение творчества классиков русской литературы. Программа предполагает изучение литературы на базовом уровне. Такое изучение сохраняет фундаментальную основу курса, систематизирует представления учащихся об историческом развитии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При изучении произведений художественной литературы обращается внимание на вопросы традиций и новаторства в русской литературе, на историю создания произведений, на литературные и фольклорные истоки художественных образов, на вопросы теории литературы (от усвоения отдельных теоретико-литературных понятий к осмыслению литературных направлений, художественных систем). Предусматривается весь процесс чтения учащихся (восприятие, понимание, осмысление, анализ, интерпретация и оценка прочитанного). Важным принципом изучения литературы в 10-ом классе является рассмотрение творчества отдельного писателя и литературного процесса в целом.</w:t>
      </w:r>
    </w:p>
    <w:p>
      <w:pPr>
        <w:pStyle w:val="Normal"/>
        <w:shd w:fill="FFFFFF" w:val="clear"/>
        <w:spacing w:before="0" w:after="280"/>
        <w:rPr>
          <w:iCs/>
        </w:rPr>
      </w:pPr>
      <w:r>
        <w:rPr>
          <w:b/>
          <w:bCs/>
        </w:rPr>
        <w:t xml:space="preserve">Цели </w:t>
      </w:r>
      <w:r>
        <w:rPr>
          <w:b/>
        </w:rPr>
        <w:t xml:space="preserve">обучения </w:t>
      </w:r>
      <w:r>
        <w:rPr>
          <w:b/>
          <w:iCs/>
        </w:rPr>
        <w:t xml:space="preserve">литературе:                                                                                                                               </w:t>
      </w:r>
      <w:r>
        <w:rPr>
          <w:b/>
        </w:rPr>
        <w:t>воспитание</w:t>
      </w:r>
      <w:r>
        <w:rPr/>
        <w:t xml:space="preserve"> духовно развитой личности, готовой к самопознанию и 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                                                             </w:t>
      </w:r>
      <w:r>
        <w:rPr>
          <w:b/>
        </w:rPr>
        <w:t xml:space="preserve">развитие </w:t>
      </w:r>
      <w:r>
        <w:rPr/>
        <w:t>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21"/>
        <w:jc w:val="both"/>
        <w:rPr/>
      </w:pPr>
      <w:r>
        <w:rPr>
          <w:b/>
          <w:i w:val="false"/>
          <w:sz w:val="24"/>
        </w:rPr>
        <w:t xml:space="preserve">освоение </w:t>
      </w:r>
      <w:r>
        <w:rPr>
          <w:i w:val="false"/>
          <w:sz w:val="24"/>
        </w:rPr>
        <w:t>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jc w:val="both"/>
        <w:rPr/>
      </w:pPr>
      <w:r>
        <w:rPr>
          <w:b/>
        </w:rPr>
        <w:t>совершенствование</w:t>
      </w:r>
      <w:r>
        <w:rPr/>
        <w:t xml:space="preserve">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е сочинений различных типов; поиска, систематизации и использования необходимой информации, в том числе в сети Интернета.                                                        </w:t>
      </w:r>
      <w:r>
        <w:rPr>
          <w:b/>
          <w:bCs/>
        </w:rPr>
        <w:t>Задачи обучения:</w:t>
      </w:r>
    </w:p>
    <w:p>
      <w:pPr>
        <w:pStyle w:val="Normal"/>
        <w:shd w:fill="FFFFFF" w:val="clear"/>
        <w:spacing w:before="0" w:after="280"/>
        <w:rPr>
          <w:bCs/>
        </w:rPr>
      </w:pPr>
      <w:r>
        <w:rPr/>
        <w:t xml:space="preserve">- использование теоретико-литературных понятий для более глубокого постижения мастерства писателя;                                                                                                                                                                               - формирование способности понимать и эстетически воспринимать произведения русской и зарубежной литературы; </w:t>
        <w:br/>
        <w:t>- обогащение духовного мира учащихся путем приобщения их к нравственным ценностям и художественному многообразию литературы;                                                                                                                  - формирование способности к анализу художественных произведений;                                                                - умение пользоваться литературоведческими справочниками, словарями, Интернет-ресурсами и другими источниками информации;                                                                                                                                   -  развитие и совершенствование устной и письменной речи учащихся;</w:t>
      </w:r>
      <w:r>
        <w:rPr>
          <w:b/>
          <w:bCs/>
        </w:rPr>
        <w:t xml:space="preserve">                                                          </w:t>
      </w:r>
      <w:r>
        <w:rPr>
          <w:b/>
        </w:rPr>
        <w:t>Место предмета «Литература» в базисном учебном плане</w:t>
      </w:r>
      <w:r>
        <w:rPr>
          <w:rStyle w:val="Emphasis"/>
          <w:bCs/>
          <w:i w:val="false"/>
        </w:rPr>
        <w:t xml:space="preserve">                                                                                  </w:t>
      </w:r>
      <w:r>
        <w:rPr/>
        <w:t>На изучение курса отводится 105часов  (35 учебных недель) из расчета 3 часа в неделю.  Из них на развитие речи 14 часов, на уроки внеклассного чтения 2 часов. Это соответствует базисному учебному плану на 2015 - 2016 учебный год.</w:t>
      </w: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</w:rPr>
        <w:t xml:space="preserve">Общие учебные умения, навыки и способы деятельности:                                                                             </w:t>
      </w:r>
      <w:r>
        <w:rPr>
          <w:bCs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                                                                         -  Осознанное, творческое чтение художественных произведений разных жанров.-  Выразительное чтение.-  Различные виды пересказа.-  Заучивание наизусть стихотворных текстов.-  Определение принадлежности литературного (фольклорного) текста к тому или иному роду и жанру.-  Анализ текста, выявляющий авторский замысел и различные средства его воплощения; определение мотивов поступков героев и сущности конфликта.-  Выявление языковых средств художественной образности и определение их роли в раскрытии идейно-тематического содержания произведения.  -  Участие в дискуссии, утверждение и доказательство своей точки зрения с учетом мнения оппонента.-  Подготовка рефератов, докладов; написание сочинений на основе и по мотивам литературных произве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ведение </w:t>
      </w:r>
      <w:r>
        <w:rPr/>
        <w:t>(1ч)</w:t>
      </w:r>
    </w:p>
    <w:p>
      <w:pPr>
        <w:pStyle w:val="Normal"/>
        <w:rPr/>
      </w:pPr>
      <w:r>
        <w:rPr/>
        <w:t>Русская литература в контексте  мировой культуры. Основные  темы и проблемы русской литературы 19 ве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этические предшественники А.С.Пушкина </w:t>
      </w:r>
      <w:r>
        <w:rPr/>
        <w:t>( 3 ч )</w:t>
      </w:r>
    </w:p>
    <w:p>
      <w:pPr>
        <w:pStyle w:val="Normal"/>
        <w:rPr/>
      </w:pPr>
      <w:r>
        <w:rPr/>
        <w:t xml:space="preserve">Г.Р.Державин – величайший лирик 18 века. Жизнь и творческий путь. Творчество В. А. Жуковского первого романтика 19 века. Жизнь и творческий путь поэта. Стихотворения, баллады. К.Н.Батюшков – младший современник Жуковского. Романтизм Батюшкова. Стихотвор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.С. Пушкин </w:t>
      </w:r>
      <w:r>
        <w:rPr/>
        <w:t xml:space="preserve">( </w:t>
      </w:r>
      <w:r>
        <w:rPr>
          <w:lang w:val="en-US"/>
        </w:rPr>
        <w:t>1</w:t>
      </w:r>
      <w:r>
        <w:rPr/>
        <w:t>1 ч.)</w:t>
      </w:r>
    </w:p>
    <w:p>
      <w:pPr>
        <w:pStyle w:val="Normal"/>
        <w:rPr/>
      </w:pPr>
      <w:r>
        <w:rPr/>
        <w:t xml:space="preserve">А. С. Пушкин – гениальный русский поэт. Основные темы творчества. Художественное своеобразие пушкинской лирики, универсальность поэтического языка. Создание реалистической трагедии « Борис Годунов». Проблемы народа и власти в трагед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.Ю. Лермонтов </w:t>
      </w:r>
      <w:r>
        <w:rPr/>
        <w:t xml:space="preserve">( </w:t>
      </w:r>
      <w:r>
        <w:rPr>
          <w:lang w:val="en-US"/>
        </w:rPr>
        <w:t>12</w:t>
      </w:r>
      <w:r>
        <w:rPr/>
        <w:t xml:space="preserve"> ч.)</w:t>
      </w:r>
    </w:p>
    <w:p>
      <w:pPr>
        <w:pStyle w:val="Normal"/>
        <w:rPr/>
      </w:pPr>
      <w:r>
        <w:rPr/>
        <w:t xml:space="preserve">Неповторимый облик лирического героя Лермонтова. Энергия трагических переживаний и углубленный психологизм лермонтовской лирики. «Как часто, пестрою толпою окружен…», «Сон», «Выхожу один я на дорогу…», «Молитва».  Романтическое и реалистическое в поэзии Лермонтова. Обличение войны в стихотворении «Валерик».   Философская глубина и художественное совершенство лирики Лермонто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.В. Гоголь </w:t>
      </w:r>
      <w:r>
        <w:rPr/>
        <w:t>(</w:t>
      </w:r>
      <w:r>
        <w:rPr>
          <w:lang w:val="en-US"/>
        </w:rPr>
        <w:t>9</w:t>
      </w:r>
      <w:r>
        <w:rPr/>
        <w:t xml:space="preserve"> ч )</w:t>
      </w:r>
    </w:p>
    <w:p>
      <w:pPr>
        <w:pStyle w:val="Normal"/>
        <w:rPr/>
      </w:pPr>
      <w:r>
        <w:rPr/>
        <w:t xml:space="preserve">Этапы творческого пути писателя.  Петербургские повести, их место в художественном мире Гоголя. Сюжет повести «Шинель». Образ Акакия Акакиевича Башмачкина. Отношения автора к герою. Нравственный смысл повести. Роль фантастических элементов в раскрытии авторского замысла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.А. Гончаров </w:t>
      </w:r>
      <w:r>
        <w:rPr/>
        <w:t>(</w:t>
      </w:r>
      <w:r>
        <w:rPr>
          <w:lang w:val="en-US"/>
        </w:rPr>
        <w:t>6</w:t>
      </w:r>
      <w:r>
        <w:rPr/>
        <w:t>ч.)</w:t>
      </w:r>
    </w:p>
    <w:p>
      <w:pPr>
        <w:pStyle w:val="Normal"/>
        <w:rPr/>
      </w:pPr>
      <w:r>
        <w:rPr/>
        <w:t>Личность и творчество писателя. Своеобразие художественного таланта Гончарова. Роман «Обломов». Реалистические приемы изображения главного героя в первой части. Полнота и сложность характера Обломова. Истоки характера героя. Эпизод «Сон Обломова», его роль в романе. Андрей Штольц как антипод Обломова. Смысл сопоставления героев в романе. Обломов и Ольга Ильинская; испытание героя любовью. Финал романа. Авторская оценка итогов жизненного пути героя. Историко-философский смысл романа.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>А.Н. Островский</w:t>
      </w:r>
      <w:r>
        <w:rPr/>
        <w:t xml:space="preserve"> ( 6 ч.)</w:t>
      </w:r>
    </w:p>
    <w:p>
      <w:pPr>
        <w:pStyle w:val="Normal"/>
        <w:rPr/>
      </w:pPr>
      <w:r>
        <w:rPr/>
        <w:t xml:space="preserve">      </w:t>
      </w:r>
      <w:r>
        <w:rPr/>
        <w:t xml:space="preserve">Личность и творчество писателя. А.Н. Островский – создатель русского национального театра. Драма «Гроза». Творческая история пьесы. Нравы города Калинова. Изображение Островским драматических противоречий русской жизни в кризисную эпоху. Образ Катерины Кабановой. Народные истоки ее характера. « Тёмное царство» в драме. Суть конфликта героини с «темным царством». Смысл названия пьесы. Трагическое и жизнеутверждающее в драме Островского. Художественное своеобразие пьес  Островского.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Драма А. Н. Островского « Бесприданниц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.С. Тургенев </w:t>
      </w:r>
      <w:r>
        <w:rPr/>
        <w:t>( 1</w:t>
      </w:r>
      <w:r>
        <w:rPr>
          <w:lang w:val="en-US"/>
        </w:rPr>
        <w:t>1</w:t>
      </w:r>
      <w:r>
        <w:rPr/>
        <w:t xml:space="preserve"> ч.)</w:t>
      </w:r>
    </w:p>
    <w:p>
      <w:pPr>
        <w:pStyle w:val="Normal"/>
        <w:rPr/>
      </w:pPr>
      <w:r>
        <w:rPr/>
        <w:t>Судьба писателя. Формирование общественных взглядов Тургенева. Преходящее и вечное в художественном мире Тургенева  (на материале произведений, изученных в 5-9 классах). Новый герой 60-х годов - нигилист Базаров. Творческая история романа «Отцы и дети».  Споры Базарова и Павла Петровича и конфликт поколений в романе.  Сатирическое изображение представителей «отцов» и «детей». Базаров в кругу единомышленников.  Автор и герой в романе. Сложность позиции Тургенева. Внутренний конфликт Базарова. Испытание любовью. Базаров и его родители. Тургеневское изображение путей преодоления конфликта поколений. Базаров как «трагическое лицо». Причины мировоззренческого кризиса и закономерность фатального исхода внутренней борьбы героя. Финал романа.</w:t>
      </w:r>
    </w:p>
    <w:p>
      <w:pPr>
        <w:pStyle w:val="Normal"/>
        <w:rPr/>
      </w:pPr>
      <w:r>
        <w:rPr/>
        <w:t xml:space="preserve">Роман И. С. Тургенева «Дворянское гнездо».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.И. Тютчев </w:t>
      </w:r>
      <w:r>
        <w:rPr/>
        <w:t>( 3 ч.)</w:t>
      </w:r>
    </w:p>
    <w:p>
      <w:pPr>
        <w:pStyle w:val="Normal"/>
        <w:rPr/>
      </w:pPr>
      <w:r>
        <w:rPr/>
        <w:t xml:space="preserve">Этапы биографии и творчества Ф. И. Тютчева. Основные темы и идеи лирики.  Философская лирика Тютчева (Стихотворения «Не то, что мните вы, природа…», «Умом Россию не понять…», «Нам не дано предугадать»). Своеобразие любовной лирики Тютчева. «О, как убийственно мы любим…», «К.Б.» и др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.А. Фет </w:t>
      </w:r>
      <w:r>
        <w:rPr/>
        <w:t>(3 ч.)</w:t>
      </w:r>
    </w:p>
    <w:p>
      <w:pPr>
        <w:pStyle w:val="Normal"/>
        <w:rPr/>
      </w:pPr>
      <w:r>
        <w:rPr/>
        <w:t>Этапы биографии и творчества А. А. Фета. Основные мотивы лирики поэта. «Остановленные мгновения» в стихотворениях Фета «Это утро, Радость эта…», «сияла ночь. Луной был полон сад. Лежали…», «Еще майская ночь…» Характерные особенности лирики Фета, ее новаторские черт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.А. Некрасов </w:t>
      </w:r>
      <w:r>
        <w:rPr/>
        <w:t>( 6 ч)</w:t>
      </w:r>
    </w:p>
    <w:p>
      <w:pPr>
        <w:pStyle w:val="Normal"/>
        <w:rPr/>
      </w:pPr>
      <w:r>
        <w:rPr/>
        <w:t>Личность и творчество Некрасова. Народные истоки мироощущения поэта. Тема  гражданской ответственности поэта Некрасова.( Стихотворения «Вчерашний день, часу в шестом..», «Поэт и гражданин.», «Элегия», «О Муза!  я у двери гроба…». Художественное своеобразие лирики Некрасова. Новизна содержания и поэтического языка. «Мы с тобой бестолковые люди…» и др.)</w:t>
      </w:r>
    </w:p>
    <w:p>
      <w:pPr>
        <w:pStyle w:val="Normal"/>
        <w:rPr/>
      </w:pPr>
      <w:r>
        <w:rPr/>
        <w:t xml:space="preserve">«Кому на Руси жить хорошо». Творческая история, масштабность замысла поэмы-эпопеи. Роль фольклорно-сказочных мотивов в поэме. Изменение крестьянских представлений о счастье. </w:t>
        <w:tab/>
        <w:t xml:space="preserve">Крестьянские судьбы в изображении Некрасова. Яким Нагой и Ермил Гирин. Вера поэта в духовную силу, «богатырство народа». Савелий и Матрена Тимофеевна. </w:t>
        <w:tab/>
        <w:t>Образ Гриши Добросклонова, его роль в поэме. Открытый «финал» поэмы. Неразрешенность вопроса о народной судьбе.</w:t>
      </w:r>
    </w:p>
    <w:p>
      <w:pPr>
        <w:pStyle w:val="Normal"/>
        <w:rPr>
          <w:b/>
          <w:b/>
        </w:rPr>
      </w:pPr>
      <w:r>
        <w:rPr>
          <w:b/>
        </w:rPr>
        <w:t xml:space="preserve">М.Е. Салтыков-Щедрин </w:t>
      </w:r>
      <w:r>
        <w:rPr/>
        <w:t>( 2 ч.)</w:t>
      </w:r>
    </w:p>
    <w:p>
      <w:pPr>
        <w:pStyle w:val="Normal"/>
        <w:rPr/>
      </w:pPr>
      <w:r>
        <w:rPr/>
        <w:t>Этапы биографии и творчества М. Е. Салтыкова – Щедрина. Проблематика и жанровое своеобразие сатиры «История одного города».  Глуповские градоначальники: гротескное изображение пороков государственной власти в России. Народ в «Истории одного города». Размышления автора о прошлом и будущем России. Сказки писателя – синтез его творчеств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.Н. Толстой </w:t>
      </w:r>
      <w:r>
        <w:rPr/>
        <w:t>( 13 ч.)</w:t>
      </w:r>
    </w:p>
    <w:p>
      <w:pPr>
        <w:pStyle w:val="Normal"/>
        <w:rPr/>
      </w:pPr>
      <w:r>
        <w:rPr/>
        <w:t xml:space="preserve">         </w:t>
      </w:r>
      <w:r>
        <w:rPr/>
        <w:t xml:space="preserve">Этапы биографии писателя и их отражение в творчестве. Политические и философские взгляды. Роман «Война и мир» как народная эпопея. Творческая история произведения. </w:t>
        <w:tab/>
        <w:t xml:space="preserve">Сатирическое изображение большого света в романе. Семья Курагиных на страницах романа. Противостояние Пьера Безухова пошлости и пустоте     петербургского       общества. </w:t>
        <w:tab/>
        <w:t xml:space="preserve">Семьи Ростовых и Болконских: различие семейного уклада и единство         нравственных         идеалов.    Образ    Наташи  Ростовой.  Изображение    безнравственной сути войны 1805-07 годов. Эпизод Аустерлицкого сражения, его роль в судьбе князя Андрея Болконского. Духовные искания любимых героев Толстого: Пьера, князя Андрея, Наташи и Николая Ростовых. </w:t>
        <w:tab/>
        <w:t xml:space="preserve">Война 1812 года  в судьбах героев романа. Изображение Толстым народного характера войны.  Наполеон и Кутузов. Взгляд Толстого на роль личности в истории.  </w:t>
        <w:tab/>
        <w:t xml:space="preserve">Народность в понимании Толстого. Пьер Безухов и Платон Каратаев.  </w:t>
        <w:tab/>
        <w:t>Финал романа. Смысл названия.</w:t>
      </w:r>
    </w:p>
    <w:p>
      <w:pPr>
        <w:pStyle w:val="Normal"/>
        <w:rPr>
          <w:i/>
          <w:i/>
        </w:rPr>
      </w:pPr>
      <w:r>
        <w:rPr>
          <w:i/>
        </w:rPr>
        <w:t>Роман Л. Н. Толстого «Анна Каренин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.М. Достоевский </w:t>
      </w:r>
      <w:r>
        <w:rPr/>
        <w:t>( 8 ч.)</w:t>
      </w:r>
    </w:p>
    <w:p>
      <w:pPr>
        <w:pStyle w:val="Normal"/>
        <w:rPr/>
      </w:pPr>
      <w:r>
        <w:rPr/>
        <w:t xml:space="preserve">        </w:t>
      </w:r>
      <w:r>
        <w:rPr/>
        <w:t>Судьба писателя, трагические обстоятельства, сформировавшие его мировоззрение. Атмосфера 60-х годов и ее отражение в романе «Преступление и наказание». Петербург Достоевского,  «униженные и оскорбленные» в романе. Истоки и смысл теории Раскольникова. Преступление Раскольникова. Раскольников и « сильные мира сего». Глубина  психологического анализа в романе. Идея и натура  Раскольникова. Преступление и наказание героя. Второстепенные персонажи, их роль в повествовании.  Раскольников и Сонечка. Нравственное возрождение героя. Раскольников в эпилоге романа. Нравственный смысл произведения, его связь  с почвенническими взглядами писа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. С. Лесков </w:t>
      </w:r>
      <w:r>
        <w:rPr/>
        <w:t>( 2 ч.)</w:t>
      </w:r>
    </w:p>
    <w:p>
      <w:pPr>
        <w:pStyle w:val="Normal"/>
        <w:rPr/>
      </w:pPr>
      <w:r>
        <w:rPr/>
        <w:t>Самобытность таланта и особенность идейной позиции Лескова.  Пестрота русского мира в хронике Лескова «Очарованный странник».  Формирование типа русского праведника в трагических обстоятельствах жизни. Судьба Ивана Флягин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.П. Чехов </w:t>
      </w:r>
      <w:r>
        <w:rPr/>
        <w:t xml:space="preserve">( </w:t>
      </w:r>
      <w:r>
        <w:rPr>
          <w:lang w:val="en-US"/>
        </w:rPr>
        <w:t>5</w:t>
      </w:r>
      <w:r>
        <w:rPr/>
        <w:t xml:space="preserve"> ч.)</w:t>
      </w:r>
    </w:p>
    <w:p>
      <w:pPr>
        <w:pStyle w:val="Normal"/>
        <w:rPr/>
      </w:pPr>
      <w:r>
        <w:rPr/>
        <w:t xml:space="preserve">      </w:t>
      </w:r>
      <w:r>
        <w:rPr/>
        <w:t xml:space="preserve">Литература и общественно-политическая жизнь России в 80 – 90 годы 19 века. Личность А. П. Чехова, этапы его творчества. Особенности его художественного мироощущения.  Борьба живого и мертвого в рассказах Чехова «Студент», «Ионыч», «Человек в футляре», «Дама с собачкой». Тема гибели души в « маленькой трилогии». Конфликт в пьесе «Вишневый сад».  Система персонажей в пьесе, авторское отношение к героям.  Уходящее поколение владельцев сада: Раневская, Гаев. </w:t>
        <w:tab/>
        <w:t xml:space="preserve">Молодые герои пьесы: Лопахин, Варя, Петя, Аня. Отношение автора к героям. </w:t>
        <w:tab/>
        <w:t>Черты «новой драмы» А.П. Чехова в пьесе «Вишневый сад»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рубежная литература </w:t>
      </w:r>
      <w:r>
        <w:rPr/>
        <w:t>(3 ч )</w:t>
      </w:r>
    </w:p>
    <w:p>
      <w:pPr>
        <w:pStyle w:val="Normal"/>
        <w:rPr/>
      </w:pPr>
      <w:r>
        <w:rPr/>
        <w:t>И.В.Гёте «Фауст», О.Бальзак «Гобсе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тоговый урок </w:t>
      </w:r>
      <w:r>
        <w:rPr/>
        <w:t>(1 ч )</w:t>
      </w:r>
    </w:p>
    <w:p>
      <w:pPr>
        <w:pStyle w:val="Normal"/>
        <w:rPr/>
      </w:pPr>
      <w:r>
        <w:rPr/>
        <w:t>Нравственные уроки русской литературы 19 века.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680"/>
        <w:gridCol w:w="1800"/>
        <w:gridCol w:w="2160"/>
      </w:tblGrid>
      <w:tr>
        <w:trPr>
          <w:trHeight w:val="972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ов развития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классное чт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ие предшественники А.С.Пушк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 19 в.</w:t>
            </w:r>
          </w:p>
          <w:p>
            <w:pPr>
              <w:pStyle w:val="Normal"/>
              <w:rPr/>
            </w:pPr>
            <w:r>
              <w:rPr/>
              <w:t>А. С. Пушк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Ю. Лермо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. В. Гого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</w:t>
            </w: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</w:tr>
      <w:tr>
        <w:trPr>
          <w:trHeight w:val="42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 А.Гонча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Н.Островск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 С.Тургене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ы  2 половины 19 века. (Ф.И.Тютчев, А.А.Фет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 А. Некрасов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. Е.Салтыков-Щедри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Н. Толс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М.Достоев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С. Лес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П. Чех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Календарно-тематическое планирование уроков литературы в 10 классе</w:t>
      </w:r>
    </w:p>
    <w:p>
      <w:pPr>
        <w:pStyle w:val="Normal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819"/>
        <w:gridCol w:w="4200"/>
        <w:gridCol w:w="960"/>
        <w:gridCol w:w="960"/>
        <w:gridCol w:w="1080"/>
        <w:gridCol w:w="444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№ </w:t>
            </w:r>
            <w:r>
              <w:rPr>
                <w:b/>
                <w:bCs/>
                <w:color w:val="333333"/>
              </w:rPr>
              <w:t>урок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 раздел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Тема ур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л-в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ч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ат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рр-к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сновные понят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ведение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Введение. Русская литература </w:t>
            </w:r>
            <w:r>
              <w:rPr>
                <w:color w:val="333333"/>
                <w:lang w:val="en-US"/>
              </w:rPr>
              <w:t>XIX</w:t>
            </w:r>
            <w:r>
              <w:rPr>
                <w:color w:val="333333"/>
              </w:rPr>
              <w:t xml:space="preserve"> века в контексте мировой куль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Основные темы и проблемы русской литературы </w:t>
            </w:r>
            <w:r>
              <w:rPr>
                <w:color w:val="333333"/>
                <w:lang w:val="en-US"/>
              </w:rPr>
              <w:t>XIX</w:t>
            </w:r>
            <w:r>
              <w:rPr>
                <w:color w:val="333333"/>
              </w:rPr>
              <w:t xml:space="preserve"> век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этические предшественники А.С.Пушки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.Р. Державин, В.А.Жуковский, К.Н.Батюш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09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09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Творчество  Державина, В.А.Жуковского, К.Н.Батюшкова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. С. Пушкин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А. С. </w:t>
            </w:r>
            <w:r>
              <w:rPr>
                <w:color w:val="333333"/>
              </w:rPr>
              <w:t>Пушкин</w:t>
            </w:r>
            <w:r>
              <w:rPr>
                <w:b/>
                <w:color w:val="333333"/>
              </w:rPr>
              <w:t>.</w:t>
            </w:r>
            <w:r>
              <w:rPr>
                <w:color w:val="333333"/>
              </w:rPr>
              <w:t xml:space="preserve"> Жизнь и творчество. Гуманизм лирики поэта и ее национально-историческ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Гуманизм и философская глубин лирики.</w:t>
            </w:r>
          </w:p>
        </w:tc>
      </w:tr>
      <w:tr>
        <w:trPr>
          <w:trHeight w:val="91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мантическая лирика А.С.Пушкина периода южной и Михайловской ссы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сновные мотивы, «вечные темы», романтическая лирик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ма поэта и поэзии в лирике Пушк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нализ стихотворения, художественных приёмов поэт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Эволюция темы свободы и рабства в лирике А.С.Пушкина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тихотворения на тему свободы и рабства в лирике А.С.Пушкин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илософская лирика Пушкина. Тема жизни и смер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Нравственно-философская проблематика стихотворе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раз Петра первого как царя-преобразователя в поэме «Медный всадник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риемы создания образов в поэме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Конфликт личности и государств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11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Евгений Онегин». Роман А.С.Пушкина как «энциклопедия русской жизни» (повторение ранее изученного). Особенности жанра и композиции. Онегинская строф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ind w:right="-1004" w:hanging="0"/>
              <w:rPr>
                <w:color w:val="333333"/>
              </w:rPr>
            </w:pPr>
            <w:r>
              <w:rPr>
                <w:color w:val="333333"/>
              </w:rPr>
              <w:t>23.09</w:t>
            </w:r>
          </w:p>
          <w:p>
            <w:pPr>
              <w:pStyle w:val="Normal"/>
              <w:tabs>
                <w:tab w:val="clear" w:pos="708"/>
                <w:tab w:val="left" w:pos="3853" w:leader="none"/>
              </w:tabs>
              <w:ind w:right="-1004" w:hanging="0"/>
              <w:rPr>
                <w:color w:val="333333"/>
              </w:rPr>
            </w:pPr>
            <w:r>
              <w:rPr>
                <w:color w:val="333333"/>
              </w:rPr>
              <w:t>2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snapToGrid w:val="false"/>
              <w:ind w:right="-1004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ind w:right="-1004" w:hanging="0"/>
              <w:rPr/>
            </w:pPr>
            <w:r>
              <w:rPr>
                <w:color w:val="333333"/>
              </w:rPr>
              <w:t>Основные  мотивы, жанрово-композици-</w:t>
            </w:r>
          </w:p>
          <w:p>
            <w:pPr>
              <w:pStyle w:val="Normal"/>
              <w:tabs>
                <w:tab w:val="clear" w:pos="708"/>
                <w:tab w:val="left" w:pos="3853" w:leader="none"/>
              </w:tabs>
              <w:ind w:right="-1004" w:hanging="0"/>
              <w:rPr>
                <w:color w:val="333333"/>
              </w:rPr>
            </w:pPr>
            <w:r>
              <w:rPr>
                <w:color w:val="333333"/>
              </w:rPr>
              <w:t>онные особенности романа А.С.Пушкина.</w:t>
            </w:r>
          </w:p>
          <w:p>
            <w:pPr>
              <w:pStyle w:val="Normal"/>
              <w:tabs>
                <w:tab w:val="clear" w:pos="708"/>
                <w:tab w:val="left" w:pos="3853" w:leader="none"/>
              </w:tabs>
              <w:ind w:right="-1004" w:hanging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3853" w:leader="none"/>
              </w:tabs>
              <w:ind w:right="-1004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13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негин и Ленский. Татьяна и Ольга. Образ автора и его роль в рома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ind w:right="-1004" w:hanging="0"/>
              <w:rPr>
                <w:color w:val="333333"/>
              </w:rPr>
            </w:pPr>
            <w:r>
              <w:rPr>
                <w:color w:val="333333"/>
              </w:rPr>
              <w:t>30.09</w:t>
            </w:r>
          </w:p>
          <w:p>
            <w:pPr>
              <w:pStyle w:val="Normal"/>
              <w:tabs>
                <w:tab w:val="clear" w:pos="708"/>
                <w:tab w:val="left" w:pos="3853" w:leader="none"/>
              </w:tabs>
              <w:ind w:right="-1004" w:hanging="0"/>
              <w:rPr>
                <w:color w:val="333333"/>
              </w:rPr>
            </w:pPr>
            <w:r>
              <w:rPr>
                <w:color w:val="333333"/>
              </w:rPr>
              <w:t>3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snapToGrid w:val="false"/>
              <w:ind w:right="-1004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ind w:right="-1004" w:hanging="0"/>
              <w:rPr>
                <w:color w:val="333333"/>
              </w:rPr>
            </w:pPr>
            <w:r>
              <w:rPr>
                <w:color w:val="333333"/>
              </w:rPr>
              <w:t>Пушкинский идеал женщины. Эволюция взаимоотношений Татьяны и Онегина.</w:t>
            </w:r>
          </w:p>
          <w:p>
            <w:pPr>
              <w:pStyle w:val="Normal"/>
              <w:tabs>
                <w:tab w:val="clear" w:pos="708"/>
                <w:tab w:val="left" w:pos="3853" w:leader="none"/>
              </w:tabs>
              <w:ind w:right="-1004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РР</w:t>
            </w:r>
            <w:r>
              <w:rPr>
                <w:color w:val="333333"/>
              </w:rPr>
              <w:t xml:space="preserve"> Подготовка к сочинению по творчеству А.С.Пушк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Частное и общее, идейно-тематический анализ, сравнительная психологическая характеристика герое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. Ю. Лермонто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М. Ю. Лермонтов.</w:t>
            </w:r>
            <w:r>
              <w:rPr>
                <w:color w:val="333333"/>
              </w:rPr>
              <w:t xml:space="preserve"> Жизнь и творчество. Своеобразие художественного м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алистическое и романтическое начало в лирике Лермонтова. (Основные темы и мотивы лирики. Анализ стихотворений «Дума», «Как часто, пестрою толпою окружен…», «Родина»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ма жизни и смерти в лирике  М.Ю.Лермонто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риемы изображения жизни и смерти в лирике поэт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илософские мотивы лирики М.Ю.Лермонтова. Тема Роди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Философские мотивы лирики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ма поэта и поэзии в лирике Лермонт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Соотношение темы поэта и поэзии в лирике Лермонтова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раз демона в творчестве М.Ю.Лермонто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Знать демонические мотивы в лирике поэта. Нравственно-философские  проблемы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М. Ю. Лермонтов. «Герой нашего времени». Повторение изученного. Загадки образа Печорина в главах «Бэла», «Максим Максимыч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4.1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Романтическое и реалистическое в произведении писателя, жанровые, композиционные особенност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ружба в жизни Печорина. Любовь в жизни Печор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6.1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циально-психологический и философский роман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РР</w:t>
            </w:r>
            <w:r>
              <w:rPr>
                <w:color w:val="333333"/>
              </w:rPr>
              <w:t xml:space="preserve"> Анализ стихотворения М.Ю.Лермонт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Элементы анализа лирического стихотворения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РР </w:t>
            </w:r>
            <w:r>
              <w:rPr>
                <w:color w:val="333333"/>
              </w:rPr>
              <w:t>Классное сочинение по творчеству М.Ю.Лермонт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3.1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.В.Гоголь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о о Н.В.Гоголе (повторение ранее изученного). «Петербургские повести. Обзо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Факты биографии писателя, связанные с его творчеством, особенности стиля и творческой манеры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РР</w:t>
            </w:r>
            <w:r>
              <w:rPr>
                <w:color w:val="333333"/>
              </w:rPr>
              <w:t xml:space="preserve"> Н.В.Гоголь «Невский проспект». Образ Петербурга. Обучение анализу эпизо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собенности стиля и манеры писате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 четверть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Вн. чт. </w:t>
            </w:r>
            <w:r>
              <w:rPr>
                <w:color w:val="333333"/>
              </w:rPr>
              <w:t>Н.В.Гоголь «Портрет». Тема творчества в пове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Н.В.Гоголь «Мертвые души» Смысл названия, особенности поэтики, образ автора (повторение ранее изученног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1.1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Жанр поэмы, композиция,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значение образа автора, проблематика произведения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разы помещиков в поэме «Мертвые душ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.1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волюция Чичикова и Плюшкина в замысле поэм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РР</w:t>
            </w:r>
            <w:r>
              <w:rPr>
                <w:color w:val="333333"/>
              </w:rPr>
              <w:t xml:space="preserve">  Классное сочинение по поэме Н.В.Гоголя «Мертвые души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.1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И.А.Гончарова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черк жизни и творчества И.А.Гончарова</w:t>
            </w:r>
            <w:r>
              <w:rPr>
                <w:b/>
                <w:color w:val="333333"/>
              </w:rPr>
              <w:t>.</w:t>
            </w:r>
            <w:r>
              <w:rPr>
                <w:color w:val="333333"/>
              </w:rPr>
              <w:t xml:space="preserve"> Особенности композиции романа «Обломов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Факты биографии писателя, особенности  композиции, социально-нравственная проблематика романа.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Обломов — «коренной народный наш тип»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Понятия «типичный герой», «диалектика», сложность и противоречивость характера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9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Герои романа в их отношении к Обломову. «Обломов» как роман о любв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1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равнительная характеристика героев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Что такое обломовщина?» Роман «Обломов» в русской крити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онятие «обломовщина», признаки явления в жизни и в романе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РР</w:t>
            </w:r>
            <w:r>
              <w:rPr>
                <w:color w:val="333333"/>
              </w:rPr>
              <w:t xml:space="preserve"> Сочинение по роману «Обломов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А.Н.Островски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лово об А.Н.Островском. Личность и судьба драматур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Основные моменты биографии писателя, его вкладе в развитие русского национального театра.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стория создания, система образов, приемы характеристики героев пьесы А.Н.Островского «Гроз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История создания пьесы, новаторство драматурга, понятия драматургия, драма, трагедия,  конфликт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ы идем по городу Калинов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Законы «Домостроя» как законы жизни Замоскворечья; содержание драмы.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Средства характеристики персонажа (речь, ремарка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тест Катерины против «темного царств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Законы жизни Замоскворечья, самодурство как национальное явление,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роль религиозности в духовном мире человек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поры критиков вокруг драмы «Гроза». Подготовка  к домашнему сочинению по пьесе А.Н.Островского «Гроз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ловесная символика драмы, литературная критик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Вн.чт</w:t>
            </w:r>
            <w:r>
              <w:rPr>
                <w:color w:val="333333"/>
              </w:rPr>
              <w:t>. Любовь в пьесах Островск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И.С.Тургене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лово о И.С.Тургеневе. Личность и судьба писател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Личность и судьба писателя, стиль писате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стория создания романа «Отцы и дети» И.С.Тургене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тражение в романе политической борьбы 60-х годов, положение пореформенной России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 четверть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заров — герой своего време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онятие духовный конфликт. Психологические портреты герое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Отцы» и «дети» в романе «Отцы и дет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3.0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онятия конфликт, идеологический конфликт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юбовь в романе «Отцы и дет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Жизненная позиция Базарова, как проходит герой путь испытания любовью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нализ эпизода «Смерть Базаров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Особенности анализа эпизода в произведении.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поры в критике вокруг романа «Отцы и дет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озиции литературных критиков Н.Добролюбова, Д.Писарев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7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РР</w:t>
            </w:r>
            <w:r>
              <w:rPr>
                <w:color w:val="333333"/>
              </w:rPr>
              <w:t xml:space="preserve">  Сочинение по роману И. С. Тургенева «Отцы и дет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7.0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поры вокруг роман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е писать сочинение на литературную тему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четная работа по творчеству И.А.Гончарова, А.Н.Островского, И.С.Турген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9.0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сновные теоретико-литературные понятия, умение объяснять отдельные события и поступки героев из произведений, сравнивать, находить различное и общее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Ф.И.Тютчев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траницы жизни Ф.И.Тютчева. Единство мира и философия природы в лирике поэ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мантическая литература второй половины 19 века,  эстетическая концепция «чистого искусства»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еловек и история в лирике Ф.И.Тютч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Разнообразие тематики стихотворений поэт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юбовная лирика Ф.И.Тютчева. Опыт сопоставительного анализа стихотворений («О, как убийственно мы любим…», «К.Б.» («Я встретил вас, и все былое…»)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Разнообразие тематики стихотворений поэта, его истории любви, самовыражения в поэзи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А.А.Фет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траницы жизни А.А.Фета. Жизнеутверждающее начало в лирике прир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Факты биографии поэта. Философский характер поэзии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ихи о любви А.А.Фета. («Шепот, робкое дыханье…», «сияла ночь…», «Певице»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ихотворения о любви. Гармония и музыкальность поэтической реч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РР</w:t>
            </w:r>
            <w:r>
              <w:rPr>
                <w:color w:val="333333"/>
              </w:rPr>
              <w:t xml:space="preserve"> Сопоставительный анализ стихов Ф.И.Тютчева и А.А.Фета. Особенности поэтического стиля Ф.И.Тютчева и А.А.Ф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опоставительный анализ стихов поэтов Ф.И.Тютчева и А.А.Фета с учетом их поэтического стиля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. А. Некрасо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Н. А. Некрасов. Жизнь и творчество. (С обобщением ранее изученного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дьба народа в лирике. )»Еду ли ночью по улице темной…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Биография Н.А.Некрасова, особенности его творчества, основные мотивы лирики, новаторство поэт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ероическое и жертвенное в образе разночинца-народолюбца в поэзии Н. А. Некрасова. («Рыцарь на час», «Умру я скоро, жалкое наследство…», «Блажен незлобливый поэт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сновные мотивы лирики, новаторство поэт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. А. Некрасов о поэтическом труде («Элегия», «Вчерашний день…», «музе», «О муза! Я у двери гроба…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уждения поэта о поэтическом труде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Кому на Руси жить хорошо»: замысел, история создания, композиция поэмы. Анализ «Пролога», глав «Поп», «Сельская ярмонк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История создания поэмы, ее содержание и композиция, особенности жанра, принцип фольклорного восприятия мира в ней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ногообразие характеров крестьян и помещиков в поэме «Кому на Руси жить хорошо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Многообразие характеров крестьян и помещиков в поэме «Кому на Руси жить хорошо»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разы народных заступников в поэме. Гриша Добросклонов  — центральный образ поэ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бразы обиженных людей и народных заступников в поэме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М. Е. Салтыкова-Щедри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траницы жизни и творчества М. Е. Салтыкова-Щедрина Проблематика и поэтика сказ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Факты биографии писателя, особенности жанра, проблематика и поэтика сказок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Вн.чт</w:t>
            </w:r>
            <w:r>
              <w:rPr>
                <w:color w:val="333333"/>
              </w:rPr>
              <w:t>. Обзор романа М. Е.</w:t>
            </w:r>
            <w:r>
              <w:rPr>
                <w:b/>
                <w:color w:val="333333"/>
              </w:rPr>
              <w:t> </w:t>
            </w:r>
            <w:r>
              <w:rPr>
                <w:color w:val="333333"/>
              </w:rPr>
              <w:t>Салтыкова-Щедрина «История одного города». Замысел, история создания, жанр и композиция романа. Образы градоначальн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Представление о замысле, истории создания, жанре, композиции романа.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Образы градоначальнико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Л.Н.Толстог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Жизнь и судьба Л.Н.Толстого</w:t>
            </w:r>
            <w:r>
              <w:rPr>
                <w:b/>
                <w:color w:val="333333"/>
              </w:rPr>
              <w:t>.</w:t>
            </w:r>
            <w:r>
              <w:rPr>
                <w:color w:val="333333"/>
              </w:rPr>
              <w:t xml:space="preserve"> Этапы творческого пу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сновные этапы жизни и творчества писателя, особенности его творческого метода, суть религиозных и нравственных исканий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род и война в «Севастопольских рассказах» Л.Н.Толс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сторическая основа рассказов, их патриотический смыс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стория создания романа «Война и мир». Особенности жан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сторию создания романа-эпопеи, смысл названия, жанровое своеобраз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ховные искания героев романа «Война и мир» — Андрея Болконского и Пьера Безух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нутренний монолог как приём психологической характеристики героя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уть духовных исканий Андрея Болконского и Пьера Безухов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енские образы в романе «Война и мир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собенности изображения женских образов в романе, путь нравственных исканий Наташи Ростовой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емья Ростовых и семья Болконски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«Мысль семейная в романе».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Отношение родителей к воспитанию детей, нравственные ценности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ма народа в романе «Война и мир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ятие «народная война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утузов и Наполе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нтитеза как центральный композиционный приём. Сопоставительная характеристик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 четверть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стинное и ложное в романе «Война и мир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.0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0.0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роблемы истинного и ложного героизма в роман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мысл и назначение эпилога в романе «Война и мир». Гуманистический пафос произве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«Эпилог» как гуманистический пафос произведения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5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РР </w:t>
            </w:r>
            <w:r>
              <w:rPr>
                <w:color w:val="333333"/>
              </w:rPr>
              <w:t>Сочинение  по роману Л.Н.Толстого «Война и мир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0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Умение писать сочинение на литературную тему, осмысливать и определять ее границы, полно раскрывать, правильно оформлять речь, анализировать эпизод, определять его роль в романе.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Ф.М.Достоевски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лово о Ф.М.Достоевском. Жизнь и судьба пис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сновные этапы жизни и творчества писателя, особенности творческого метода: полифонийность, авантюрность сюжетного действия, синтетичность композиции, психологиз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тербург Ф.М.Достоевск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собенности изображения Петербурга в романе, прием контраст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История создания романа «Преступление и наказание». «Униженные и оскорбленные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История создания романа, тематика, проблематика, идейное содержание и композиция роман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ория Раскольникова и истоки его бун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Социальные и философские источники преступления Раскольникова, авторское отношение к его преступлению, развенчание теории.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Двойники» Раскольник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«Двойники» Раскольникова: Лужин и Свидригайл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чение образа Сони Мармеладовой в рома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Место Раскольникова в системе образов романа, место Сони Мармеладовой как ангела-хранителя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пилог рома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лифонизм, психологизм повествования, роль детали, символика имен, цифр, цвета, снов, евангельских мотивов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РР</w:t>
            </w:r>
            <w:r>
              <w:rPr>
                <w:color w:val="333333"/>
              </w:rPr>
              <w:t xml:space="preserve"> Классное сочинение по роману             Ф.М.Достоевского «Преступление и наказани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Умение писать сочинение на литературную тему, осмысливать и определять ее границы, полно раскрывать, правильно оформлять речь, цитировать текст роман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5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Н.С.Лесков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Художественный мир Н.С.Лескова. Личность  и судьба писателя. Повесть «Очарованный странник» и ее герой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7.0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акты биографии писателя, его творческий путь, манера. Художественное своеобразие повест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А.П.Чехова</w:t>
            </w:r>
            <w:r>
              <w:rPr>
                <w:color w:val="333333"/>
              </w:rPr>
              <w:t>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Личность и судьба А.П.Чехова. Основные черты чеховского творчест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зненный и творческий путь А.П.Чехова. Основные черты чеховского творчества. Проблематика и поэтика рассказов Чехова   80- 90-х годов («Человек в футляре», «Студент», «Дама с собачкой» и др.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шевная деградация человека в рассказе А.П.Чехова «Ионыч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роблематика истинных и ложных ценностей,  принцип нисходящего развития личности.</w:t>
            </w:r>
          </w:p>
        </w:tc>
      </w:tr>
      <w:tr>
        <w:trPr>
          <w:trHeight w:val="110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обенности драматургии А.П.Чехо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Вишневый сад»: история создания, жанр, система образов, конфликт (внутренний и внешний). Разрушение дворянского гнез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собенности драматургии Чехова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Жанровое своеобразие, конфликт (внутренний и внешний), средства характеристики персонажей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ад как символ в комедии «Вишневый сад» Своеобразие чеховского стиля в комедии «Вишневый сад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воеобразие чеховского стиля в драматург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онтрольная работа по русской литератур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сновные теоретико-литературные понят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арубежная литература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ильям Шекспир «Гам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агедия как драматический жанр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.В.Гете «Фауст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арактеристика особенностей эпохи Просвещен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норе де Бальзак «Гобсе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товщик Гобсек – социальный портрет буржуази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тоговый уро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Нравственные уроки русской литературы  </w:t>
            </w:r>
            <w:r>
              <w:rPr>
                <w:color w:val="333333"/>
                <w:lang w:val="en-US"/>
              </w:rPr>
              <w:t>XIX</w:t>
            </w:r>
            <w:r>
              <w:rPr>
                <w:color w:val="333333"/>
              </w:rPr>
              <w:t xml:space="preserve"> ве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56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Требования к знаниям и умениям учащихся</w:t>
      </w:r>
    </w:p>
    <w:p>
      <w:pPr>
        <w:pStyle w:val="C28"/>
        <w:rPr/>
      </w:pPr>
      <w:r>
        <w:rPr>
          <w:rStyle w:val="C38"/>
        </w:rPr>
        <w:t xml:space="preserve">К концу учебного года десятиклассники должны </w:t>
      </w:r>
    </w:p>
    <w:p>
      <w:pPr>
        <w:pStyle w:val="C28"/>
        <w:rPr>
          <w:b/>
          <w:b/>
        </w:rPr>
      </w:pPr>
      <w:r>
        <w:rPr>
          <w:rStyle w:val="C0"/>
          <w:b/>
        </w:rPr>
        <w:t>знать/понимать</w:t>
      </w:r>
      <w:r>
        <w:rPr>
          <w:rStyle w:val="C38"/>
          <w:b/>
        </w:rPr>
        <w:t xml:space="preserve">:                                                                                                                                                </w:t>
      </w:r>
      <w:r>
        <w:rPr>
          <w:rStyle w:val="C0"/>
        </w:rPr>
        <w:t>образную природу словесного искусства;                                                                                                  содержание изученных литературных произведений;                                                                              основные факты жизни и творчества писателей-классиков XIX века;                                                   основные закономерности историко-литературного процесса и черты литературных направлений;             основные теоретико-литературные понятия.</w:t>
      </w:r>
    </w:p>
    <w:p>
      <w:pPr>
        <w:pStyle w:val="C28"/>
        <w:tabs>
          <w:tab w:val="clear" w:pos="708"/>
          <w:tab w:val="left" w:pos="3137" w:leader="none"/>
        </w:tabs>
        <w:rPr>
          <w:b/>
          <w:b/>
        </w:rPr>
      </w:pPr>
      <w:r>
        <w:rPr>
          <w:rStyle w:val="C0"/>
          <w:b/>
        </w:rPr>
        <w:t>уметь:</w:t>
        <w:tab/>
        <w:t xml:space="preserve">                                                                                                           </w:t>
      </w:r>
      <w:r>
        <w:rPr>
          <w:rStyle w:val="C0"/>
        </w:rPr>
        <w:t>воспроизводить содержание литературного произведения;                                                                 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                                                                                                                                                            анализировать эпизод (сцену) изученного произведения, объяснять его связь с проблематикой произведения;                                                                                                                                                  соотносить художественную литературу с общественной жизнью;                                                            раскрывать конкретно-историческое и общечеловеческое содержание изученных литературных произведений;                                                                                                                                                      выявлять «сквозные темы» и ключевые проблемы русской литературы; соотносить произведение с литературным направлением эпохи;                                                                                                          определять род и жанр произведения;                                                                                                       выявлять авторскую позицию;                                                                                                          выразительно читать изученные произведения (или их фрагменты), соблюдая нормы литературного произношения;                                                                                                         аргументировано формулировать своё отношение к прочитанному произведению;                                      писать рецензии на прочитанные произведения и сочинения разных жанров на литературные темы.</w:t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1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54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и учебно-методическое оснащение</w:t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</w:rPr>
        <w:t>Учебное и учебно-методическое обеспечение для ученика</w:t>
      </w:r>
      <w:r>
        <w:rPr>
          <w:i/>
        </w:rPr>
        <w:t>:</w:t>
      </w:r>
    </w:p>
    <w:p>
      <w:pPr>
        <w:pStyle w:val="Normal"/>
        <w:ind w:left="720" w:hanging="0"/>
        <w:rPr/>
      </w:pPr>
      <w:r>
        <w:rPr/>
        <w:t>1. Коровин В.И. и др. Русская литература XIX века: 10 класс: Учебник: В 2 ч. - М., Просвещение, 2006</w:t>
      </w:r>
    </w:p>
    <w:p>
      <w:pPr>
        <w:pStyle w:val="Normal"/>
        <w:shd w:fill="FFFFFF" w:val="clear"/>
        <w:rPr/>
      </w:pPr>
      <w:r>
        <w:rPr/>
        <w:t>Словари и справочники:</w:t>
      </w:r>
    </w:p>
    <w:p>
      <w:pPr>
        <w:pStyle w:val="Normal"/>
        <w:numPr>
          <w:ilvl w:val="1"/>
          <w:numId w:val="1"/>
        </w:numPr>
        <w:rPr/>
      </w:pPr>
      <w:r>
        <w:rPr/>
        <w:t>Быстрова Е. А. и др. Краткий фразеологический словарь русского языка. - СПб.: отд-ние изд-ва «Просвещение», 1994.-271с.</w:t>
      </w:r>
    </w:p>
    <w:p>
      <w:pPr>
        <w:pStyle w:val="Normal"/>
        <w:numPr>
          <w:ilvl w:val="1"/>
          <w:numId w:val="1"/>
        </w:numPr>
        <w:rPr/>
      </w:pPr>
      <w:r>
        <w:rPr/>
        <w:t>М.А.Надель-Червинская. Толковый словарь иностранных слов. Общеупотребительная лексика 9 для школ, лицеев, гимназий). Г.Ростов-на-Дону, «Феникс», 1995г. С.608.</w:t>
      </w:r>
    </w:p>
    <w:p>
      <w:pPr>
        <w:pStyle w:val="Normal"/>
        <w:numPr>
          <w:ilvl w:val="1"/>
          <w:numId w:val="1"/>
        </w:numPr>
        <w:rPr/>
      </w:pPr>
      <w:r>
        <w:rPr/>
        <w:t>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numPr>
          <w:ilvl w:val="1"/>
          <w:numId w:val="1"/>
        </w:numPr>
        <w:rPr/>
      </w:pPr>
      <w:r>
        <w:rPr/>
        <w:t>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Учебное и учебно-методическое обеспечение для учителя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5580" w:leader="none"/>
          <w:tab w:val="left" w:pos="9355" w:leader="none"/>
        </w:tabs>
        <w:ind w:left="18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Cs/>
          <w:spacing w:val="-20"/>
        </w:rPr>
        <w:t>1</w:t>
      </w:r>
      <w:r>
        <w:rPr>
          <w:spacing w:val="-20"/>
        </w:rPr>
        <w:t xml:space="preserve">.   </w:t>
      </w:r>
      <w:r>
        <w:rPr/>
        <w:t xml:space="preserve">Аркин И.И. Уроки литературы в 10 классе: Практическая методика: Книга для учителя, - М.:   </w:t>
      </w:r>
    </w:p>
    <w:p>
      <w:pPr>
        <w:pStyle w:val="Normal"/>
        <w:rPr/>
      </w:pPr>
      <w:r>
        <w:rPr/>
        <w:t xml:space="preserve">Просвещение, 2008.                                                                                                                                                                        </w:t>
      </w:r>
      <w:r>
        <w:rPr>
          <w:spacing w:val="-8"/>
        </w:rPr>
        <w:t xml:space="preserve"> 2.</w:t>
      </w:r>
      <w:r>
        <w:rPr/>
        <w:t xml:space="preserve">  </w:t>
      </w:r>
      <w:r>
        <w:rPr>
          <w:spacing w:val="-1"/>
        </w:rPr>
        <w:t>Беляева Н.В. Уроки изучения лирики в школе. - М.: Вербум-М, 2004.</w:t>
      </w:r>
    </w:p>
    <w:p>
      <w:pPr>
        <w:pStyle w:val="Normal"/>
        <w:rPr/>
      </w:pPr>
      <w:r>
        <w:rPr>
          <w:spacing w:val="-9"/>
        </w:rPr>
        <w:t>3.</w:t>
      </w:r>
      <w:r>
        <w:rPr/>
        <w:t xml:space="preserve">  </w:t>
      </w:r>
      <w:r>
        <w:rPr>
          <w:spacing w:val="-1"/>
        </w:rPr>
        <w:t xml:space="preserve">Н.В.Беляева, А.Е.Иллюминарская, В.Н.Фаткуллова. Литература. 10 класс: Методические советы под ред. В.И.Коровина. Книга для учителя. - </w:t>
      </w:r>
      <w:r>
        <w:rPr/>
        <w:t xml:space="preserve">М.: Просвещение, 2008                                                                        4.  </w:t>
      </w:r>
      <w:r>
        <w:rPr>
          <w:rStyle w:val="C0"/>
        </w:rPr>
        <w:t>Золотарёва И. В., Михайлова Т. И. Поурочные разработки по русской литературе XIX века. 10 класс. 1-ое полугодие. – М.: Вако, 2003.                                                                                                          5. Золотарёва И.В., Михайлова Т.И. Поурочные разработки по русской литературе XIX века. 10 класс. 2-ое полугодие. – М.: Вако, 2003.</w:t>
      </w:r>
      <w:r>
        <w:rPr/>
        <w:t xml:space="preserve">                                                                                                                6. О.А. Еремина. Поурочное планирование по литературе 9 класс. Изд-во «Экзамен» М.-2005</w:t>
      </w:r>
    </w:p>
    <w:p>
      <w:pPr>
        <w:pStyle w:val="Normal"/>
        <w:rPr/>
      </w:pPr>
      <w:r>
        <w:rPr/>
        <w:t>7. Коровин В.И. и др. Русская литература XIX века: 10 класс: Учебник: В 2 ч. - М., Просвещение, 2006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 xml:space="preserve">8. Фогельсон И.А. Русская литература второй половины 19 века. - М.: Материк Альфа. 2006. 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9. Я иду на урок литературы: 10 класс: книга для учителя. – М.: Издательство «Первое сентября», 2002</w:t>
      </w:r>
    </w:p>
    <w:p>
      <w:pPr>
        <w:pStyle w:val="Normal"/>
        <w:shd w:fill="FFFFFF" w:val="clear"/>
        <w:ind w:right="422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right="422" w:hanging="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Контроль уровня обученности</w:t>
      </w:r>
    </w:p>
    <w:p>
      <w:pPr>
        <w:pStyle w:val="Normal"/>
        <w:shd w:fill="FFFFFF" w:val="clear"/>
        <w:ind w:left="851" w:right="422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130" w:hanging="0"/>
        <w:rPr/>
      </w:pPr>
      <w:r>
        <w:rPr>
          <w:b/>
          <w:color w:val="000000"/>
          <w:spacing w:val="-3"/>
        </w:rPr>
        <w:t>Сочинения и изложения</w:t>
      </w:r>
      <w:r>
        <w:rPr>
          <w:color w:val="000000"/>
          <w:spacing w:val="-3"/>
        </w:rPr>
        <w:t xml:space="preserve"> — основные формы про</w:t>
        <w:softHyphen/>
      </w:r>
      <w:r>
        <w:rPr>
          <w:color w:val="000000"/>
          <w:spacing w:val="-2"/>
        </w:rPr>
        <w:t xml:space="preserve">верки умения правильно и последовательно излагать </w:t>
      </w:r>
      <w:r>
        <w:rPr>
          <w:color w:val="000000"/>
          <w:spacing w:val="-1"/>
        </w:rPr>
        <w:t>мысли, уровня речевой подготовки учащихся.</w:t>
      </w:r>
    </w:p>
    <w:p>
      <w:pPr>
        <w:pStyle w:val="Normal"/>
        <w:shd w:fill="FFFFFF" w:val="clear"/>
        <w:ind w:right="130" w:hanging="0"/>
        <w:jc w:val="both"/>
        <w:rPr/>
      </w:pPr>
      <w:r>
        <w:rPr>
          <w:color w:val="000000"/>
          <w:spacing w:val="-3"/>
        </w:rPr>
        <w:t>Примерный объем текста для подробного изложе</w:t>
        <w:softHyphen/>
      </w:r>
      <w:r>
        <w:rPr>
          <w:color w:val="000000"/>
          <w:spacing w:val="5"/>
        </w:rPr>
        <w:t xml:space="preserve">ния </w:t>
      </w:r>
      <w:r>
        <w:rPr>
          <w:color w:val="000000"/>
          <w:spacing w:val="-2"/>
        </w:rPr>
        <w:t xml:space="preserve"> в 10 классе — 400—500 слов.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Рекомендуется следующий примерный объём классных сочинений  в 10 классе  - 4,0 – 5, 0 страниц. 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9356" w:leader="none"/>
        </w:tabs>
        <w:ind w:right="59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9356" w:leader="none"/>
        </w:tabs>
        <w:ind w:right="59" w:hanging="0"/>
        <w:rPr/>
      </w:pPr>
      <w:r>
        <w:rPr>
          <w:b/>
          <w:color w:val="000000"/>
          <w:spacing w:val="1"/>
        </w:rPr>
        <w:t>Тестовые задания</w:t>
      </w:r>
      <w:r>
        <w:rPr>
          <w:color w:val="000000"/>
          <w:spacing w:val="1"/>
        </w:rPr>
        <w:t xml:space="preserve"> предназначены для проверки знаний </w:t>
      </w:r>
      <w:r>
        <w:rPr>
          <w:color w:val="000000"/>
          <w:spacing w:val="-2"/>
        </w:rPr>
        <w:t xml:space="preserve">учащихся  по основным темам программы. Задания, </w:t>
      </w:r>
      <w:r>
        <w:rPr>
          <w:color w:val="000000"/>
          <w:spacing w:val="2"/>
        </w:rPr>
        <w:t>составленные на основе  учебника литературы</w:t>
      </w:r>
      <w:r>
        <w:rPr>
          <w:color w:val="000000"/>
          <w:spacing w:val="3"/>
        </w:rPr>
        <w:t>, обеспе</w:t>
        <w:softHyphen/>
      </w:r>
      <w:r>
        <w:rPr>
          <w:color w:val="000000"/>
        </w:rPr>
        <w:t>чивают простоту проверки ответов учеников и позволяют вы</w:t>
        <w:softHyphen/>
      </w:r>
      <w:r>
        <w:rPr>
          <w:color w:val="000000"/>
          <w:spacing w:val="4"/>
        </w:rPr>
        <w:t xml:space="preserve">явить пробелы в их знаниях, что дает возможность учителю </w:t>
      </w:r>
      <w:r>
        <w:rPr>
          <w:color w:val="000000"/>
          <w:spacing w:val="3"/>
        </w:rPr>
        <w:t xml:space="preserve"> заострить внимание учащихся именно на этих пробелах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9356" w:leader="none"/>
        </w:tabs>
        <w:ind w:right="59" w:hanging="0"/>
        <w:jc w:val="both"/>
        <w:rPr>
          <w:color w:val="000000"/>
          <w:spacing w:val="-12"/>
        </w:rPr>
      </w:pPr>
      <w:r>
        <w:rPr>
          <w:color w:val="000000"/>
          <w:spacing w:val="1"/>
        </w:rPr>
        <w:t>Учащимся предлагается 3 варианта заданий: 1 и 2 варианты примерно одинаковой трудности, 3 – повышенной. Некоторые тесты содержат дополнительные задания, Выполняют их те учащиеся, которые раньше других справились с обязательными вопросами.</w:t>
      </w:r>
      <w:r>
        <w:rPr>
          <w:color w:val="000000"/>
          <w:spacing w:val="7"/>
        </w:rPr>
        <w:t xml:space="preserve">Работа рассчитана на 20—30 минут </w:t>
      </w:r>
      <w:r>
        <w:rPr>
          <w:color w:val="000000"/>
        </w:rPr>
        <w:t>(в зависимости от объема теста и подготовленности ребят).</w:t>
      </w:r>
    </w:p>
    <w:p>
      <w:pPr>
        <w:pStyle w:val="Normal"/>
        <w:rPr>
          <w:color w:val="000000"/>
          <w:spacing w:val="-12"/>
          <w:sz w:val="32"/>
          <w:szCs w:val="32"/>
        </w:rPr>
      </w:pPr>
      <w:r>
        <w:rPr>
          <w:color w:val="000000"/>
          <w:spacing w:val="-12"/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i/>
      <w:iCs/>
      <w:sz w:val="72"/>
      <w:szCs w:val="24"/>
    </w:rPr>
  </w:style>
  <w:style w:type="character" w:styleId="C0">
    <w:name w:val="c0"/>
    <w:basedOn w:val="Style14"/>
    <w:qFormat/>
    <w:rPr/>
  </w:style>
  <w:style w:type="character" w:styleId="C38">
    <w:name w:val="c38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320" w:leader="none"/>
      </w:tabs>
      <w:jc w:val="center"/>
    </w:pPr>
    <w:rPr>
      <w:i/>
      <w:iCs/>
      <w:sz w:val="72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6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54:00Z</dcterms:created>
  <dc:creator/>
  <dc:description/>
  <cp:keywords/>
  <dc:language>en-US</dc:language>
  <cp:lastModifiedBy/>
  <cp:lastPrinted>2014-04-15T21:44:00Z</cp:lastPrinted>
  <dcterms:modified xsi:type="dcterms:W3CDTF">2015-10-11T15:05:00Z</dcterms:modified>
  <cp:revision>77</cp:revision>
  <dc:subject/>
  <dc:title/>
</cp:coreProperties>
</file>