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геометрии в 8 классе по учебнику «Геометрия 7-9» Л.С. Атанасян</w:t>
      </w:r>
    </w:p>
    <w:p>
      <w:pPr>
        <w:pStyle w:val="Normal"/>
        <w:rPr/>
      </w:pPr>
      <w:r>
        <w:rPr/>
        <w:t>учителя математики школы №28 г. Нижнекамска Республики Татарстан Сабаниной В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: Площадь трапеции</w:t>
      </w:r>
    </w:p>
    <w:p>
      <w:pPr>
        <w:pStyle w:val="Normal"/>
        <w:rPr/>
      </w:pPr>
      <w:r>
        <w:rPr/>
        <w:t>Цель: Формирование знаний и умений нахождения площади трапеции.</w:t>
      </w:r>
    </w:p>
    <w:p>
      <w:pPr>
        <w:pStyle w:val="Normal"/>
        <w:rPr/>
      </w:pPr>
      <w:r>
        <w:rPr/>
        <w:t>Задачи: 1. Практическим путем и доказательными рассуждениями установить, что площадь трапеции равна произведению полусуммы оснований на высоту.</w:t>
      </w:r>
    </w:p>
    <w:p>
      <w:pPr>
        <w:pStyle w:val="Normal"/>
        <w:rPr/>
      </w:pPr>
      <w:r>
        <w:rPr/>
        <w:t>2. Развивать умения анализировать, обобщать, доказывать поставленную задачу. Способствовать развитию речи, мышления, внимания учащихся.</w:t>
      </w:r>
    </w:p>
    <w:p>
      <w:pPr>
        <w:pStyle w:val="Normal"/>
        <w:rPr/>
      </w:pPr>
      <w:r>
        <w:rPr/>
        <w:t>3. Воспитывать дисциплинированность, трудолюбие и уважение к товарищ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</w:t>
      </w:r>
    </w:p>
    <w:p>
      <w:pPr>
        <w:pStyle w:val="Normal"/>
        <w:rPr/>
      </w:pPr>
      <w:r>
        <w:rPr/>
        <w:t>Наше знакомство с площадями продолжается. Мы уже умеем находить площади параллелограмма , треугольника. Сегодня  вам предстоит практическим путем вывести формулу для нахождения площади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I</w:t>
      </w:r>
      <w:r>
        <w:rPr/>
        <w:t>. Актуализация знаний.</w:t>
      </w:r>
    </w:p>
    <w:p>
      <w:pPr>
        <w:pStyle w:val="Normal"/>
        <w:rPr/>
      </w:pPr>
      <w:r>
        <w:rPr/>
        <w:t>Посмотрите на рисунок, составьте и решите устно задачу. Выясните в чем  особенность каждой зада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5534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533920"/>
                          <a:chOff x="0" y="0"/>
                          <a:chExt cx="5943600" cy="553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5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456480"/>
                            <a:ext cx="17146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080">
                                  <a:moveTo>
                                    <a:pt x="1080" y="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2700" y="1080"/>
                                  </a:lnTo>
                                  <a:lnTo>
                                    <a:pt x="10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2293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865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7164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228480" y="342360"/>
                            <a:ext cx="171648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080">
                                <a:moveTo>
                                  <a:pt x="1080" y="0"/>
                                </a:moveTo>
                                <a:lnTo>
                                  <a:pt x="0" y="1080"/>
                                </a:lnTo>
                                <a:lnTo>
                                  <a:pt x="2700" y="108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4640" y="3430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7000" y="342360"/>
                            <a:ext cx="14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24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470600"/>
                            <a:ext cx="1714680" cy="9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7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260">
                                  <a:moveTo>
                                    <a:pt x="0" y="1260"/>
                                  </a:moveTo>
                                  <a:lnTo>
                                    <a:pt x="2520" y="126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0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06920"/>
                              <a:ext cx="228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13480"/>
                              <a:ext cx="228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761400"/>
                              <a:ext cx="228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71920" y="1238400"/>
                            <a:ext cx="1714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1143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780120"/>
                              <a:ext cx="228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15">
                                  <a:moveTo>
                                    <a:pt x="13362" y="308"/>
                                  </a:moveTo>
                                  <a:arcTo wR="10800" hR="10800" stAng="-4576663" swAng="46160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15">
                                  <a:moveTo>
                                    <a:pt x="13362" y="308"/>
                                  </a:moveTo>
                                  <a:arcTo wR="10800" hR="10800" stAng="-4576663" swAng="46160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999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578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200" y="2757960"/>
                            <a:ext cx="2658600" cy="1397520"/>
                          </a:xfrm>
                        </wpg:grpSpPr>
                        <wps:wsp>
                          <wps:cNvSpPr/>
                          <wps:spPr>
                            <a:xfrm>
                              <a:off x="29880" y="254520"/>
                              <a:ext cx="2629080" cy="914400"/>
                            </a:xfrm>
                            <a:prstGeom prst="parallelogram">
                              <a:avLst>
                                <a:gd name="adj" fmla="val 718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171600">
                              <a:off x="307440" y="-176400"/>
                              <a:ext cx="386640" cy="9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35" h="10719">
                                  <a:moveTo>
                                    <a:pt x="12117" y="81"/>
                                  </a:moveTo>
                                  <a:arcTo wR="10800" hR="10800" stAng="-4979866" swAng="2929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35" h="10719">
                                  <a:moveTo>
                                    <a:pt x="12117" y="81"/>
                                  </a:moveTo>
                                  <a:arcTo wR="10800" hR="10800" stAng="-4979866" swAng="2929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483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36864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º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280" y="11689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2971800"/>
                            <a:ext cx="2057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83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6483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3400" y="3086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4457880"/>
                            <a:ext cx="1714680" cy="914400"/>
                          </a:xfrm>
                          <a:prstGeom prst="parallelogram">
                            <a:avLst>
                              <a:gd name="adj" fmla="val 46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4726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87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49150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96620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45"/>
                                </a:moveTo>
                                <a:lnTo>
                                  <a:pt x="165" y="135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34416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33480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5872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131580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83032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280152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20192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35.75pt" coordorigin="0,0" coordsize="9360,8715">
                <v:rect id="shape_0" stroked="f" o:allowincell="f" style="position:absolute;left:0;top:0;width:9359;height:8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719;width:2700;height:1441">
                  <v:shape id="shape_0" coordsize="2700,1080" path="m1080,0l0,1080l2700,1080l1080,0xe" fillcolor="white" stroked="t" o:allowincell="f" style="position:absolute;left:720;top:719;width:2699;height:1081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800,719" to="1800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719" to="1800,18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0;top:1080;width:3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65;top:900;width:89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00,1080" path="m1080,0l0,1080l2700,1080l1080,0xe" fillcolor="white" stroked="t" o:allowincell="f" style="position:absolute;left:5084;top:539;width:2702;height:1082;mso-wrap-style:none;v-text-anchor:middle;rotation:180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165,540" to="6166,5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4,539" to="6705,162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5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7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2316;width:2700;height:1535">
                  <v:shape id="shape_0" coordsize="2520,1260" path="m0,1260l2520,1260l2160,0l0,1260xe" fillcolor="white" stroked="t" o:allowincell="f" style="position:absolute;left:720;top:2316;width:2519;height:117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440;top:2484;width:359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2652;width:359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3515;width:359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5;top:1950;width:2700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625;top:1950;width:2699;height:1799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85;top:375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308" coordsize="10800,10615" path="l0,21600xee" stroked="t" o:allowincell="f" style="position:absolute;left:5985;top:3179;width:359;height:57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345;top:321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2514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4065;width:4140;height:2479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40;top:4744;width:4139;height:1439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coordorigin="10800,80" coordsize="8935,10719" path="l0,21600xee" stroked="t" o:allowincell="f" style="position:absolute;left:977;top:4065;width:608;height:1478;mso-wrap-style:none;v-text-anchor:middle;rotation:103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20;top:5104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4924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6184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4680;width:3240;height:144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220;top:4680;width:3239;height:1439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5400" to="8459,5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680" to="6840,6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701" to="6119,58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5701" to="7739,5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4860" to="6299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860" to="7559,50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0;top:48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0;top:7020;width:2699;height:143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0;top:7444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0,7740" to="2909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5,135" path="m0,45l165,135l225,0e" stroked="t" o:allowincell="f" style="position:absolute;left:1194;top:7821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3;top:542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527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2297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2072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4457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4412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6617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вопросы можно задать глядя на следующие рисунки? Ответьте на поставленные вопросы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17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171880"/>
                          <a:chOff x="0" y="0"/>
                          <a:chExt cx="582948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228600"/>
                            <a:ext cx="12560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520">
                                <a:moveTo>
                                  <a:pt x="0" y="0"/>
                                </a:moveTo>
                                <a:lnTo>
                                  <a:pt x="1980" y="0"/>
                                </a:lnTo>
                                <a:lnTo>
                                  <a:pt x="1980" y="2520"/>
                                </a:lnTo>
                                <a:lnTo>
                                  <a:pt x="1440" y="2520"/>
                                </a:lnTo>
                                <a:lnTo>
                                  <a:pt x="144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28600"/>
                            <a:ext cx="14860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880">
                                <a:moveTo>
                                  <a:pt x="0" y="2880"/>
                                </a:moveTo>
                                <a:lnTo>
                                  <a:pt x="2340" y="2880"/>
                                </a:lnTo>
                                <a:lnTo>
                                  <a:pt x="2340" y="0"/>
                                </a:lnTo>
                                <a:lnTo>
                                  <a:pt x="1800" y="0"/>
                                </a:lnTo>
                                <a:lnTo>
                                  <a:pt x="1800" y="1800"/>
                                </a:lnTo>
                                <a:lnTo>
                                  <a:pt x="0" y="1800"/>
                                </a:lnTo>
                                <a:lnTo>
                                  <a:pt x="0" y="2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1811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895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71pt" coordorigin="0,0" coordsize="9180,3420">
                <v:rect id="shape_0" stroked="f" o:allowincell="f" style="position:absolute;left:0;top:0;width:91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980,2520" path="m0,0l1980,0l1980,2520l1440,2520l1440,540l0,540l0,0xe" fillcolor="white" stroked="t" o:allowincell="f" style="position:absolute;left:541;top:360;width:1977;height:251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36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40,2880" path="m0,2880l2340,2880l2340,0l1800,0l1800,1800l0,1800l0,2880xe" fillcolor="white" stroked="t" o:allowincell="f" style="position:absolute;left:5400;top:360;width:2339;height:287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620;width:140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Какая фигура изображена на рисунке?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площадь фигуры?</w:t>
      </w:r>
    </w:p>
    <w:p>
      <w:pPr>
        <w:pStyle w:val="Normal"/>
        <w:numPr>
          <w:ilvl w:val="0"/>
          <w:numId w:val="2"/>
        </w:numPr>
        <w:rPr/>
      </w:pPr>
      <w:r>
        <w:rPr/>
        <w:t>Как найти неизвестную сторону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найти площадь фиг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Формирование новых знаний.</w:t>
      </w:r>
    </w:p>
    <w:p>
      <w:pPr>
        <w:pStyle w:val="Normal"/>
        <w:rPr/>
      </w:pPr>
      <w:r>
        <w:rPr/>
        <w:t>Выполним в тетрадях работу, в результате которой найдем площадь трапеции.</w:t>
      </w:r>
    </w:p>
    <w:p>
      <w:pPr>
        <w:pStyle w:val="Normal"/>
        <w:rPr/>
      </w:pPr>
      <w:r>
        <w:rPr/>
        <w:t xml:space="preserve"> </w:t>
      </w:r>
      <w:r>
        <w:rPr/>
        <w:t xml:space="preserve">Постройте трапецию и разделите ее на части. </w:t>
      </w:r>
    </w:p>
    <w:p>
      <w:pPr>
        <w:pStyle w:val="Normal"/>
        <w:rPr/>
      </w:pPr>
      <w:r>
        <w:rPr/>
        <w:t>Что вы можете сказать о площади трапеции?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ите формулу нахождения площади каждого треугольника. </w:t>
      </w:r>
    </w:p>
    <w:p>
      <w:pPr>
        <w:pStyle w:val="Normal"/>
        <w:rPr/>
      </w:pPr>
      <w:r>
        <w:rPr/>
        <w:t xml:space="preserve"> </w:t>
      </w:r>
      <w:r>
        <w:rPr/>
        <w:t>Чему равна площадь данной трапе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е варианты деления трапеции на ча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95250</wp:posOffset>
                </wp:positionV>
                <wp:extent cx="1829435" cy="466725"/>
                <wp:effectExtent l="12065" t="5080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466560"/>
                          <a:chOff x="0" y="0"/>
                          <a:chExt cx="1829520" cy="466560"/>
                        </a:xfrm>
                      </wpg:grpSpPr>
                      <wps:wsp>
                        <wps:cNvSpPr/>
                        <wps:spPr>
                          <a:xfrm rot="10800000">
                            <a:off x="0" y="3240"/>
                            <a:ext cx="1829520" cy="46296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57600 h 262440"/>
                              <a:gd name="textAreaBottom" fmla="*/ 204840 h 2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13716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7.5pt;width:144.05pt;height:36.7pt" coordorigin="178,150" coordsize="2881,73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79;top:155;width:2880;height:72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,150" to="3053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840</wp:posOffset>
                </wp:positionH>
                <wp:positionV relativeFrom="paragraph">
                  <wp:posOffset>88900</wp:posOffset>
                </wp:positionV>
                <wp:extent cx="1829435" cy="415290"/>
                <wp:effectExtent l="13335" t="5715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415440"/>
                          <a:chOff x="0" y="0"/>
                          <a:chExt cx="1829520" cy="415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829520" cy="41544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51840 h 235440"/>
                              <a:gd name="textAreaBottom" fmla="*/ 183600 h 23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3240"/>
                            <a:ext cx="136224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6.95pt;width:144.05pt;height:32.7pt" coordorigin="4783,139" coordsize="2881,654">
                <v:shape id="shape_0" fillcolor="white" stroked="t" o:allowincell="f" style="position:absolute;left:4784;top:140;width:2880;height:653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4,145" to="6938,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6405</wp:posOffset>
                </wp:positionH>
                <wp:positionV relativeFrom="paragraph">
                  <wp:posOffset>144145</wp:posOffset>
                </wp:positionV>
                <wp:extent cx="1829435" cy="433705"/>
                <wp:effectExtent l="12700" t="4445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433800"/>
                          <a:chOff x="0" y="0"/>
                          <a:chExt cx="1829520" cy="433800"/>
                        </a:xfrm>
                      </wpg:grpSpPr>
                      <wps:wsp>
                        <wps:cNvSpPr/>
                        <wps:spPr>
                          <a:xfrm rot="10800000">
                            <a:off x="0" y="2520"/>
                            <a:ext cx="1829520" cy="43128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53640 h 244440"/>
                              <a:gd name="textAreaBottom" fmla="*/ 190800 h 24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75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0"/>
                            <a:ext cx="87624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11.35pt;width:144.05pt;height:34.1pt" coordorigin="4702,227" coordsize="2881,682">
                <v:shape id="shape_0" fillcolor="white" stroked="t" o:allowincell="f" style="position:absolute;left:4703;top:231;width:2880;height:67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3,239" to="5433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3,227" to="6842,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78105</wp:posOffset>
                </wp:positionV>
                <wp:extent cx="1835150" cy="404495"/>
                <wp:effectExtent l="13335" t="5715" r="698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404640"/>
                          <a:chOff x="0" y="0"/>
                          <a:chExt cx="1835280" cy="404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829520" cy="40140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50040 h 227520"/>
                              <a:gd name="textAreaBottom" fmla="*/ 1774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96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960"/>
                            <a:ext cx="13716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6.1pt;width:144.5pt;height:31.85pt" coordorigin="163,122" coordsize="2890,637">
                <v:shape id="shape_0" fillcolor="white" stroked="t" o:allowincell="f" style="position:absolute;left:164;top:123;width:2880;height:631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,129" to="894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,129" to="305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писи решения в тетради ученик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80010</wp:posOffset>
                </wp:positionV>
                <wp:extent cx="2243455" cy="1471295"/>
                <wp:effectExtent l="889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471320"/>
                          <a:chOff x="0" y="0"/>
                          <a:chExt cx="2243520" cy="1471320"/>
                        </a:xfrm>
                      </wpg:grpSpPr>
                      <wpg:grpSp>
                        <wpg:cNvGrpSpPr/>
                        <wpg:grpSpPr>
                          <a:xfrm>
                            <a:off x="0" y="236160"/>
                            <a:ext cx="1960920" cy="987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955160" cy="978480"/>
                            </a:xfrm>
                            <a:custGeom>
                              <a:avLst/>
                              <a:gdLst>
                                <a:gd name="textAreaLeft" fmla="*/ 243720 w 1108440"/>
                                <a:gd name="textAreaRight" fmla="*/ 864720 w 1108440"/>
                                <a:gd name="textAreaTop" fmla="*/ 122040 h 554760"/>
                                <a:gd name="textAreaBottom" fmla="*/ 432720 h 55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0080"/>
                              <a:ext cx="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0080"/>
                              <a:ext cx="1465560" cy="96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55880" y="23688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68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236880"/>
                            <a:ext cx="1785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263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06520" y="1053720"/>
                            <a:ext cx="158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263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0"/>
                            <a:ext cx="2883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585000"/>
                            <a:ext cx="2876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602640"/>
                            <a:ext cx="2869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225080"/>
                            <a:ext cx="2876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.3pt;width:176.7pt;height:115.85pt" coordorigin="19,126" coordsize="3534,2317">
                <v:group id="shape_0" style="position:absolute;left:19;top:497;width:3088;height:1555">
                  <v:shape id="shape_0" fillcolor="white" stroked="t" o:allowincell="f" style="position:absolute;left:20;top:498;width:3078;height:1540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00,514" to="800,20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,514" to="3107,20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100,499" to="3100,20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30,499" to="3108,4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63,207" path="m0,0l0,207l263,207e" stroked="t" o:allowincell="f" style="position:absolute;left:2819;top:499;width:280;height:19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3,207" path="m0,0l0,207l263,207e" stroked="t" o:allowincell="f" style="position:absolute;left:818;top:1787;width:248;height:288;flip:x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00;top:126;width:45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00;top:1047;width:4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;top:1075;width:45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7;top:2055;width:45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лощадь трапеции равна произведению полусуммы оснований на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Закрепление полученных знаний.</w:t>
      </w:r>
    </w:p>
    <w:p>
      <w:pPr>
        <w:pStyle w:val="Normal"/>
        <w:rPr/>
      </w:pPr>
      <w:r>
        <w:rPr/>
        <w:t>1).</w:t>
        <w:tab/>
        <w:t>Найдите:</w:t>
      </w:r>
    </w:p>
    <w:p>
      <w:pPr>
        <w:pStyle w:val="Normal"/>
        <w:numPr>
          <w:ilvl w:val="0"/>
          <w:numId w:val="1"/>
        </w:numPr>
        <w:rPr/>
      </w:pPr>
      <w:r>
        <w:rPr/>
        <w:t>площадь трапеции по основаниям и высоте;</w:t>
      </w:r>
    </w:p>
    <w:p>
      <w:pPr>
        <w:pStyle w:val="Normal"/>
        <w:numPr>
          <w:ilvl w:val="0"/>
          <w:numId w:val="1"/>
        </w:numPr>
        <w:rPr/>
      </w:pPr>
      <w:r>
        <w:rPr/>
        <w:t>площадь трапеции по средней линии и высоте;</w:t>
      </w:r>
    </w:p>
    <w:p>
      <w:pPr>
        <w:pStyle w:val="Normal"/>
        <w:numPr>
          <w:ilvl w:val="0"/>
          <w:numId w:val="1"/>
        </w:numPr>
        <w:rPr/>
      </w:pPr>
      <w:r>
        <w:rPr/>
        <w:t>основание трапеции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438120" y="466560"/>
                            <a:ext cx="1829520" cy="102996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128160 h 583920"/>
                              <a:gd name="textAreaBottom" fmla="*/ 45576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9000" y="457200"/>
                            <a:ext cx="2057400" cy="1144440"/>
                          </a:xfrm>
                          <a:custGeom>
                            <a:avLst/>
                            <a:gdLst>
                              <a:gd name="textAreaLeft" fmla="*/ 256320 w 1166400"/>
                              <a:gd name="textAreaRight" fmla="*/ 910080 w 1166400"/>
                              <a:gd name="textAreaTop" fmla="*/ 142560 h 648720"/>
                              <a:gd name="textAreaBottom" fmla="*/ 506160 h 64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028160"/>
                            <a:ext cx="156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457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25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1486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080" y="2171880"/>
                            <a:ext cx="1829520" cy="1029960"/>
                          </a:xfrm>
                          <a:custGeom>
                            <a:avLst/>
                            <a:gdLst>
                              <a:gd name="textAreaLeft" fmla="*/ 227880 w 1037160"/>
                              <a:gd name="textAreaRight" fmla="*/ 809280 w 1037160"/>
                              <a:gd name="textAreaTop" fmla="*/ 128160 h 583920"/>
                              <a:gd name="textAreaBottom" fmla="*/ 45576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72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866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2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20040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6784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24876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07072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90;top:735;width:2880;height:162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0;width:3239;height:180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719" to="14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0,1619" to="824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1,720" to="6241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980" to="57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080" to="61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809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809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800" to="8459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980" to="8459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80" path="m0,0l180,0l180,180e" stroked="t" o:allowincell="f" style="position:absolute;left:1440;top:2160;width:17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180,0l0,0l0,180e" stroked="t" o:allowincell="f" style="position:absolute;left:6066;top:2340;width:17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40;top:3420;width:2880;height:162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420" to="1260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80" path="m0,0l180,0l180,180e" stroked="t" o:allowincell="f" style="position:absolute;left:1261;top:4861;width:17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4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260;width:4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060;width:4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4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40;width:4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422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392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3261;width: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/>
      </w:pPr>
      <w:r>
        <w:rPr/>
        <w:t xml:space="preserve">Огород имеет форму трапеции, основания которой 12 и 18 м, а расстояние между основаниями 6 м. Сколько (по весу) семян требуется, чтобы засадить его капустой, если на каждый кв м их потребуется 0,5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11"/>
        <w:rPr/>
      </w:pPr>
      <w:r>
        <w:rPr/>
        <w:t>Для остекления уличного шестиугольного фонаря требуется 6 одинаковых кусков стекла в виде трапеции, у которых основания 200, 120 мм, высота 400 мм. Сколько кв м стекла требуется для 100 таких фонаре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</w:t>
      </w:r>
      <w:r>
        <w:rPr/>
        <w:t>. Подведение итогов. Домашнее задание: п. 53, №480 (а,б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Геометрия: учеб. для 7-9 кл. ср. шк./ Л.С.Атанасян, Ф.В. Бутузов, С.Б. Кадомцев и др. – М.: Просвещение, 1990.</w:t>
      </w:r>
    </w:p>
    <w:p>
      <w:pPr>
        <w:pStyle w:val="Normal"/>
        <w:numPr>
          <w:ilvl w:val="0"/>
          <w:numId w:val="3"/>
        </w:numPr>
        <w:rPr/>
      </w:pPr>
      <w:r>
        <w:rPr/>
        <w:t>Перевознюк Е.С. Уроки математики в рамках концепции личностно ориентированного обучения // Математика в школе. – 2006. - №4.</w:t>
      </w:r>
    </w:p>
    <w:p>
      <w:pPr>
        <w:pStyle w:val="Normal"/>
        <w:numPr>
          <w:ilvl w:val="0"/>
          <w:numId w:val="3"/>
        </w:numPr>
        <w:rPr/>
      </w:pPr>
      <w:r>
        <w:rPr/>
        <w:t>Малова И.Е. Как «увидеть» на уроке математики личностно ориентированное обучение?// Математика в школе. – 2007. - №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6:53:00Z</dcterms:created>
  <dc:creator>Андрей</dc:creator>
  <dc:description/>
  <cp:keywords/>
  <dc:language>en-US</dc:language>
  <cp:lastModifiedBy>13-th denn</cp:lastModifiedBy>
  <dcterms:modified xsi:type="dcterms:W3CDTF">2015-10-11T07:02:00Z</dcterms:modified>
  <cp:revision>3</cp:revision>
  <dc:subject/>
  <dc:title>Тема: Площадь трапеции</dc:title>
</cp:coreProperties>
</file>