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тупление на педагогическом совет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ОУ СОШ №17, г. Саров, 201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лючевых компетенций  у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ез социальное проект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ршунова Е.Е. - учитель биологии МБОУ СОШ №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631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лайд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50800</wp:posOffset>
                  </wp:positionV>
                  <wp:extent cx="1461770" cy="109918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784" t="18824" r="18446" b="21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lineRule="auto" w:line="360" w:before="0" w:after="0"/>
              <w:ind w:firstLine="709"/>
              <w:jc w:val="both"/>
              <w:rPr/>
            </w:pPr>
            <w:r>
              <w:rPr/>
              <w:t xml:space="preserve">Современное образование имеет своей целью  </w:t>
            </w:r>
            <w:r>
              <w:rPr>
                <w:i/>
                <w:u w:val="single"/>
              </w:rPr>
              <w:t>формирование ключевых компетенций личности</w:t>
            </w:r>
            <w:r>
              <w:rPr/>
              <w:t xml:space="preserve">. Особое место при этом отводится  гражданской компетентности, подразумевающей социализацию школьников, их включение в общественную жизнь, выработку активной гражданской позиции.  Достичь этого результата в рамках традиционного обучения отдельным школьным предметам невозможно, поскольку освоение теоретических знаний  в данном случае должно подкрепляться участием детей в практической социальной деятельности. В связи с этим повышенную актуальность приобретает такая форма работы с учащимися, как </w:t>
            </w:r>
            <w:r>
              <w:rPr>
                <w:rStyle w:val="StrongEmphasis"/>
                <w:b w:val="false"/>
              </w:rPr>
              <w:t>социальное проектирование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лайд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7170" cy="1257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460" t="19230" r="18336" b="20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Компетенция</w:t>
            </w:r>
            <w:r>
              <w:rPr/>
              <w:t xml:space="preserve"> в переводе с латинского языка означает круг вопросов, в которых человек хорошо осведомлен, обладает познаниями и опытом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 мнению доктора педагогических наук Германа Селевко, компетенция – это готовность субъекта эффективно организовать внутренние и внешние ресурсы для постановки и достижения цел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 внутренними ресурсами понимаются знания, умения, навыки, надпредметные умения, психологические особенности, ценности и т.д.</w:t>
            </w:r>
          </w:p>
          <w:p>
            <w:pPr>
              <w:pStyle w:val="Normal"/>
              <w:spacing w:lineRule="auto" w:line="360"/>
              <w:rPr>
                <w:rStyle w:val="Appleconvertedspace"/>
                <w:color w:val="333333"/>
              </w:rPr>
            </w:pPr>
            <w:r>
              <w:rPr/>
              <w:t>Как уже говорила ранее С.В. Рычкова, о</w:t>
            </w:r>
            <w:r>
              <w:rPr>
                <w:color w:val="333333"/>
              </w:rPr>
              <w:t>пределены следующие группы ключевых компетенций: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- </w:t>
            </w:r>
            <w:r>
              <w:rPr>
                <w:bCs/>
                <w:color w:val="333333"/>
              </w:rPr>
              <w:t>Ценностно-смысловые компетенции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- Общекультурные компетенции.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- Учебно-познавательные компетенции.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- Информационные компетенции</w:t>
            </w:r>
            <w:r>
              <w:rPr>
                <w:color w:val="333333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- Коммуникативные компетенции.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- Социально-трудовые компетенции.</w:t>
            </w:r>
            <w:r>
              <w:rPr>
                <w:rStyle w:val="Appleconvertedspace"/>
                <w:bCs/>
                <w:i/>
                <w:iCs/>
                <w:color w:val="333333"/>
              </w:rPr>
              <w:t> </w:t>
            </w:r>
          </w:p>
          <w:p>
            <w:pPr>
              <w:pStyle w:val="Normal"/>
              <w:spacing w:lineRule="auto" w:line="360"/>
              <w:rPr>
                <w:rStyle w:val="Appleconvertedspace"/>
                <w:color w:val="333333"/>
              </w:rPr>
            </w:pPr>
            <w:r>
              <w:rPr>
                <w:bCs/>
                <w:color w:val="333333"/>
              </w:rPr>
              <w:t>- Компетенции личностного самосовершенствования.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Хотелось бы отметить, что именно  проектная деятельность  позволяет развивать у школьников совокупность всех ключевых компетенций</w:t>
            </w:r>
            <w:r>
              <w:rPr/>
              <w:t xml:space="preserve">. 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лайд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1082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008" t="18499" r="17861" b="20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 вами классификация прое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юбой проект направлен на решение какой-нибудь проблемы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Выделяют: моно-, мульти- и мегапроекты </w:t>
            </w:r>
            <w:r>
              <w:rPr>
                <w:i/>
              </w:rPr>
              <w:t>(примером мегапроекта может служить высадка человека на Луну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u w:val="single"/>
              </w:rPr>
              <w:t>По своей направленности</w:t>
            </w:r>
            <w:r>
              <w:rPr/>
              <w:t>: социальные, экологические, учебно-образовательные, научно-исследовательские, экономические, инновационные, технические, товарные, комбинированные и т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u w:val="single"/>
              </w:rPr>
              <w:t>По продолжительности</w:t>
            </w:r>
            <w:r>
              <w:rPr/>
              <w:t>:  краткосрочные (1-2года), среднесрочные (3-5лет), долгосрочные (более 5 л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u w:val="single"/>
              </w:rPr>
              <w:t>По уровню проведения</w:t>
            </w:r>
            <w:r>
              <w:rPr/>
              <w:t>: локальные, региональные, крупномасштабные, глобаль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u w:val="single"/>
              </w:rPr>
              <w:t>По взаимодействию</w:t>
            </w:r>
            <w:r>
              <w:rPr/>
              <w:t>: независимые, взаимодополняющие, взаимоисключающ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егодня, во время работы  по группам, которая ждёт нас впереди, мы смоделируем краткосрочный социальный проект.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 слайд</w:t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мер социального проекта «Хорошо, когда рядом друг!»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лайд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2225" cy="965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919" t="19230" r="19086" b="20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 вами структура работы над социальным проектом по методике Пахомова. Она включает в себя 8 шагов(этапов), хотя на моей памяти есть пример построения социального проекта и включает в себя 21 шаг. Ну, тут как говорится, кому, что больше нравиться…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 xml:space="preserve">Предлагаю поработать в группах: первая группа – эксперты. Вам предстоит работать параллельно остальным группам, и в конце работы мы предоставим вам слово, чтобы вы озвучили </w:t>
            </w:r>
            <w:r>
              <w:rPr>
                <w:u w:val="single"/>
              </w:rPr>
              <w:t>какие компетенции, и на  каких этапах социального проектирования будут развиваться у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 остальные (2-5группы) представьте, что вы – учащиеся старшего звена, и вам выпала возможность стать организатором  или участником социального проекта.  Как вы понимаете, </w:t>
            </w:r>
            <w:r>
              <w:rPr>
                <w:b/>
                <w:i/>
                <w:u w:val="single"/>
              </w:rPr>
              <w:t>первый этап</w:t>
            </w:r>
            <w:r>
              <w:rPr/>
              <w:t xml:space="preserve"> мы благополучно перешагнули, т.к. ваши знания и умения позволяют нам сразу перейди к выбору проблемы, а это уже </w:t>
            </w:r>
            <w:r>
              <w:rPr>
                <w:b/>
                <w:i/>
                <w:u w:val="single"/>
              </w:rPr>
              <w:t>второй этап</w:t>
            </w:r>
            <w:r>
              <w:rPr/>
              <w:t xml:space="preserve"> </w:t>
            </w:r>
            <w:r>
              <w:rPr>
                <w:i/>
              </w:rPr>
              <w:t>(предлагают какую-нибудь проблему, например в школе появился ребёнок инвалид и у него скоро серьёзная и дорогая операция…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Третий этап</w:t>
            </w:r>
            <w:r>
              <w:rPr/>
              <w:t xml:space="preserve"> - делимся на группы, согласно названию своей группы, необходимо смоделировать ситуацию: что бы вы сделали (куда обратились) и какую информацию вы могли бы получить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u w:val="single"/>
              </w:rPr>
              <w:t>Четвёртым этапом</w:t>
            </w:r>
            <w:r>
              <w:rPr/>
              <w:t xml:space="preserve"> предлагаю провести круглый стол, обменяться информацией и сразу разработать вариант решения проблем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u w:val="single"/>
              </w:rPr>
              <w:t>Пятый этап</w:t>
            </w:r>
            <w:r>
              <w:rPr/>
              <w:t xml:space="preserve"> – реализация намеченных действий (должны быть чёткие сроки и ответственные!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Шестой этап</w:t>
            </w:r>
            <w:r>
              <w:rPr/>
              <w:t xml:space="preserve"> – составление портфолио (все документы, вырезки из газет, фотографии, интервью  и т.п.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u w:val="single"/>
              </w:rPr>
              <w:t>Седьмой этап</w:t>
            </w:r>
            <w:r>
              <w:rPr/>
              <w:t xml:space="preserve"> – презентация, как правило это выступление на конференциях, семинарах, конкурсах и т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u w:val="single"/>
              </w:rPr>
              <w:t>Восьмой этап</w:t>
            </w:r>
            <w:r>
              <w:rPr/>
              <w:t xml:space="preserve"> – рефлексия (подведение итогов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шло время предоставить слово группе экспертов. Вопрос: </w:t>
            </w:r>
            <w:r>
              <w:rPr>
                <w:u w:val="single"/>
              </w:rPr>
              <w:t>какие компетенции, и на  каких этапах социального проектирования будут развиваться у учащихся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лай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 за участие и внимание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бочий материал для группы экспертов.</w:t>
      </w:r>
      <w:r>
        <w:rPr>
          <w:sz w:val="22"/>
          <w:szCs w:val="22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008"/>
        <w:gridCol w:w="566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ы жизнедеятельност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функции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сл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компетенции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культурные компетенции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ние и опыт деятельности в области национальной и общечеловеческой культуры; духовно-нравственные основы жизни человека и человечества, отдельных народов; культурологические основы семейных, социальных, общественных явлений и традиций; роль науки и религии в жизни человека; компетенции в бытовой и культурно-досуговой сфере, например, мира.   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эффективными способами организации свободного времен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 освоения учеником картины мира, расширяющейся до культурологического и всечеловеческого понима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навательные компетен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. По отношению к изучаемым объектам ученик овладевает креативными навыками: добыванием знаний непосредственно из окружающей действительности, владением приемами учебно-познавательных проблем, действий в нестандартных ситуациях.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да входят способы организации целеполагания, планирования, анализа, рефлексии, самооце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альная грамотность: умение отличать факты от домыслов, владение измерительными навыками, использование вероятностных, статистических и иных методов познания.   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е компетенции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и деятельности по отношению к информации в учебных предметах и образовательных областях, а также в окружающем мире.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современными средствами информации (телевизор, магнитофон, телефон, факс, компьютер, принтер, модем, копир и т.п.) и информационными технологиями (аудио- видеозапись, электронная почта, СМИ, Интернет). Поиск, анализ и отбор необходимой информации, ее преобразование, сохранение и передач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муникативные компетен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воения эти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языков, способов взаимодействия с окружающими и удаленными событиями и людьми; навыки работы в группе, коллективе, владение различными социальными ролями. Ученик должен уметь представить себя, написать письмо, анкету, заявление, задать вопрос и др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тенции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оли гражданина, наблюдателя, избирателя, представителя, потребителя, покупателя, клиента, производителя, члена семьи. Права и обязанности в вопросах экономики и права, в области профессионального самоопределения.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   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тенции лично-стного самосовершенствова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ы на освоение способов физического, духовного и интеллектуального саморазвития, эмоциональной саморегуляции и самоподдержки.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личной гигиены, забота о собственном здоровье, половая грамотность, внутренняя экологическая культура, способы безопасной жизне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57:00Z</dcterms:created>
  <dc:creator>User</dc:creator>
  <dc:description/>
  <cp:keywords/>
  <dc:language>en-US</dc:language>
  <cp:lastModifiedBy>User</cp:lastModifiedBy>
  <cp:lastPrinted>2014-11-05T23:45:00Z</cp:lastPrinted>
  <dcterms:modified xsi:type="dcterms:W3CDTF">2014-11-06T12:23:00Z</dcterms:modified>
  <cp:revision>4</cp:revision>
  <dc:subject/>
  <dc:title/>
</cp:coreProperties>
</file>