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048"/>
        <w:gridCol w:w="5194"/>
      </w:tblGrid>
      <w:tr>
        <w:trPr>
          <w:trHeight w:val="52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Орфограммы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 xml:space="preserve">« </w:t>
            </w:r>
            <w:r>
              <w:rPr>
                <w:sz w:val="28"/>
                <w:szCs w:val="28"/>
              </w:rPr>
              <w:t>Проработка»</w:t>
            </w:r>
          </w:p>
        </w:tc>
      </w:tr>
      <w:tr>
        <w:trPr>
          <w:trHeight w:val="1129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/>
              <w:t>ГЛАСНАЯ, не проверяемая ударением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Проверяемая глас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редование О \\ А в корнях  КОС\\КАС, ЛАГ\\ЛО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ередование О\\А в корнях РАСТ(РАЩ) – РОС , </w:t>
            </w:r>
          </w:p>
          <w:p>
            <w:pPr>
              <w:pStyle w:val="Normal"/>
              <w:rPr/>
            </w:pPr>
            <w:r>
              <w:rPr/>
              <w:t xml:space="preserve">СКАК – СКОЧ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// А в корнях ГОР // ГАР,       ТВАР//ТВОР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ЛАН//КЛОН, </w:t>
            </w:r>
          </w:p>
          <w:p>
            <w:pPr>
              <w:pStyle w:val="Normal"/>
              <w:rPr/>
            </w:pPr>
            <w:r>
              <w:rPr/>
              <w:t>ЗАР//  ЗОР,</w:t>
            </w:r>
          </w:p>
          <w:p>
            <w:pPr>
              <w:pStyle w:val="Normal"/>
              <w:rPr/>
            </w:pPr>
            <w:r>
              <w:rPr/>
              <w:t>ПЛАВ// П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// А в корнях РОВН // РАВН,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МОК // МА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редование И // Е в корнях бир//бер, тир// тер, пир// пер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ир// дер, мир // мер, чит // чет, </w:t>
            </w:r>
          </w:p>
          <w:p>
            <w:pPr>
              <w:pStyle w:val="Normal"/>
              <w:rPr/>
            </w:pPr>
            <w:r>
              <w:rPr/>
              <w:t xml:space="preserve">жиг//жег,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стил// стел, блист//блес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редование –им-  //  - ин-  с суф.А,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проверяемая СОГЛАС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оверяемая согласн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военная согласная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Пишу его не менее 5 раз ( на солнышке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а ) подбираю и пишу через черточку поверочное слово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б ) сочиняю еще 3 слова с этим корнем,                 обозначаю е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Пишу три разных слова с этим корнем, отмечая его и суффикс 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Пишу три разных слова с этим корнем, отмечаю орфограмму.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Помню исключения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Пишу три слова с данным корнем, ставя ударение.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Помню исключения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Пишу, в каком значении употреблен коре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Пишу три слова с этим корнем, отмечая его и суффикс А, если е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Как в п. 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 Как в п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Как в п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. Как в п.1 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>2.</w:t>
      </w:r>
    </w:p>
    <w:p>
      <w:pPr>
        <w:pStyle w:val="Normal"/>
        <w:rPr/>
      </w:pPr>
      <w:r>
        <w:rPr>
          <w:b/>
        </w:rPr>
        <w:t xml:space="preserve">                                       </w:t>
      </w:r>
      <w:r>
        <w:rPr>
          <w:b/>
        </w:rPr>
        <w:t xml:space="preserve">ОРФОГРАММЫ В КОРН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3645" w:leader="none"/>
        </w:tabs>
        <w:rPr>
          <w:sz w:val="32"/>
          <w:szCs w:val="32"/>
        </w:rPr>
      </w:pPr>
      <w:r>
        <w:rPr>
          <w:sz w:val="28"/>
          <w:szCs w:val="28"/>
        </w:rPr>
        <w:tab/>
      </w:r>
      <w:r>
        <w:rPr>
          <w:sz w:val="32"/>
          <w:szCs w:val="32"/>
        </w:rPr>
        <w:t>3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ГЛАСНЫЕ ПОСЛЕ ШИПЯ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5323"/>
      </w:tblGrid>
      <w:tr>
        <w:trPr>
          <w:trHeight w:val="5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8"/>
                <w:szCs w:val="28"/>
              </w:rPr>
              <w:t>Орфограммы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работк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 ) жи- ши </w:t>
            </w:r>
          </w:p>
          <w:p>
            <w:pPr>
              <w:pStyle w:val="Normal"/>
              <w:rPr/>
            </w:pPr>
            <w:r>
              <w:rPr/>
              <w:t xml:space="preserve">б ) ча – ща </w:t>
            </w:r>
          </w:p>
          <w:p>
            <w:pPr>
              <w:pStyle w:val="Normal"/>
              <w:rPr/>
            </w:pPr>
            <w:r>
              <w:rPr/>
              <w:t>в ) чу - щ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// Е в корне после шипящи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// Е в окончаниях сущ., при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 // Е в суффиксах сущ., прил,</w:t>
            </w:r>
          </w:p>
          <w:p>
            <w:pPr>
              <w:pStyle w:val="Normal"/>
              <w:rPr/>
            </w:pPr>
            <w:r>
              <w:rPr/>
              <w:t>нареч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 // Ы после Ц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 ) в корне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б ) в окончаниях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в ) на ЦЫН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г ) на ЦИЯ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 Пишу строчку слов с той парой, в которой ошиб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 Пишу три слова на эту орфограмму. Нерусский корень прорабатываю как в п.1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омню исключения!( Шоколад и т. д.)</w:t>
            </w:r>
          </w:p>
          <w:p>
            <w:pPr>
              <w:pStyle w:val="Normal"/>
              <w:rPr/>
            </w:pPr>
            <w:r>
              <w:rPr/>
              <w:t>14.Пишу два подобных слова, ставя удар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 Пишу два подобных слова с суффиксом, в котором ошибся, ставя удар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 Кроме этого слова пишу еще два с ЦИ (ЦЫ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корне, </w:t>
            </w:r>
          </w:p>
          <w:p>
            <w:pPr>
              <w:pStyle w:val="Normal"/>
              <w:rPr/>
            </w:pPr>
            <w:r>
              <w:rPr/>
              <w:t xml:space="preserve">в окончании, </w:t>
            </w:r>
          </w:p>
          <w:p>
            <w:pPr>
              <w:pStyle w:val="Normal"/>
              <w:rPr/>
            </w:pPr>
            <w:r>
              <w:rPr/>
              <w:t>в словах на ЦИ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мню исключения! ( Цыган и т. д.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/>
        <w:t xml:space="preserve">                                     </w:t>
      </w:r>
      <w:r>
        <w:rPr>
          <w:sz w:val="28"/>
          <w:szCs w:val="28"/>
        </w:rPr>
        <w:t>ОРФОГРАММЫ В ПРИСТАВКАХ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5323"/>
      </w:tblGrid>
      <w:tr>
        <w:trPr>
          <w:trHeight w:val="6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Орфограммы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 xml:space="preserve">                             </w:t>
            </w:r>
            <w:r>
              <w:rPr/>
              <w:t>«</w:t>
            </w:r>
            <w:r>
              <w:rPr>
                <w:sz w:val="28"/>
                <w:szCs w:val="28"/>
              </w:rPr>
              <w:t>Проработка»</w:t>
            </w:r>
          </w:p>
        </w:tc>
      </w:tr>
      <w:tr>
        <w:trPr>
          <w:trHeight w:val="17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ставки 1 группы</w:t>
            </w:r>
          </w:p>
          <w:p>
            <w:pPr>
              <w:pStyle w:val="Normal"/>
              <w:rPr/>
            </w:pPr>
            <w:r>
              <w:rPr/>
              <w:t xml:space="preserve">( </w:t>
            </w:r>
            <w:r>
              <w:rPr>
                <w:sz w:val="20"/>
                <w:szCs w:val="20"/>
              </w:rPr>
              <w:t>ПИШУТСЯ ВСЕГДА ОДИНАКОВО</w:t>
            </w:r>
            <w:r>
              <w:rPr/>
              <w:t xml:space="preserve">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ставки 2 группы</w:t>
            </w:r>
          </w:p>
          <w:p>
            <w:pPr>
              <w:pStyle w:val="Normal"/>
              <w:rPr/>
            </w:pPr>
            <w:r>
              <w:rPr/>
              <w:t>( на З, С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ставки 3 группы</w:t>
            </w:r>
          </w:p>
          <w:p>
            <w:pPr>
              <w:pStyle w:val="Normal"/>
              <w:rPr/>
            </w:pPr>
            <w:r>
              <w:rPr/>
              <w:t>( пре- , при-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 – Ы после приставок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 Пишу строчку разных слов с этой приставкой и отмечаю е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 Пишу три подобных сл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 Определяю значение приставки, пишу еще два слова с подобной прис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 Пишу еще два подобных слова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</w:t>
      </w:r>
      <w:r>
        <w:rPr>
          <w:sz w:val="32"/>
          <w:szCs w:val="32"/>
        </w:rPr>
        <w:t>4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 xml:space="preserve">УПОТРЕБЛЕНИЕ  Ъ И Ь ЗНАК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928"/>
        <w:gridCol w:w="5280"/>
      </w:tblGrid>
      <w:tr>
        <w:trPr>
          <w:trHeight w:val="44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РФОГРАММЫ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« ПРОРАБОТКА»</w:t>
            </w:r>
          </w:p>
        </w:tc>
      </w:tr>
      <w:tr>
        <w:trPr>
          <w:trHeight w:val="928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делительный  Ь зна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делительный Ъ зна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Ь для обозначения мягкости согласн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четания ЧК, ЧН, НЧ, НЩ, РЩ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Ь знак в </w:t>
            </w:r>
            <w:r>
              <w:rPr>
                <w:u w:val="single"/>
              </w:rPr>
              <w:t>сущ. 3 скл</w:t>
            </w:r>
            <w:r>
              <w:rPr/>
              <w:t xml:space="preserve">. на шипящ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Ь знак в глаголах на тся, ть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инфинитиве на Ч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овелит. наклонении глаго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Ь в оеончании глагола</w:t>
            </w:r>
          </w:p>
          <w:p>
            <w:pPr>
              <w:pStyle w:val="Normal"/>
              <w:rPr/>
            </w:pPr>
            <w:r>
              <w:rPr/>
              <w:t>2 л. ед.ч.        (ешь- ишь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Ь в числительн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Ь в наречиях на шипящ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Ь не пиш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 .Пишу три слова с разделительным  Ь знак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 Пишу это слово три раза, отмечая пристав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 Пишу это слово 5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 Придумываю еще 2 слова с этим буквосочета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 Кроме этого пишу еще два подобных сл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 Выписываю глагол вместе со словом, от которого задаю вопр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 Как в п. 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 Как в п.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 Как в п. 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 Как в п. 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 Как в п. 2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. Объясняю, почему не пишется Ь:</w:t>
            </w:r>
          </w:p>
          <w:p>
            <w:pPr>
              <w:pStyle w:val="Normal"/>
              <w:rPr/>
            </w:pPr>
            <w:r>
              <w:rPr/>
              <w:t xml:space="preserve">а) сущ. муж. р </w:t>
            </w:r>
          </w:p>
          <w:p>
            <w:pPr>
              <w:pStyle w:val="Normal"/>
              <w:rPr/>
            </w:pPr>
            <w:r>
              <w:rPr/>
              <w:t>б ) сущ. ж.р. в Р. п</w:t>
            </w:r>
          </w:p>
          <w:p>
            <w:pPr>
              <w:pStyle w:val="Normal"/>
              <w:rPr/>
            </w:pPr>
            <w:r>
              <w:rPr/>
              <w:t>в) Краткое при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</w:t>
      </w:r>
      <w:r>
        <w:rPr>
          <w:b/>
        </w:rPr>
        <w:t>ОРФОГРАММЫ В ОКОНЧАНИЯХ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1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999"/>
        <w:gridCol w:w="5375"/>
      </w:tblGrid>
      <w:tr>
        <w:trPr>
          <w:trHeight w:val="50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/>
              <w:t>ОРФОГРАММЫ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«ПРОРАБОТКА»</w:t>
            </w:r>
          </w:p>
        </w:tc>
      </w:tr>
      <w:tr>
        <w:trPr>
          <w:trHeight w:val="3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абое окончание сущ .- 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лабое окончание прилагательных, причастий.</w:t>
            </w:r>
          </w:p>
          <w:p>
            <w:pPr>
              <w:pStyle w:val="Normal"/>
              <w:rPr/>
            </w:pPr>
            <w:r>
              <w:rPr/>
              <w:t>Слабое окончание глаголов</w:t>
            </w:r>
          </w:p>
          <w:p>
            <w:pPr>
              <w:pStyle w:val="Normal"/>
              <w:rPr/>
            </w:pPr>
            <w:r>
              <w:rPr/>
              <w:t>ИТЕ  в повелит. наклонен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Определяю склонение и падеж. Вспоминаю правило. Пишу еще одно подобное слово.</w:t>
            </w:r>
          </w:p>
          <w:p>
            <w:pPr>
              <w:pStyle w:val="Normal"/>
              <w:rPr/>
            </w:pPr>
            <w:r>
              <w:rPr/>
              <w:t>34. Выписываю словосочетание, проверяю вопросом.</w:t>
            </w:r>
          </w:p>
          <w:p>
            <w:pPr>
              <w:pStyle w:val="Normal"/>
              <w:rPr/>
            </w:pPr>
            <w:r>
              <w:rPr/>
              <w:t xml:space="preserve">35. Определяю спряжение, спрягаю по лицам   </w:t>
            </w:r>
          </w:p>
          <w:p>
            <w:pPr>
              <w:pStyle w:val="Normal"/>
              <w:rPr/>
            </w:pPr>
            <w:r>
              <w:rPr/>
              <w:t>36. Пишу три подобных слов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ОРФОГРАММЫ В СУФФИКСАХ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5323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ОРФОГРАММЫ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«ПРОРАБОТК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ИК - , - ЩИК –        в сущ .-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ИК-, -ЕК-     в сущ.- 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К-, -СК-       в прилагательны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-, -НН-  в прилагательн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-, -НН- в причаст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Н-,-НН-  в наречия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ВА- ( -ЕВА- )  -  -ИВА- ( -ЫВА-) в глагол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сная перед суффиксом Л в прош. вр. глаго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ффиксы –УЩ- (-ЮЩ-) –</w:t>
            </w:r>
          </w:p>
          <w:p>
            <w:pPr>
              <w:pStyle w:val="Normal"/>
              <w:rPr/>
            </w:pPr>
            <w:r>
              <w:rPr/>
              <w:t xml:space="preserve">-АЩ- (-ЯЩ-) в действ. причастия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ф. –ЕМ-, -ИМ- в страд. при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ласная перед суф.   –Н-, -НН- в страд. прич. прош.вр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- в кратких страд. причаст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-, -А-  в наречиях (навзао, досиз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ффиксы,не изучаемые в школ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. Пишу еще два слова с этим суффикс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. Ставлю слово в Р.п.  Вспоминаю правил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. Подчеркиваю согласную перед суффиксом, пишу одно подобное сло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. Объяснить, почему так пишется. Написать два подобных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. Как в п. 4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. Как в п. 4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. Ставлю глагол в 1 л.ед. числа. Пишу два подобных сл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. Ставлю в инфинитив, обозначаю суф. перед 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. Определяю, от какого глагола образовано причастие. Определяю спряж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. Как в п. 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7. Пишу, от какого гл. образовано прич. Подчеркиваю гласную, на которую заканчивается основа глагол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. Пишу три подобных сл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. Пишу два подобных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. Пишу слово 5 ра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                                          </w:t>
      </w:r>
      <w:r>
        <w:rPr>
          <w:sz w:val="32"/>
          <w:szCs w:val="32"/>
        </w:rPr>
        <w:t>5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НЕ и НИ с разными частями речи</w:t>
      </w:r>
    </w:p>
    <w:tbl>
      <w:tblPr>
        <w:tblW w:w="9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5323"/>
      </w:tblGrid>
      <w:tr>
        <w:trPr>
          <w:trHeight w:val="6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ОРФОГРАММЫ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ab/>
              <w:t>«ПРОРАБОТК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личение НЕ и Н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с сущ., прил., наречи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с глаг.,  дееприч.,  кр.при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с причасти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 НИ в местоимениях и наречиях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 Смотрю, меняет ли пропуск частицы смысл .</w:t>
            </w:r>
          </w:p>
          <w:p>
            <w:pPr>
              <w:pStyle w:val="Normal"/>
              <w:rPr/>
            </w:pPr>
            <w:r>
              <w:rPr/>
              <w:t>Если   нет – пишу НИ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. Объясняю, почему пишется слитно или раздель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. Если без НЕ употребляется, пишу всегда раздельно</w:t>
            </w:r>
          </w:p>
          <w:p>
            <w:pPr>
              <w:pStyle w:val="Normal"/>
              <w:rPr/>
            </w:pPr>
            <w:r>
              <w:rPr/>
              <w:t>54. Как в п. 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 Пишу два похожих мест. или наречия, ставлю ударение</w:t>
            </w:r>
          </w:p>
        </w:tc>
      </w:tr>
    </w:tbl>
    <w:p>
      <w:pPr>
        <w:pStyle w:val="Normal"/>
        <w:rPr/>
      </w:pPr>
      <w:r>
        <w:rPr>
          <w:sz w:val="32"/>
          <w:szCs w:val="32"/>
        </w:rPr>
        <w:t xml:space="preserve">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b/>
        </w:rPr>
        <w:t>СЛИТНОЕ, РАЗДЕЛЬНОЕ,  ДЕФИСНОЕ НАПИСАНИЕ СЛ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5323"/>
      </w:tblGrid>
      <w:tr>
        <w:trPr>
          <w:trHeight w:val="4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ОРФОГРАММ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«ПРОРАБОТКА»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ста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-, ПОЛУ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ожные сущ. и прилагательны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реч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ицы БЫ (Б) , ЛИ(ЛЬ), ЖЕ(Ж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ТО,-ЛИБО,-НИБУДЬ; КОЕ-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астицы –ТО, -КА, -ДЕ, -ТАК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изводные предлоги ИЗ-ЗА, ВВИДУ, В ОТЛИЧИЕ и т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итное написание союзов ТОЖЕ,ТАКЖЕ,ЧТОБЫ  и т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юзы КАК БУДТО, ТАК КАК  </w:t>
            </w:r>
          </w:p>
          <w:p>
            <w:pPr>
              <w:pStyle w:val="Normal"/>
              <w:rPr/>
            </w:pPr>
            <w:r>
              <w:rPr/>
              <w:t>и т.д.</w:t>
            </w:r>
          </w:p>
          <w:p>
            <w:pPr>
              <w:pStyle w:val="Normal"/>
              <w:rPr/>
            </w:pPr>
            <w:r>
              <w:rPr/>
              <w:t>Междометия и звукоподражан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6. Пишу 3 сущ. или мест. с этим предлог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. Пишу три слова с этой приставк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. Смотрю, какая буква идет послу ПОЛ, вспоминаю правило. Пишу 1 подобное сло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. Объясняю, почему так надо  пис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. Кроме этого пишу еще два похож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. Пишу три слова с этой частиц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. Как в п.6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. Как в п. 6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. Как в п. 6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. Как в п. 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. Как в п. 6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. Как в п. 6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ПУНКТОГРАММЫ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2"/>
        <w:gridCol w:w="319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Запятая при однородных членах предложения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Обобщающее слово при однородных членах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Обращение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Вводные слова, предложения, слова-предл. ДА, НЕТ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Бессоюзные сложные предложения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Сложно-сочиненные предложения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Сложно-подчиненные предложения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Предложения с прямой речью и цитирование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 xml:space="preserve"> </w:t>
            </w:r>
            <w:r>
              <w:rPr/>
              <w:t>Тире между главными членами предложения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Тире в неполном предложении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Обособленные определения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Обособленные приложения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Обособленные обстоятельства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Обособленные дополнения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Уточняющие члены предложения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Сравнительные обороты и конструкции с союзом КАК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 xml:space="preserve">        </w:t>
            </w:r>
            <w:r>
              <w:rPr/>
              <w:t>1 – 16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 xml:space="preserve">   </w:t>
            </w:r>
            <w:r>
              <w:rPr/>
              <w:t>СОЧИНЯЮ СВОЕ ПРЕДЛОЖЕНИЕ, ПОХОЖЕЕНА ТО, В КОТОРОМ ОШИБСЯ.</w:t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7.</w:t>
      </w:r>
    </w:p>
    <w:p>
      <w:pPr>
        <w:pStyle w:val="Normal"/>
        <w:tabs>
          <w:tab w:val="clear" w:pos="708"/>
          <w:tab w:val="left" w:pos="22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Кемеровская область, Яйский район,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лановская средняя общеобразовательная школа     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               </w:t>
      </w:r>
    </w:p>
    <w:p>
      <w:pPr>
        <w:pStyle w:val="Normal"/>
        <w:tabs>
          <w:tab w:val="clear" w:pos="708"/>
          <w:tab w:val="left" w:pos="226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52"/>
          <w:szCs w:val="52"/>
        </w:rPr>
      </w:pPr>
      <w:r>
        <w:rPr>
          <w:sz w:val="40"/>
          <w:szCs w:val="40"/>
        </w:rPr>
        <w:t xml:space="preserve">           </w:t>
      </w:r>
      <w:r>
        <w:rPr>
          <w:sz w:val="52"/>
          <w:szCs w:val="52"/>
        </w:rPr>
        <w:t xml:space="preserve">             </w:t>
      </w:r>
      <w:r>
        <w:rPr>
          <w:sz w:val="52"/>
          <w:szCs w:val="52"/>
        </w:rPr>
        <w:t xml:space="preserve">Р а б о т а </w:t>
      </w:r>
    </w:p>
    <w:p>
      <w:pPr>
        <w:pStyle w:val="Normal"/>
        <w:tabs>
          <w:tab w:val="clear" w:pos="708"/>
          <w:tab w:val="left" w:pos="2265" w:leader="none"/>
        </w:tabs>
        <w:rPr>
          <w:sz w:val="40"/>
          <w:szCs w:val="40"/>
        </w:rPr>
      </w:pPr>
      <w:r>
        <w:rPr>
          <w:sz w:val="52"/>
          <w:szCs w:val="52"/>
        </w:rPr>
        <w:t xml:space="preserve">            </w:t>
      </w:r>
      <w:r>
        <w:rPr>
          <w:sz w:val="52"/>
          <w:szCs w:val="52"/>
        </w:rPr>
        <w:t>н а д   о ш и б к а м и.</w:t>
      </w:r>
    </w:p>
    <w:p>
      <w:pPr>
        <w:pStyle w:val="Normal"/>
        <w:tabs>
          <w:tab w:val="clear" w:pos="708"/>
          <w:tab w:val="left" w:pos="226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36"/>
          <w:szCs w:val="36"/>
        </w:rPr>
        <w:t xml:space="preserve">                             </w:t>
      </w:r>
      <w:r>
        <w:rPr>
          <w:sz w:val="36"/>
          <w:szCs w:val="36"/>
        </w:rPr>
        <w:t>( Инструкция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32"/>
          <w:szCs w:val="32"/>
        </w:rPr>
        <w:t>Содерж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рядок работы над ошибками                        1 ст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рфограммы в корне                                         2 ст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ласные после шипящих                                   3 ст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рфограммы в приставках                                3 ст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потребление Ъ и Ь знаков                               4 ст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рфограммы в окончаниях                               4ст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рфограммы в суффиксах                                5 ст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и НИ с разными частями речи                    6 ст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литное, раздельное дефисное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писание слов                                                  6 ст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нктограммы                                                   7 ст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забыл правило…                                       8 стр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</w:t>
      </w:r>
      <w:r>
        <w:rPr>
          <w:sz w:val="32"/>
          <w:szCs w:val="32"/>
        </w:rPr>
        <w:t>Порядок работы над ошибк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Орфограмм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1. Выпишите слово (или словосочетание, если нужно)</w:t>
      </w:r>
    </w:p>
    <w:p>
      <w:pPr>
        <w:pStyle w:val="Normal"/>
        <w:rPr/>
      </w:pPr>
      <w:r>
        <w:rPr/>
        <w:t xml:space="preserve"> </w:t>
      </w:r>
      <w:r>
        <w:rPr/>
        <w:t>с пропуском буквы на месте допущенной ранее оши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Определите, на какую орфограмму вы допустили ошибку, </w:t>
      </w:r>
    </w:p>
    <w:p>
      <w:pPr>
        <w:pStyle w:val="Normal"/>
        <w:rPr/>
      </w:pPr>
      <w:r>
        <w:rPr/>
        <w:t>отыщите номер этой орфограммы ( если он не указан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«Проработайте» слово по инстр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ставьте пропущенную букву, выделив ее другим цв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Если вы затрудняетесь вспомнить правило,</w:t>
      </w:r>
    </w:p>
    <w:p>
      <w:pPr>
        <w:pStyle w:val="Normal"/>
        <w:rPr/>
      </w:pPr>
      <w:r>
        <w:rPr/>
        <w:t xml:space="preserve"> </w:t>
      </w:r>
      <w:r>
        <w:rPr/>
        <w:t>обратитесь к учебникам или конспектам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32"/>
          <w:szCs w:val="32"/>
        </w:rPr>
        <w:t>Пунктограмм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1. Выпишите предложение с пропуском знака препинания </w:t>
      </w:r>
    </w:p>
    <w:p>
      <w:pPr>
        <w:pStyle w:val="Normal"/>
        <w:rPr/>
      </w:pPr>
      <w:r>
        <w:rPr/>
        <w:t>на месте допущенной ранее оши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пределите номер пунктограммы ( если он не указан 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роработайте предложение по инстр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Вставьте пропущенный знак препинания, </w:t>
      </w:r>
    </w:p>
    <w:p>
      <w:pPr>
        <w:pStyle w:val="Normal"/>
        <w:rPr/>
      </w:pPr>
      <w:r>
        <w:rPr/>
        <w:t>выделив его другим цвет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14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</w:t>
      </w:r>
      <w:r>
        <w:rPr>
          <w:sz w:val="36"/>
          <w:szCs w:val="36"/>
        </w:rPr>
        <w:t>8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86"/>
        <w:gridCol w:w="1712"/>
        <w:gridCol w:w="1037"/>
        <w:gridCol w:w="1715"/>
        <w:gridCol w:w="1813"/>
      </w:tblGrid>
      <w:tr>
        <w:trPr>
          <w:trHeight w:val="84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Номер орфо-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грамм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Бабайцева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Русский язык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Теория. 5-9 кл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Номер орфо-грамм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Бабайцева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Русский язык.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Теория. 5-9 к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27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29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31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32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33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34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35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36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37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38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39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40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41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42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43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44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45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46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47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48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49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51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52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53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54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55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56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57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58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59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60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61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62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63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64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65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66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6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0:02:00Z</dcterms:created>
  <dc:creator>USER</dc:creator>
  <dc:description/>
  <dc:language>en-US</dc:language>
  <cp:lastModifiedBy>USER</cp:lastModifiedBy>
  <cp:lastPrinted>2005-11-28T00:34:00Z</cp:lastPrinted>
  <dcterms:modified xsi:type="dcterms:W3CDTF">2005-11-28T09:55:00Z</dcterms:modified>
  <cp:revision>19</cp:revision>
  <dc:subject/>
  <dc:title>                </dc:title>
</cp:coreProperties>
</file>