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тоговое родительское собрание в средней группе на тему: «Наши интересы и увлечения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дведение итогов совместного воспитательно-образовательного  процесса как средства всестороннего развития личности ребен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ознакомить родителей с разнообразными интересами и увлечениями воспитанников группы; заинтересовать родителей в развитии умственных и творческих способностей их детей; определить содержание  работы на новый учебный год и перспективы взаимодействия педагогов и родителей и детей, направленного на развитие детского коллектива в новом учебном год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Форма проведения</w:t>
      </w:r>
      <w:r>
        <w:rPr>
          <w:sz w:val="28"/>
          <w:szCs w:val="28"/>
        </w:rPr>
        <w:t>: концертная программ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Участники</w:t>
      </w:r>
      <w:r>
        <w:rPr>
          <w:sz w:val="28"/>
          <w:szCs w:val="28"/>
        </w:rPr>
        <w:t>: воспитатели, родители, дети, музыкальный руководитель, инструктор по физкультуре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вучит торжественная музыка. Входят воспитатели  и дети. Дети садятся на стульчики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вечер, дорогие друзья! Поздравляем вас с успешным окончанием учебного года!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Концерт наш необычный. Ребята расскажут вам о своих интересах и увлечениях. Хлопайте веселее и поддержите их. Представим, что мы отправились в далекое путешествие на поезде (фонограмма стука колес поезда). В дороге мы будем делать остановки. Название станций соответствуют нашим увлечениям. Итак, все готовы к путешествию? Тогда наш паровозик отправляется.</w:t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общий танец «Поезд»)</w:t>
      </w:r>
    </w:p>
    <w:p>
      <w:pPr>
        <w:pStyle w:val="Normal"/>
        <w:spacing w:lineRule="auto" w:line="360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 Станция «Танцевальная»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мотрите, дети собрались сюда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Им сделать это не составило труда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корей покажите, что вы всех бодрей,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Давайте спляшите!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 танцем жить веселей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исполняют танец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Станция музыкальная. </w:t>
      </w:r>
      <w:r>
        <w:rPr>
          <w:sz w:val="28"/>
          <w:szCs w:val="28"/>
        </w:rPr>
        <w:t>Давайте дадим слово нашему музыкальному руководителю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Муз. рук.  </w:t>
      </w:r>
      <w:r>
        <w:rPr>
          <w:sz w:val="28"/>
          <w:szCs w:val="28"/>
        </w:rPr>
        <w:t>Знаем музыка для вас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ольствие высший кла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поете хорошо, голосисто, звон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порадуйте же на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шки и девчонки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Пусть музыка, гитара, скрип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лучшие подруг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помогают в жизни каждый день и ч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место споров, драк, жестокости и ску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ъединяют, и сближает музыка всех в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музыки, без песенки нельзя  на свете 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с песней, танцем, музыкой всегда будем дружить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Наш паровоз отправляется дальше. Подъезжаем к станции «Спортивная». Слово инструктору по физкультур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Инструктор по физкультуре: </w:t>
      </w:r>
      <w:r>
        <w:rPr>
          <w:sz w:val="28"/>
          <w:szCs w:val="28"/>
        </w:rPr>
        <w:t xml:space="preserve">С солнцем всегд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сыпай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 водой холодной обливайся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, зарядка каждый день!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А ну скорее вставай,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ую зарядку снами начинай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. Начинай, не спеши!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нос ровней дыши!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е вместе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м бег на месте </w:t>
      </w:r>
      <w:r>
        <w:rPr>
          <w:i/>
          <w:sz w:val="28"/>
          <w:szCs w:val="28"/>
        </w:rPr>
        <w:t>(показывает):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Левой, правой! Раз и два,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ет свежей голова.</w:t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аш паровозик отправляется дальше и следующая станция «Сказочная». Ребята я, буду загадывать вам загадки, а вы должны угадать из какой это сказ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ил дед в огород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до - овощ для ед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лето уж проход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идет смотреть тру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 тянуть он – не выход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бойтись здесь без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с помощью норуш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ощ вытянуть смогли. (Реп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мышонка всё игр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и пели, танцев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выркались, забавля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ушку не помог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олько не я!», «Только не я!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еребой они крич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ушок тут рассерди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нул ножкой, нахохлил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т мышата притаи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иг в хороших превратились. (Колосок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 мамой жили, не туж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ку ели, воду п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у слушались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ишла в их дом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ый волк пришёл в их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тей нашёл он в 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детей спасла их 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у сказку как наз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лк и семеро козл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ратья все в лесочке ж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время провод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аве густой ката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ились, заб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угались, встретив вол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шно он зубами щёлк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ьев спас один из н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, построив на тро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ри поросё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лес с подружками пошл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годы, грибы нашл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подружек отделилас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ще леса заблудила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 увидела – вошл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м поела, спать лег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е ведала о то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медведи жили в нё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Три медведя)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есной опуш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яли две избуш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них растаял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стоит по-стар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юшкина избуш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х ты, Петя-просто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лоховал немножк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слушался ко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глянул в окош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т, петух и лис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 ни речки, ни п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воды напитьс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ая в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мке от копыт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естрица Аленуш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братец Ивануш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ик этот уж не ма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льких он  гостей  собр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место здесь наше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друга здесь обрё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едведь приковыля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домик разломал.  (Теремо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Какие молодцы, много сказок знаете! Отправляемся дальш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 приближаемся к станции «Театральная». Сейчас мы побываем с вами в театре. В театре нас ждут сказк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Сказки задушевные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стрые, волшебные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е, забавные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ие, домашние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еселые, и страшные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овсем серьезные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нные и звезд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Наши ребята будут артистами. Они покажут русскую народную сказку «колобо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Следующая станция на нашем пути «Творческая» и  сейчас, дорогие родители,  дети хотят вам подарить небольшие сувениры, выполненные своими руками, детки очень старались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аше путешествие заканчивается. Мы показали себя во всей красе: познакомили вас со своими интересами и увлечениями. В новом учебном году нас ожидают увлекательные занятия в кружках по интересам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учение грамот родителям, благодарность специалистам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Уважаемые родители! Помните, что каждому ребенку наступающее лето, как и любой новый день, несет массу открытий, ярких впечатлений, эмоций, новый опыт. И совсем неважно, куда вы отправитесь на отдых – в солнечную Испанию, в Крым или в деревню к бабушке, открытия будут ждать ребенка везде. Вот он увидел разноцветную радугу над лугом, помог маме покрасит скамейку в саду, научился кататься на велосипеде, встретил ежика в лесу и поймал огромную рыбу – сколько всего важного и нужного можно успеть сделать за длинный,  летний день! Главное – не забыть фотоаппарат, чтобы сохранить летние впечатления. Желаем, Чтобы погода в доме всегда была хорошей. Ждем вас осенью с новыми интересными фотографиями. А сейчас – дискотека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0:01:00Z</dcterms:created>
  <dc:creator>SamLab.ws</dc:creator>
  <dc:description/>
  <cp:keywords/>
  <dc:language>en-US</dc:language>
  <cp:lastModifiedBy>Ленчик</cp:lastModifiedBy>
  <dcterms:modified xsi:type="dcterms:W3CDTF">2015-05-13T18:59:00Z</dcterms:modified>
  <cp:revision>17</cp:revision>
  <dc:subject/>
  <dc:title>Итоговое родительское собрание в средней группе на тему: «»Наши интересы и увлечения»</dc:title>
</cp:coreProperties>
</file>