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РОЛЬ ПАПЫ В ВОСПИТАНИИ РЕБЕНКА.</w:t>
      </w:r>
    </w:p>
    <w:p>
      <w:pPr>
        <w:pStyle w:val="Normal"/>
        <w:jc w:val="both"/>
        <w:rPr>
          <w:b/>
          <w:b/>
          <w:bCs/>
          <w:sz w:val="28"/>
        </w:rPr>
      </w:pPr>
      <w:r>
        <w:rPr>
          <w:b/>
          <w:bCs/>
          <w:sz w:val="28"/>
        </w:rPr>
      </w:r>
    </w:p>
    <w:p>
      <w:pPr>
        <w:pStyle w:val="Normal"/>
        <w:jc w:val="both"/>
        <w:rPr>
          <w:sz w:val="28"/>
        </w:rPr>
      </w:pPr>
      <w:r>
        <w:rPr>
          <w:sz w:val="28"/>
        </w:rPr>
        <w:t xml:space="preserve">      </w:t>
      </w:r>
      <w:r>
        <w:rPr>
          <w:sz w:val="28"/>
        </w:rPr>
        <w:t>Дети чувствуют себя значительно лучше, когда папы принимают активное участие в их жизни.</w:t>
      </w:r>
    </w:p>
    <w:p>
      <w:pPr>
        <w:pStyle w:val="Normal"/>
        <w:jc w:val="both"/>
        <w:rPr>
          <w:sz w:val="28"/>
        </w:rPr>
      </w:pPr>
      <w:r>
        <w:rPr>
          <w:sz w:val="28"/>
        </w:rPr>
        <w:t>Некоторые отцы боятся того, что их дети, особенно сыновья, не станут любить их, если они будут слишком строгими. Поэтому они уходят на «задний план». Но исследования показывают, что дети меньше любят в основном тех родителей, которые стоят в стороне от их воспитания. Ребенок обычно боится тех родителей, которые им не занимаются. Одним из объяснений этому явлению может быть инстинктивное ощущение ребенком нежелания папы или мамы общаться с ним из-за того, что он плохо ведет себя и вызывает гнев родителей. Ребенок боится этого гнева. А отец в это время, не обращая на него внимания, как бы усиливает чувство отчужденности.</w:t>
      </w:r>
    </w:p>
    <w:p>
      <w:pPr>
        <w:pStyle w:val="2"/>
        <w:rPr/>
      </w:pPr>
      <w:r>
        <w:rPr/>
        <w:t xml:space="preserve">     </w:t>
      </w:r>
      <w:r>
        <w:rPr/>
        <w:t>Если папа без колебаний проявляет твердость, когда ребенок совершил какой-то проступок, объясняет ему причины своего недовольства, то ребенок, чувствуя себя виноватым, постепенно убеждается в том, что папин гнев неизбежен, неприятен, но не так уж ужасен. У мальчиков, например, нередко возникает чувство уверенности в себе после каждой «стычки» с отцом, когда в результате он обнаруживает в характере своего родителя мужские качества, которым он хочет подражать. Это стремление подражать справедливому и сильному отцу формирует у него смелость и уверенность в себе, дает ему возможность противостоять трудностям, которые будут возникать на его  жизненном пути.</w:t>
      </w:r>
    </w:p>
    <w:p>
      <w:pPr>
        <w:pStyle w:val="Normal"/>
        <w:jc w:val="both"/>
        <w:rPr>
          <w:sz w:val="28"/>
        </w:rPr>
      </w:pPr>
      <w:r>
        <w:rPr>
          <w:sz w:val="28"/>
        </w:rPr>
        <w:t xml:space="preserve">     </w:t>
      </w:r>
      <w:r>
        <w:rPr>
          <w:sz w:val="28"/>
        </w:rPr>
        <w:t>Дети сильнее любят тех отцов, с которыми больше общаются по любым поводам, даже для них неприятным.</w:t>
      </w:r>
    </w:p>
    <w:p>
      <w:pPr>
        <w:pStyle w:val="TextBody"/>
        <w:jc w:val="both"/>
        <w:rPr/>
      </w:pPr>
      <w:r>
        <w:rPr/>
        <w:t xml:space="preserve">     </w:t>
      </w:r>
      <w:r>
        <w:rPr/>
        <w:t>Однако, строгость со стороны отца по отношению к ребенку может быть и чрезмерной. Она может усиливаться и в тех случаях, когда, например, отец по какой-то причине считает излишним большое внимание жены к их ребенку или когда жена настраивает ребенка против отца. Жена строгого мужа обычно старается как-то смягчить процесс воспитания своей добротой. Тогда отец усиливает строгость, становится еще более суров по отношению к ребенку, считая, что этим он как бы уравновешивает процесс и ребенок вырастет менее избалованным. В конце концов, усилия матери защитить сына могут привести к тому, что отец начнет недружелюбно относиться к ним обоим. Ребенок может внушить себе, что он и мама – папины враги, что для формирования его личности не только вредно, но и весьма опасно.</w:t>
      </w:r>
    </w:p>
    <w:p>
      <w:pPr>
        <w:pStyle w:val="Normal"/>
        <w:jc w:val="both"/>
        <w:rPr>
          <w:sz w:val="28"/>
        </w:rPr>
      </w:pPr>
      <w:r>
        <w:rPr>
          <w:sz w:val="28"/>
        </w:rPr>
        <w:t xml:space="preserve">     </w:t>
      </w:r>
      <w:r>
        <w:rPr>
          <w:sz w:val="28"/>
        </w:rPr>
        <w:t>Мамам лучше подавлять свое желание бросаться на помощь ребенку каждый раз, когда отец проявляет разумную строгость. Лучший способ для нее – это помогать отцу и ребенку, создавать между ними нормальные отношения. Для этого матери надо понимать то беспокойство, которое испытывает отец, и помочь ему избавиться от беспочвенных тревог.</w:t>
      </w:r>
    </w:p>
    <w:p>
      <w:pPr>
        <w:pStyle w:val="Normal"/>
        <w:jc w:val="both"/>
        <w:rPr>
          <w:sz w:val="28"/>
        </w:rPr>
      </w:pPr>
      <w:r>
        <w:rPr>
          <w:sz w:val="28"/>
        </w:rPr>
        <w:t xml:space="preserve">     </w:t>
      </w:r>
      <w:r>
        <w:rPr>
          <w:sz w:val="28"/>
        </w:rPr>
        <w:t xml:space="preserve">Мать в урегулировании отношений между отцом и детьми играет определяющую роль. Мать более тонко чувствует, когда требуется мужская, отцовская твердость по отношению к детям. Она должна внушать ребенку глубокое уважение к их отцу, который любит своих детей, однако имеет право в случае необходимости быть с ними  строгим. </w:t>
      </w:r>
    </w:p>
    <w:sectPr>
      <w:type w:val="nextPage"/>
      <w:pgSz w:w="11906" w:h="16838"/>
      <w:pgMar w:left="907" w:right="85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6:10:00Z</dcterms:created>
  <dc:creator>DOM</dc:creator>
  <dc:description/>
  <cp:keywords/>
  <dc:language>en-US</dc:language>
  <cp:lastModifiedBy>Паша Щенников</cp:lastModifiedBy>
  <cp:lastPrinted>2001-11-12T16:38:00Z</cp:lastPrinted>
  <dcterms:modified xsi:type="dcterms:W3CDTF">2015-10-11T06:10:00Z</dcterms:modified>
  <cp:revision>2</cp:revision>
  <dc:subject/>
  <dc:title/>
</cp:coreProperties>
</file>