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учебному предмету</w:t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усский язык»</w:t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3 «Д» класса</w:t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базовый уровень)</w:t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– Медведева</w:t>
      </w:r>
    </w:p>
    <w:p>
      <w:pPr>
        <w:pStyle w:val="Normal"/>
        <w:shd w:fill="FFFFFF" w:val="clear"/>
        <w:spacing w:lineRule="auto" w:line="360" w:before="0" w:after="0"/>
        <w:ind w:right="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льга Игоревна</w:t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 год</w:t>
      </w:r>
    </w:p>
    <w:p>
      <w:pPr>
        <w:pStyle w:val="Normal"/>
        <w:shd w:fill="FFFFFF" w:val="clear"/>
        <w:autoSpaceDE w:val="false"/>
        <w:spacing w:lineRule="auto" w:line="360"/>
        <w:ind w:right="-23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3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имерной программы начального общего образования по окружающему миру, требований к результатам освоения основной образовательной программы начального общего образования по русскому языку, рабочей программы авторов В.П.Канакиной, В.Г.Горецкого, М.В.Бойкиной и др., завершённой предметной линии учебников «Русский язык», авт. В.П.Канакина, В.Г.Горецкий,  Москва, «Просвещение», 2013г., гриф «Рекомендовано Министерством образования и науки РФ» (УМК «Школа России»). </w:t>
      </w:r>
    </w:p>
    <w:p>
      <w:pPr>
        <w:pStyle w:val="Normal"/>
        <w:autoSpaceDE w:val="false"/>
        <w:spacing w:lineRule="auto" w:line="360" w:before="0" w:after="0"/>
        <w:ind w:firstLine="3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урс русского языка в 3 классе отводится  170 часов. </w:t>
      </w:r>
    </w:p>
    <w:p>
      <w:pPr>
        <w:pStyle w:val="Normal"/>
        <w:autoSpaceDE w:val="false"/>
        <w:spacing w:lineRule="auto" w:line="360" w:before="192" w:after="200"/>
        <w:ind w:left="5" w:right="10" w:firstLine="346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оличество часов в неделю – 5 ч.</w:t>
      </w:r>
    </w:p>
    <w:p>
      <w:pPr>
        <w:pStyle w:val="Normal"/>
        <w:autoSpaceDE w:val="false"/>
        <w:spacing w:lineRule="auto" w:line="360" w:before="192" w:after="200"/>
        <w:ind w:left="5" w:right="10" w:firstLine="346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оличество часов в неделю по учебному плану – 5 ч.</w:t>
      </w:r>
    </w:p>
    <w:p>
      <w:pPr>
        <w:pStyle w:val="Normal"/>
        <w:autoSpaceDE w:val="false"/>
        <w:spacing w:lineRule="auto" w:line="360" w:before="192" w:after="200"/>
        <w:ind w:left="5" w:right="10" w:firstLine="346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Цели, задачи, содержание обучения остаются такими же, как и у авторов. Требования к уровню подготовки не изменяются.</w:t>
      </w:r>
    </w:p>
    <w:p>
      <w:pPr>
        <w:pStyle w:val="Normal"/>
        <w:spacing w:lineRule="auto" w:line="36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lineRule="auto" w:line="36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spacing w:lineRule="auto" w:line="36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36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ая рабочая программа учитывает особенности класса. Учащиеся будут осваивать материал каждый на своем уровне и в своем темпе. Кроме того, в классе ученики продвинутого уровня будут вовлекаться в дополнительную подготовку к урокам, участию в олимпиадах, конкурсах разного уровня.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направлена на реализацию средствами предмета «Русский язык»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сновных задач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зовательной области «Филология»: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Развитие диалогической и монологической устной и письменной речи;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звитие коммуника</w:t>
        <w:softHyphen/>
        <w:t>тивных умений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Развитие нравственных и эстетических чувств;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азвитие способностей к творческой деятель</w:t>
        <w:softHyphen/>
        <w:t>но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определяет ряд практически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истематиче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урс русского языка представлен в программе следующими содержательными линиями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фография и пунктуация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autoSpaceDE w:val="false"/>
        <w:spacing w:lineRule="auto" w:line="36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предмета в учебном план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русского языка в начальной школе выделяется 675 ч. В 1 классе – 165 ч (5 ч в неделю, 33 учебные недели): из них 115 ч (23 учебные недели) отводится урокам обучения письму в период обучения грамоте и 50 ч (10 учебных недель) – урокам русского язы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-4 классах на уроки русского языка отводится по 170 ч (5 ч в неделю, 34 учебные недели в каждом класс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курса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119" w:hanging="0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4"/>
          <w:szCs w:val="24"/>
          <w:shd w:fill="FFFFFF" w:val="clear"/>
        </w:rPr>
        <w:t xml:space="preserve">Личностные, метапредметные и предметные </w:t>
      </w:r>
    </w:p>
    <w:p>
      <w:pPr>
        <w:pStyle w:val="Normal"/>
        <w:shd w:fill="FFFFFF" w:val="clear"/>
        <w:spacing w:lineRule="auto" w:line="360"/>
        <w:ind w:right="-119" w:hanging="0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4"/>
          <w:szCs w:val="24"/>
          <w:shd w:fill="FFFFFF" w:val="clear"/>
        </w:rPr>
        <w:t>результаты освоения учебного предмета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ParagraphStyle"/>
        <w:spacing w:lineRule="auto" w:line="360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уважительного отношения к иному мнению, истории и культуре других народов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владение начальными навыками адаптации в динамично изменяющемся и развивающемся мире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ормирование эстетических потребностей, ценностей и чувств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Формирование установки на безопасный, здоровый образ жизни,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ParagraphStyle"/>
        <w:spacing w:lineRule="auto" w:line="360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Метапредме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результаты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спользование знаково-символических средств представления информации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Определение общей цели и путей ее достижения; умения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Готовность конструктивно разрешать конфликты посредством учета интересов сторон и сотрудничества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ParagraphStyle"/>
        <w:spacing w:lineRule="auto" w:line="360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360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Формирование умений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8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ind w:left="8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 ( 170 часов)</w:t>
      </w:r>
    </w:p>
    <w:p>
      <w:pPr>
        <w:pStyle w:val="Normal"/>
        <w:numPr>
          <w:ilvl w:val="0"/>
          <w:numId w:val="0"/>
        </w:numPr>
        <w:spacing w:lineRule="auto" w:line="360"/>
        <w:ind w:left="88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Язык и речь (2 ч)</w:t>
      </w:r>
    </w:p>
    <w:p>
      <w:pPr>
        <w:pStyle w:val="41"/>
        <w:shd w:fill="auto" w:val="clear"/>
        <w:spacing w:lineRule="auto" w:line="36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и. Речь, её назначение. Речь - отражение культуры человека.</w:t>
      </w:r>
    </w:p>
    <w:p>
      <w:pPr>
        <w:pStyle w:val="41"/>
        <w:shd w:fill="auto" w:val="clear"/>
        <w:spacing w:lineRule="auto" w:line="36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, его назначение и его выбор в соответствии с целями и условиями общения. Формирование представлений о языке как основе национального самосознания.</w:t>
      </w:r>
    </w:p>
    <w:p>
      <w:pPr>
        <w:pStyle w:val="12"/>
        <w:shd w:fill="auto" w:val="clear"/>
        <w:spacing w:lineRule="auto" w:line="360"/>
        <w:ind w:left="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sz w:val="24"/>
          <w:szCs w:val="24"/>
        </w:rPr>
        <w:t>Развитие речи</w:t>
      </w:r>
    </w:p>
    <w:p>
      <w:pPr>
        <w:pStyle w:val="41"/>
        <w:shd w:fill="auto" w:val="clear"/>
        <w:spacing w:lineRule="auto" w:line="360" w:before="0" w:after="12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кста по рисунку.</w:t>
      </w:r>
    </w:p>
    <w:p>
      <w:pPr>
        <w:pStyle w:val="Normal"/>
        <w:numPr>
          <w:ilvl w:val="0"/>
          <w:numId w:val="0"/>
        </w:numPr>
        <w:spacing w:lineRule="auto" w:line="360"/>
        <w:ind w:left="88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кст.  Предложение. Словосочетание (14 ч)</w:t>
      </w:r>
    </w:p>
    <w:p>
      <w:pPr>
        <w:pStyle w:val="41"/>
        <w:shd w:fill="auto" w:val="clear"/>
        <w:spacing w:lineRule="auto" w:line="36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текста: смысловая связь предложений в тексте, законченность, тема, основ</w:t>
        <w:softHyphen/>
        <w:t>ная мысль.</w:t>
      </w:r>
    </w:p>
    <w:p>
      <w:pPr>
        <w:pStyle w:val="41"/>
        <w:shd w:fill="auto" w:val="clear"/>
        <w:spacing w:lineRule="auto" w:line="36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текста: вступление, основная часть, заключение. </w:t>
      </w:r>
    </w:p>
    <w:p>
      <w:pPr>
        <w:pStyle w:val="41"/>
        <w:shd w:fill="auto" w:val="clear"/>
        <w:spacing w:lineRule="auto" w:line="36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повествование, описание, рассуждение.</w:t>
      </w:r>
    </w:p>
    <w:p>
      <w:pPr>
        <w:pStyle w:val="41"/>
        <w:shd w:fill="auto" w:val="clear"/>
        <w:spacing w:lineRule="auto" w:line="36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а смыслового чтения текста различных стилей и жанров в соот</w:t>
        <w:softHyphen/>
        <w:t>ветствии с учебными целями и задачами.</w:t>
      </w:r>
    </w:p>
    <w:p>
      <w:pPr>
        <w:pStyle w:val="41"/>
        <w:shd w:fill="auto" w:val="clear"/>
        <w:spacing w:lineRule="auto" w:line="36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(повторение и углубление представлений о предложении и диалоге).</w:t>
      </w:r>
    </w:p>
    <w:p>
      <w:pPr>
        <w:pStyle w:val="41"/>
        <w:shd w:fill="auto" w:val="clear"/>
        <w:spacing w:lineRule="auto" w:line="36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(повествовательные, вопросительные, по</w:t>
        <w:softHyphen/>
        <w:t>будительные) и по интонации (восклицательные и невосклицательные).</w:t>
      </w:r>
    </w:p>
    <w:p>
      <w:pPr>
        <w:pStyle w:val="41"/>
        <w:shd w:fill="auto" w:val="clear"/>
        <w:spacing w:lineRule="auto" w:line="36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й.</w:t>
      </w:r>
    </w:p>
    <w:p>
      <w:pPr>
        <w:pStyle w:val="41"/>
        <w:shd w:fill="auto" w:val="clear"/>
        <w:spacing w:lineRule="auto" w:line="360"/>
        <w:ind w:left="20" w:right="20" w:firstLine="540"/>
        <w:rPr/>
      </w:pPr>
      <w:r>
        <w:rPr>
          <w:rFonts w:cs="Times New Roman" w:ascii="Times New Roman" w:hAnsi="Times New Roman"/>
          <w:sz w:val="24"/>
          <w:szCs w:val="24"/>
        </w:rPr>
        <w:t>Формирование внимательного отношения к окружающим. Сведения</w:t>
      </w:r>
      <w:r>
        <w:rPr>
          <w:rStyle w:val="4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0pt"/>
          <w:rFonts w:cs="Times New Roman" w:ascii="Times New Roman" w:hAnsi="Times New Roman"/>
          <w:b w:val="false"/>
          <w:sz w:val="24"/>
          <w:szCs w:val="24"/>
        </w:rPr>
        <w:t>из истории</w:t>
      </w:r>
      <w:r>
        <w:rPr>
          <w:rFonts w:cs="Times New Roman" w:ascii="Times New Roman" w:hAnsi="Times New Roman"/>
          <w:sz w:val="24"/>
          <w:szCs w:val="24"/>
        </w:rPr>
        <w:t xml:space="preserve"> главно</w:t>
        <w:softHyphen/>
        <w:t>го города России - Москвы; развитие на их основе чувства патриотизма.</w:t>
      </w:r>
    </w:p>
    <w:p>
      <w:pPr>
        <w:pStyle w:val="41"/>
        <w:shd w:fill="auto" w:val="clear"/>
        <w:spacing w:lineRule="auto" w:line="36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обращением (общее представление).</w:t>
      </w:r>
    </w:p>
    <w:p>
      <w:pPr>
        <w:pStyle w:val="41"/>
        <w:shd w:fill="auto" w:val="clear"/>
        <w:spacing w:lineRule="auto" w:line="3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редложения (повторение и углубление представлений).</w:t>
      </w:r>
    </w:p>
    <w:p>
      <w:pPr>
        <w:pStyle w:val="41"/>
        <w:shd w:fill="auto" w:val="clear"/>
        <w:spacing w:lineRule="auto" w:line="3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 (без терминов и названий).</w:t>
      </w:r>
    </w:p>
    <w:p>
      <w:pPr>
        <w:pStyle w:val="41"/>
        <w:shd w:fill="auto" w:val="clear"/>
        <w:spacing w:lineRule="auto" w:line="3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ённые и нераспространённые предложения.</w:t>
      </w:r>
    </w:p>
    <w:p>
      <w:pPr>
        <w:pStyle w:val="41"/>
        <w:shd w:fill="auto" w:val="clear"/>
        <w:tabs>
          <w:tab w:val="clear" w:pos="708"/>
          <w:tab w:val="left" w:pos="3260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работы с графической и текстовой информацией (таблицы и памятки).</w:t>
        <w:tab/>
      </w:r>
    </w:p>
    <w:p>
      <w:pPr>
        <w:pStyle w:val="41"/>
        <w:shd w:fill="auto" w:val="clear"/>
        <w:spacing w:lineRule="auto" w:line="3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предложения по членам.</w:t>
      </w:r>
    </w:p>
    <w:p>
      <w:pPr>
        <w:pStyle w:val="41"/>
        <w:shd w:fill="auto" w:val="clear"/>
        <w:spacing w:lineRule="auto" w:line="360"/>
        <w:ind w:left="20" w:hanging="0"/>
        <w:rPr/>
      </w:pPr>
      <w:r>
        <w:rPr>
          <w:rFonts w:cs="Times New Roman" w:ascii="Times New Roman" w:hAnsi="Times New Roman"/>
          <w:sz w:val="24"/>
          <w:szCs w:val="24"/>
        </w:rPr>
        <w:t>Простое и сложное предложения</w:t>
      </w:r>
      <w:r>
        <w:rPr>
          <w:rStyle w:val="40pt"/>
          <w:rFonts w:cs="Times New Roman" w:ascii="Times New Roman" w:hAnsi="Times New Roman"/>
          <w:sz w:val="24"/>
          <w:szCs w:val="24"/>
        </w:rPr>
        <w:t xml:space="preserve"> (обще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е).</w:t>
      </w:r>
    </w:p>
    <w:p>
      <w:pPr>
        <w:pStyle w:val="41"/>
        <w:shd w:fill="auto" w:val="clear"/>
        <w:spacing w:lineRule="auto" w:line="3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внутри сложного предложения.</w:t>
      </w:r>
    </w:p>
    <w:p>
      <w:pPr>
        <w:pStyle w:val="41"/>
        <w:shd w:fill="auto" w:val="clear"/>
        <w:spacing w:lineRule="auto" w:line="360"/>
        <w:ind w:left="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вязь слов в словосочетании. </w:t>
      </w:r>
      <w:r>
        <w:rPr>
          <w:rStyle w:val="41pt"/>
          <w:rFonts w:cs="Times New Roman" w:ascii="Times New Roman" w:hAnsi="Times New Roman"/>
          <w:sz w:val="24"/>
          <w:szCs w:val="24"/>
        </w:rPr>
        <w:t xml:space="preserve">Определение  в </w:t>
      </w:r>
      <w:r>
        <w:rPr>
          <w:rFonts w:cs="Times New Roman" w:ascii="Times New Roman" w:hAnsi="Times New Roman"/>
          <w:sz w:val="24"/>
          <w:szCs w:val="24"/>
        </w:rPr>
        <w:t>словосочетании главного и зависимого слов при помощи вопроса.</w:t>
      </w:r>
    </w:p>
    <w:p>
      <w:pPr>
        <w:pStyle w:val="12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Развитие речи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небольшого рассказа по репродукции картины.</w:t>
      </w:r>
    </w:p>
    <w:p>
      <w:pPr>
        <w:pStyle w:val="73"/>
        <w:shd w:fill="auto" w:val="clear"/>
        <w:spacing w:lineRule="auto" w:line="360" w:before="0" w:after="184"/>
        <w:ind w:left="60" w:right="-97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й (и текста) из деформированных слов, а также по рисунку, по заданной теме, по модели.</w:t>
      </w:r>
    </w:p>
    <w:p>
      <w:pPr>
        <w:pStyle w:val="Normal"/>
        <w:numPr>
          <w:ilvl w:val="0"/>
          <w:numId w:val="0"/>
        </w:numPr>
        <w:spacing w:lineRule="auto" w:line="360"/>
        <w:ind w:left="88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в языке и речи (17 ч)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 (повторение и углубление представлений о слове)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тивная функция слова, понимание слова как единства звучания и значения; </w:t>
      </w:r>
    </w:p>
    <w:p>
      <w:pPr>
        <w:pStyle w:val="73"/>
        <w:shd w:fill="auto" w:val="clear"/>
        <w:spacing w:lineRule="auto" w:line="360"/>
        <w:ind w:left="6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значные  и многозначные слова, слова в прямом и переносном значении; синонимы,</w:t>
      </w:r>
    </w:p>
    <w:p>
      <w:pPr>
        <w:pStyle w:val="73"/>
        <w:shd w:fill="auto" w:val="clear"/>
        <w:spacing w:lineRule="auto" w:line="36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имы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олковым словарём, словарём синонимов и антонимов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монимов в речи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ловарём омонимов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словосочетание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разеологизмов и их использование в речи. 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ловарём фразеологизмов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нтереса к происхождению слов, к истории возникновения фразеологизмов. 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углубление представлений об изученных частях речи (имени существительном, имени прилагательном, глаголе, местоимении) и их признаках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идеть красоту и образность слов русского языка в пейзажных зарисовках текста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числительное (общее представление)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уточнение представлений об однокоренных (родственных) словах, о корне слова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и слог. Звуки и буквы (обобщение и углубление представлений). 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, звуки и буквы. Гласные звуки и буквы для их обозначения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писание слов с ударными (сочетания</w:t>
      </w:r>
      <w:r>
        <w:rPr>
          <w:rStyle w:val="71"/>
          <w:rFonts w:cs="Times New Roman" w:ascii="Times New Roman" w:hAnsi="Times New Roman"/>
          <w:sz w:val="24"/>
          <w:szCs w:val="24"/>
        </w:rPr>
        <w:t xml:space="preserve"> жи-ши, ча-ща, чу-щу)</w:t>
      </w:r>
      <w:r>
        <w:rPr>
          <w:rFonts w:cs="Times New Roman" w:ascii="Times New Roman" w:hAnsi="Times New Roman"/>
          <w:sz w:val="24"/>
          <w:szCs w:val="24"/>
        </w:rPr>
        <w:t xml:space="preserve"> и безударными гласными в корне.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звуки и буквы для их обозначения. Правописание слов с парными по глухости-звонкости согласными звуками на конце слова и перед согласными в корне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 разделительный знак (ь). Правописание слов с мягким разделительным знаком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тановки на здоровый образ жизни (соблюдение правил дорожного движения при переходе улицы). </w:t>
      </w:r>
    </w:p>
    <w:p>
      <w:pPr>
        <w:pStyle w:val="12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Развитие речи</w:t>
      </w:r>
    </w:p>
    <w:p>
      <w:pPr>
        <w:pStyle w:val="73"/>
        <w:shd w:fill="auto" w:val="clear"/>
        <w:spacing w:lineRule="auto" w:line="360" w:before="0" w:after="18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изложение с языковым анализом текста, по вопросам или коллективно со</w:t>
        <w:softHyphen/>
        <w:t>тому плану. Составление предложений и текста по репродукции картины.</w:t>
      </w:r>
    </w:p>
    <w:p>
      <w:pPr>
        <w:pStyle w:val="Normal"/>
        <w:numPr>
          <w:ilvl w:val="0"/>
          <w:numId w:val="0"/>
        </w:numPr>
        <w:spacing w:lineRule="auto" w:line="360"/>
        <w:ind w:left="88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 слова (47 ч)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нь слова. Однокоренные слова. 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согласных в корне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слова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истории языка, изменениям, происходящим в нём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лова. Окончание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риставки и суффикса в слове.</w:t>
      </w:r>
    </w:p>
    <w:p>
      <w:pPr>
        <w:pStyle w:val="73"/>
        <w:shd w:fill="auto" w:val="clear"/>
        <w:spacing w:lineRule="auto" w:line="360"/>
        <w:ind w:left="60" w:firstLine="507"/>
        <w:jc w:val="both"/>
        <w:rPr/>
      </w:pPr>
      <w:r>
        <w:rPr>
          <w:rStyle w:val="71"/>
          <w:rFonts w:cs="Times New Roman" w:ascii="Times New Roman" w:hAnsi="Times New Roman"/>
          <w:sz w:val="24"/>
          <w:szCs w:val="24"/>
        </w:rPr>
        <w:t>Основа</w:t>
      </w:r>
      <w:r>
        <w:rPr>
          <w:rFonts w:cs="Times New Roman" w:ascii="Times New Roman" w:hAnsi="Times New Roman"/>
          <w:sz w:val="24"/>
          <w:szCs w:val="24"/>
        </w:rPr>
        <w:t xml:space="preserve"> слова.</w:t>
      </w:r>
    </w:p>
    <w:p>
      <w:pPr>
        <w:pStyle w:val="Normal"/>
        <w:autoSpaceDE w:val="false"/>
        <w:spacing w:lineRule="auto" w:line="360" w:before="238" w:after="0"/>
        <w:ind w:right="56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бор слова по составу. Знакомство со словообразовательным словарём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мые и неизменяемые слова, их употребление в речи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лова по составу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а моделирования слов.</w:t>
      </w:r>
    </w:p>
    <w:p>
      <w:pPr>
        <w:pStyle w:val="12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Развитие речи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репродукции картины.</w:t>
      </w:r>
    </w:p>
    <w:p>
      <w:pPr>
        <w:pStyle w:val="73"/>
        <w:shd w:fill="auto" w:val="clear"/>
        <w:spacing w:lineRule="auto" w:line="360" w:before="0" w:after="212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предложений с неуместным употреблением в них однокоренных слов Подробное изложение повествовательного текста с языковым анализом.</w:t>
      </w:r>
    </w:p>
    <w:p>
      <w:pPr>
        <w:pStyle w:val="73"/>
        <w:shd w:fill="auto" w:val="clear"/>
        <w:spacing w:lineRule="auto" w:line="360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правописании слов с орфограммами в значимых частях слова.</w:t>
      </w:r>
    </w:p>
    <w:p>
      <w:pPr>
        <w:pStyle w:val="42"/>
        <w:shd w:fill="auto" w:val="clear"/>
        <w:spacing w:lineRule="auto" w:line="360"/>
        <w:ind w:right="10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умений ставить перед собой орфографическую задачу, определять пути её решения, решать её в соответствии с изученным правилом.  Формирование умений планировать учебные действия при решении орфографической задачи.</w:t>
      </w:r>
    </w:p>
    <w:p>
      <w:pPr>
        <w:pStyle w:val="42"/>
        <w:shd w:fill="auto" w:val="clear"/>
        <w:spacing w:lineRule="auto" w:line="360"/>
        <w:ind w:right="10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слов с безударными гласными в корне.</w:t>
      </w:r>
    </w:p>
    <w:p>
      <w:pPr>
        <w:pStyle w:val="42"/>
        <w:shd w:fill="auto" w:val="clear"/>
        <w:spacing w:lineRule="auto" w:line="360"/>
        <w:ind w:right="10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а старославянского происхождения и их «следы» в русском языке. Формирование  уважительного отношения к истории языка. </w:t>
      </w:r>
    </w:p>
    <w:p>
      <w:pPr>
        <w:pStyle w:val="42"/>
        <w:shd w:fill="auto" w:val="clear"/>
        <w:spacing w:lineRule="auto" w:line="360"/>
        <w:ind w:right="10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слов с парными по глухости-звонкости согласными на конце слов и перед согласными в корне. </w:t>
      </w:r>
    </w:p>
    <w:p>
      <w:pPr>
        <w:pStyle w:val="73"/>
        <w:shd w:fill="auto" w:val="clear"/>
        <w:spacing w:lineRule="auto" w:line="360"/>
        <w:ind w:left="540" w:right="280" w:hanging="0"/>
        <w:rPr/>
      </w:pPr>
      <w:r>
        <w:rPr>
          <w:rStyle w:val="71pt"/>
          <w:rFonts w:cs="Times New Roman" w:ascii="Times New Roman" w:hAnsi="Times New Roman"/>
          <w:b w:val="false"/>
          <w:sz w:val="24"/>
          <w:szCs w:val="24"/>
        </w:rPr>
        <w:t>Правописание слов  с  непроизносимыми согласными в корне.</w:t>
      </w:r>
    </w:p>
    <w:p>
      <w:pPr>
        <w:pStyle w:val="73"/>
        <w:shd w:fill="auto" w:val="clear"/>
        <w:spacing w:lineRule="auto" w:line="360"/>
        <w:ind w:left="540" w:right="280" w:hanging="0"/>
        <w:rPr/>
      </w:pPr>
      <w:r>
        <w:rPr>
          <w:rStyle w:val="71pt"/>
          <w:rFonts w:cs="Times New Roman" w:ascii="Times New Roman" w:hAnsi="Times New Roman"/>
          <w:b w:val="false"/>
          <w:sz w:val="24"/>
          <w:szCs w:val="24"/>
        </w:rPr>
        <w:t>Правописание слов с удвоенными согласными.</w:t>
      </w:r>
    </w:p>
    <w:p>
      <w:pPr>
        <w:pStyle w:val="73"/>
        <w:shd w:fill="auto" w:val="clear"/>
        <w:spacing w:lineRule="auto" w:line="360"/>
        <w:ind w:left="540" w:right="280" w:hanging="0"/>
        <w:rPr/>
      </w:pPr>
      <w:r>
        <w:rPr>
          <w:rStyle w:val="71pt"/>
          <w:rFonts w:cs="Times New Roman" w:ascii="Times New Roman" w:hAnsi="Times New Roman"/>
          <w:b w:val="false"/>
          <w:sz w:val="24"/>
          <w:szCs w:val="24"/>
        </w:rPr>
        <w:t>Правописание  суффиксов и приставок .</w:t>
      </w:r>
    </w:p>
    <w:p>
      <w:pPr>
        <w:pStyle w:val="73"/>
        <w:shd w:fill="auto" w:val="clear"/>
        <w:spacing w:lineRule="auto" w:line="360"/>
        <w:ind w:left="540" w:right="280" w:hanging="0"/>
        <w:rPr/>
      </w:pPr>
      <w:r>
        <w:rPr>
          <w:rStyle w:val="71p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71pt"/>
          <w:rFonts w:cs="Times New Roman" w:ascii="Times New Roman" w:hAnsi="Times New Roman"/>
          <w:b w:val="false"/>
          <w:sz w:val="24"/>
          <w:szCs w:val="24"/>
        </w:rPr>
        <w:t>Правописание  приставок и предлогов .</w:t>
      </w:r>
    </w:p>
    <w:p>
      <w:pPr>
        <w:pStyle w:val="73"/>
        <w:shd w:fill="auto" w:val="clear"/>
        <w:spacing w:lineRule="auto" w:line="360"/>
        <w:ind w:left="540" w:right="280" w:hanging="0"/>
        <w:rPr/>
      </w:pPr>
      <w:r>
        <w:rPr>
          <w:rStyle w:val="71pt"/>
          <w:rFonts w:cs="Times New Roman" w:ascii="Times New Roman" w:hAnsi="Times New Roman"/>
          <w:b w:val="false"/>
          <w:sz w:val="24"/>
          <w:szCs w:val="24"/>
        </w:rPr>
        <w:t>Правописание слов  с разделительным твёрдым знаком (ъ).</w:t>
      </w:r>
    </w:p>
    <w:p>
      <w:pPr>
        <w:pStyle w:val="73"/>
        <w:shd w:fill="auto" w:val="clear"/>
        <w:spacing w:lineRule="auto" w:line="360"/>
        <w:ind w:left="540" w:right="280" w:hanging="0"/>
        <w:rPr>
          <w:rStyle w:val="7115pt0pt"/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Style w:val="7115pt0pt"/>
          <w:rFonts w:cs="Times New Roman" w:ascii="Times New Roman" w:hAnsi="Times New Roman"/>
          <w:b w:val="false"/>
          <w:sz w:val="24"/>
          <w:szCs w:val="24"/>
        </w:rPr>
        <w:t xml:space="preserve">Развитие речи 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текста по репродукции картины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повествовательного деформированного текста по самостоятельно составленному плану.</w:t>
      </w:r>
    </w:p>
    <w:p>
      <w:pPr>
        <w:pStyle w:val="73"/>
        <w:shd w:fill="auto" w:val="clear"/>
        <w:spacing w:lineRule="auto" w:line="360"/>
        <w:ind w:left="60" w:right="4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бъявления.</w:t>
      </w:r>
    </w:p>
    <w:p>
      <w:pPr>
        <w:pStyle w:val="73"/>
        <w:shd w:fill="auto" w:val="clear"/>
        <w:spacing w:before="0" w:after="21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8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Части речи (75 ч)</w:t>
      </w:r>
    </w:p>
    <w:p>
      <w:pPr>
        <w:pStyle w:val="42"/>
        <w:shd w:fill="auto" w:val="clear"/>
        <w:spacing w:lineRule="auto" w:line="360"/>
        <w:ind w:left="40" w:right="2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речи: имя существительное, имя прилагательное, имя числительное, местоиме</w:t>
        <w:softHyphen/>
        <w:t>ние, глагол, предлог, частица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не,</w:t>
      </w:r>
      <w:r>
        <w:rPr>
          <w:rFonts w:cs="Times New Roman" w:ascii="Times New Roman" w:hAnsi="Times New Roman"/>
          <w:sz w:val="24"/>
          <w:szCs w:val="24"/>
        </w:rPr>
        <w:t xml:space="preserve"> союз (общее представление).</w:t>
      </w:r>
    </w:p>
    <w:p>
      <w:pPr>
        <w:pStyle w:val="42"/>
        <w:shd w:fill="auto" w:val="clear"/>
        <w:spacing w:lineRule="auto" w:line="360"/>
        <w:ind w:left="40" w:firstLine="560"/>
        <w:jc w:val="both"/>
        <w:rPr/>
      </w:pPr>
      <w:r>
        <w:rPr>
          <w:rStyle w:val="Style17"/>
          <w:rFonts w:cs="Times New Roman" w:ascii="Times New Roman" w:hAnsi="Times New Roman"/>
          <w:sz w:val="24"/>
          <w:szCs w:val="24"/>
        </w:rPr>
        <w:t>Имя существительное.</w:t>
      </w:r>
      <w:r>
        <w:rPr>
          <w:rFonts w:cs="Times New Roman" w:ascii="Times New Roman" w:hAnsi="Times New Roman"/>
          <w:sz w:val="24"/>
          <w:szCs w:val="24"/>
        </w:rPr>
        <w:t xml:space="preserve"> Значение и употребление имён существительных в речи.</w:t>
      </w:r>
    </w:p>
    <w:p>
      <w:pPr>
        <w:pStyle w:val="42"/>
        <w:shd w:fill="auto" w:val="clear"/>
        <w:spacing w:lineRule="auto" w:line="36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ённые и неодушевлённые имена существительные.</w:t>
      </w:r>
    </w:p>
    <w:p>
      <w:pPr>
        <w:pStyle w:val="42"/>
        <w:shd w:fill="auto" w:val="clear"/>
        <w:spacing w:lineRule="auto" w:line="36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устаревших словах в русском языке.</w:t>
      </w:r>
    </w:p>
    <w:p>
      <w:pPr>
        <w:pStyle w:val="42"/>
        <w:shd w:fill="auto" w:val="clear"/>
        <w:spacing w:lineRule="auto" w:line="36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и нарицательные имена существительные.</w:t>
      </w:r>
    </w:p>
    <w:p>
      <w:pPr>
        <w:pStyle w:val="42"/>
        <w:shd w:fill="auto" w:val="clear"/>
        <w:spacing w:lineRule="auto" w:line="36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имён собственных.</w:t>
      </w:r>
    </w:p>
    <w:p>
      <w:pPr>
        <w:pStyle w:val="42"/>
        <w:shd w:fill="auto" w:val="clear"/>
        <w:spacing w:lineRule="auto" w:line="36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имён существительных по числам.</w:t>
      </w:r>
    </w:p>
    <w:p>
      <w:pPr>
        <w:pStyle w:val="42"/>
        <w:shd w:fill="auto" w:val="clear"/>
        <w:spacing w:lineRule="auto" w:line="360"/>
        <w:ind w:left="60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а существительные, имеющие форму одного числа (салазки, мёд). </w:t>
      </w:r>
    </w:p>
    <w:p>
      <w:pPr>
        <w:pStyle w:val="42"/>
        <w:shd w:fill="auto" w:val="clear"/>
        <w:spacing w:lineRule="auto" w:line="360"/>
        <w:ind w:left="60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существительные общего рода (первое представление).</w:t>
      </w:r>
    </w:p>
    <w:p>
      <w:pPr>
        <w:pStyle w:val="42"/>
        <w:shd w:fill="auto" w:val="clear"/>
        <w:spacing w:lineRule="auto" w:line="360"/>
        <w:ind w:left="40" w:right="2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а культуры речи: норм согласования (</w:t>
      </w:r>
      <w:r>
        <w:rPr>
          <w:rStyle w:val="Style17"/>
          <w:rFonts w:cs="Times New Roman" w:ascii="Times New Roman" w:hAnsi="Times New Roman"/>
          <w:sz w:val="24"/>
          <w:szCs w:val="24"/>
        </w:rPr>
        <w:t>серая мышь, вкусная кара</w:t>
        <w:softHyphen/>
        <w:t>мель, листва облетела</w:t>
      </w:r>
      <w:r>
        <w:rPr>
          <w:rFonts w:cs="Times New Roman" w:ascii="Times New Roman" w:hAnsi="Times New Roman"/>
          <w:sz w:val="24"/>
          <w:szCs w:val="24"/>
        </w:rPr>
        <w:t xml:space="preserve"> и др.).</w:t>
      </w:r>
    </w:p>
    <w:p>
      <w:pPr>
        <w:pStyle w:val="42"/>
        <w:shd w:fill="auto" w:val="clear"/>
        <w:spacing w:lineRule="auto" w:line="360"/>
        <w:ind w:left="40" w:right="2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(ь) после шипящих на конце имён существительных женского рода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(рожь, тишь, вещь).</w:t>
      </w:r>
    </w:p>
    <w:p>
      <w:pPr>
        <w:pStyle w:val="42"/>
        <w:shd w:fill="auto" w:val="clear"/>
        <w:spacing w:lineRule="auto" w:line="360"/>
        <w:ind w:left="40" w:right="2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имён существительных по падежам. Определение падежа, в котором упот</w:t>
        <w:softHyphen/>
        <w:t>реблено имя существительное.</w:t>
      </w:r>
    </w:p>
    <w:p>
      <w:pPr>
        <w:pStyle w:val="42"/>
        <w:shd w:fill="auto" w:val="clear"/>
        <w:spacing w:lineRule="auto" w:line="36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яемые имена существительные.</w:t>
      </w:r>
    </w:p>
    <w:p>
      <w:pPr>
        <w:pStyle w:val="42"/>
        <w:shd w:fill="auto" w:val="clear"/>
        <w:spacing w:lineRule="auto" w:line="360"/>
        <w:ind w:left="40" w:right="2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тельный падеж. Родительный падеж. Дательный падеж. Винительный падеж. Творительный падеж. Предложный падеж.</w:t>
      </w:r>
    </w:p>
    <w:p>
      <w:pPr>
        <w:pStyle w:val="42"/>
        <w:shd w:fill="auto" w:val="clear"/>
        <w:spacing w:lineRule="auto" w:line="360"/>
        <w:ind w:left="60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форма имени существительного. </w:t>
      </w:r>
    </w:p>
    <w:p>
      <w:pPr>
        <w:pStyle w:val="42"/>
        <w:shd w:fill="auto" w:val="clear"/>
        <w:spacing w:lineRule="auto" w:line="360"/>
        <w:ind w:left="60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ческий разбор имени существительного. </w:t>
      </w:r>
    </w:p>
    <w:p>
      <w:pPr>
        <w:pStyle w:val="42"/>
        <w:shd w:fill="auto" w:val="clear"/>
        <w:spacing w:lineRule="auto" w:line="360"/>
        <w:ind w:left="600" w:right="20" w:hanging="0"/>
        <w:jc w:val="both"/>
        <w:rPr/>
      </w:pPr>
      <w:r>
        <w:rPr>
          <w:rStyle w:val="Style17"/>
          <w:rFonts w:cs="Times New Roman" w:ascii="Times New Roman" w:hAnsi="Times New Roman"/>
          <w:sz w:val="24"/>
          <w:szCs w:val="24"/>
        </w:rPr>
        <w:t>Имя прилагательное.</w:t>
      </w:r>
      <w:r>
        <w:rPr>
          <w:rFonts w:cs="Times New Roman" w:ascii="Times New Roman" w:hAnsi="Times New Roman"/>
          <w:sz w:val="24"/>
          <w:szCs w:val="24"/>
        </w:rPr>
        <w:t xml:space="preserve"> Лексическое значение имён прилагательных. </w:t>
      </w:r>
    </w:p>
    <w:p>
      <w:pPr>
        <w:pStyle w:val="42"/>
        <w:shd w:fill="auto" w:val="clear"/>
        <w:spacing w:lineRule="auto" w:line="360"/>
        <w:ind w:left="60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 словарного запаса именами прилагательными. </w:t>
      </w:r>
    </w:p>
    <w:p>
      <w:pPr>
        <w:pStyle w:val="42"/>
        <w:shd w:fill="auto" w:val="clear"/>
        <w:spacing w:lineRule="auto" w:line="360"/>
        <w:ind w:left="60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имени прилагательного с именем существительным.</w:t>
      </w:r>
    </w:p>
    <w:p>
      <w:pPr>
        <w:pStyle w:val="42"/>
        <w:shd w:fill="auto" w:val="clear"/>
        <w:spacing w:lineRule="auto" w:line="360"/>
        <w:ind w:left="60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мён прилагательных в тексте.</w:t>
      </w:r>
    </w:p>
    <w:p>
      <w:pPr>
        <w:pStyle w:val="42"/>
        <w:shd w:fill="auto" w:val="clear"/>
        <w:tabs>
          <w:tab w:val="clear" w:pos="708"/>
          <w:tab w:val="left" w:pos="6880" w:leader="none"/>
        </w:tabs>
        <w:spacing w:lineRule="auto" w:line="360"/>
        <w:ind w:left="40" w:right="2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ая функция имени прилагательного в предложении. </w:t>
      </w:r>
    </w:p>
    <w:p>
      <w:pPr>
        <w:pStyle w:val="42"/>
        <w:shd w:fill="auto" w:val="clear"/>
        <w:tabs>
          <w:tab w:val="clear" w:pos="708"/>
          <w:tab w:val="left" w:pos="6880" w:leader="none"/>
        </w:tabs>
        <w:spacing w:lineRule="auto" w:line="360"/>
        <w:ind w:left="40" w:right="2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имён прилагательных по родам в единственном числе. Зависимость рода имени прилагательного от формы рода имени существительного. </w:t>
      </w:r>
    </w:p>
    <w:p>
      <w:pPr>
        <w:pStyle w:val="42"/>
        <w:shd w:fill="auto" w:val="clear"/>
        <w:tabs>
          <w:tab w:val="clear" w:pos="708"/>
          <w:tab w:val="left" w:pos="6880" w:leader="none"/>
        </w:tabs>
        <w:spacing w:lineRule="auto" w:line="360"/>
        <w:ind w:left="40" w:right="2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овые окончания имён прилагательных (-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ый, -ой, -ая, -яя). </w:t>
      </w:r>
    </w:p>
    <w:p>
      <w:pPr>
        <w:pStyle w:val="42"/>
        <w:shd w:fill="auto" w:val="clear"/>
        <w:tabs>
          <w:tab w:val="clear" w:pos="708"/>
          <w:tab w:val="left" w:pos="6880" w:leader="none"/>
        </w:tabs>
        <w:spacing w:lineRule="auto" w:line="360"/>
        <w:ind w:left="40" w:right="2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имён прилагательных по числам.</w:t>
        <w:tab/>
      </w:r>
    </w:p>
    <w:p>
      <w:pPr>
        <w:pStyle w:val="42"/>
        <w:shd w:fill="auto" w:val="clear"/>
        <w:tabs>
          <w:tab w:val="clear" w:pos="708"/>
          <w:tab w:val="left" w:pos="8582" w:leader="none"/>
        </w:tabs>
        <w:spacing w:lineRule="auto" w:line="36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формы числа имени прилагательного от формы числа имени существи</w:t>
        <w:softHyphen/>
        <w:t>-</w:t>
      </w:r>
    </w:p>
    <w:p>
      <w:pPr>
        <w:pStyle w:val="42"/>
        <w:shd w:fill="auto" w:val="clear"/>
        <w:spacing w:lineRule="auto" w:line="36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го.</w:t>
      </w:r>
    </w:p>
    <w:p>
      <w:pPr>
        <w:pStyle w:val="42"/>
        <w:shd w:fill="auto" w:val="clear"/>
        <w:spacing w:lineRule="auto" w:line="360"/>
        <w:ind w:left="40" w:right="20" w:firstLine="6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имён прилагательных, кроме имён прилагательных на – </w:t>
      </w:r>
      <w:r>
        <w:rPr>
          <w:rFonts w:cs="Times New Roman" w:ascii="Times New Roman" w:hAnsi="Times New Roman"/>
          <w:i/>
          <w:sz w:val="24"/>
          <w:szCs w:val="24"/>
        </w:rPr>
        <w:t>ий,-ья,-ов,-ин,</w:t>
      </w:r>
      <w:r>
        <w:rPr>
          <w:rFonts w:cs="Times New Roman" w:ascii="Times New Roman" w:hAnsi="Times New Roman"/>
          <w:sz w:val="24"/>
          <w:szCs w:val="24"/>
        </w:rPr>
        <w:t xml:space="preserve"> по падежам (первое представление).</w:t>
        <w:tab/>
      </w:r>
    </w:p>
    <w:p>
      <w:pPr>
        <w:pStyle w:val="42"/>
        <w:shd w:fill="auto" w:val="clear"/>
        <w:spacing w:lineRule="auto" w:line="360"/>
        <w:ind w:left="40" w:right="20" w:firstLine="6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падежа имени прилагательного</w:t>
      </w:r>
      <w:r>
        <w:rPr>
          <w:rStyle w:val="1pt"/>
          <w:rFonts w:cs="Times New Roman" w:ascii="Times New Roman" w:hAnsi="Times New Roman"/>
          <w:b w:val="false"/>
          <w:sz w:val="24"/>
          <w:szCs w:val="24"/>
        </w:rPr>
        <w:t xml:space="preserve"> от  формы падежа имени существительного.</w:t>
      </w:r>
    </w:p>
    <w:p>
      <w:pPr>
        <w:pStyle w:val="42"/>
        <w:shd w:fill="auto" w:val="clear"/>
        <w:spacing w:lineRule="auto" w:line="360"/>
        <w:ind w:left="40" w:right="20" w:firstLine="6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форма имени прилагательного. </w:t>
      </w:r>
    </w:p>
    <w:p>
      <w:pPr>
        <w:pStyle w:val="42"/>
        <w:shd w:fill="auto" w:val="clear"/>
        <w:spacing w:lineRule="auto" w:line="360"/>
        <w:ind w:left="40" w:right="20" w:firstLine="668"/>
        <w:rPr/>
      </w:pPr>
      <w:r>
        <w:rPr>
          <w:rFonts w:cs="Times New Roman" w:ascii="Times New Roman" w:hAnsi="Times New Roman"/>
          <w:sz w:val="24"/>
          <w:szCs w:val="24"/>
        </w:rPr>
        <w:t>Морфологический разбо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 прилагательного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/>
      </w:pPr>
      <w:r>
        <w:rPr>
          <w:rStyle w:val="105pt"/>
          <w:rFonts w:cs="Times New Roman" w:ascii="Times New Roman" w:hAnsi="Times New Roman"/>
          <w:sz w:val="24"/>
          <w:szCs w:val="24"/>
        </w:rPr>
        <w:t>Местоимение.</w:t>
      </w:r>
      <w:r>
        <w:rPr>
          <w:rStyle w:val="105pt1"/>
          <w:rFonts w:cs="Times New Roman" w:ascii="Times New Roman" w:hAnsi="Times New Roman"/>
          <w:sz w:val="24"/>
          <w:szCs w:val="24"/>
        </w:rPr>
        <w:t xml:space="preserve"> Личные местоимения 1-го, 2-го, 3-го лица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sz w:val="24"/>
          <w:szCs w:val="24"/>
        </w:rPr>
        <w:t>Л</w:t>
      </w:r>
      <w:r>
        <w:rPr>
          <w:rStyle w:val="105pt1"/>
          <w:rFonts w:cs="Times New Roman" w:ascii="Times New Roman" w:hAnsi="Times New Roman"/>
          <w:sz w:val="24"/>
          <w:szCs w:val="24"/>
        </w:rPr>
        <w:t>ичные местоимения единственного и множественного числа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Style w:val="105pt1"/>
          <w:sz w:val="24"/>
          <w:szCs w:val="24"/>
        </w:rPr>
      </w:pPr>
      <w:r>
        <w:rPr>
          <w:rStyle w:val="105pt2"/>
          <w:rFonts w:cs="Times New Roman" w:ascii="Times New Roman" w:hAnsi="Times New Roman"/>
          <w:sz w:val="24"/>
          <w:szCs w:val="24"/>
        </w:rPr>
        <w:t>Род</w:t>
      </w:r>
      <w:r>
        <w:rPr>
          <w:rStyle w:val="105pt1"/>
          <w:rFonts w:cs="Times New Roman" w:ascii="Times New Roman" w:hAnsi="Times New Roman"/>
          <w:sz w:val="24"/>
          <w:szCs w:val="24"/>
        </w:rPr>
        <w:t xml:space="preserve"> местоимений 3-го лица единственного числа. Изменение личных местоимений </w:t>
      </w:r>
      <w:r>
        <w:rPr>
          <w:rStyle w:val="105pt"/>
          <w:rFonts w:cs="Times New Roman" w:ascii="Times New Roman" w:hAnsi="Times New Roman"/>
          <w:sz w:val="24"/>
          <w:szCs w:val="24"/>
        </w:rPr>
        <w:t>3-го лица</w:t>
      </w:r>
      <w:r>
        <w:rPr>
          <w:rStyle w:val="105pt1"/>
          <w:rFonts w:cs="Times New Roman" w:ascii="Times New Roman" w:hAnsi="Times New Roman"/>
          <w:sz w:val="24"/>
          <w:szCs w:val="24"/>
        </w:rPr>
        <w:t xml:space="preserve"> в единственном числе по родам. 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Морфологический разбор местоимений</w:t>
      </w:r>
      <w:r>
        <w:rPr>
          <w:rStyle w:val="105pt1"/>
          <w:sz w:val="24"/>
          <w:szCs w:val="24"/>
        </w:rPr>
        <w:t>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/>
      </w:pPr>
      <w:r>
        <w:rPr>
          <w:rStyle w:val="105pt"/>
          <w:rFonts w:cs="Times New Roman" w:ascii="Times New Roman" w:hAnsi="Times New Roman"/>
          <w:sz w:val="24"/>
          <w:szCs w:val="24"/>
        </w:rPr>
        <w:t>Глагол.</w:t>
      </w:r>
      <w:r>
        <w:rPr>
          <w:rStyle w:val="105pt1"/>
          <w:rFonts w:cs="Times New Roman" w:ascii="Times New Roman" w:hAnsi="Times New Roman"/>
          <w:sz w:val="24"/>
          <w:szCs w:val="24"/>
        </w:rPr>
        <w:t xml:space="preserve"> Значение и употребление в речи. Изменение глаголов по числам</w:t>
      </w:r>
      <w:r>
        <w:rPr>
          <w:rStyle w:val="105pt1"/>
          <w:sz w:val="24"/>
          <w:szCs w:val="24"/>
        </w:rPr>
        <w:t>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Style w:val="105pt1"/>
          <w:sz w:val="24"/>
          <w:szCs w:val="24"/>
        </w:rPr>
      </w:pPr>
      <w:r>
        <w:rPr>
          <w:rStyle w:val="105pt"/>
          <w:rFonts w:cs="Times New Roman" w:ascii="Times New Roman" w:hAnsi="Times New Roman"/>
          <w:sz w:val="24"/>
          <w:szCs w:val="24"/>
        </w:rPr>
        <w:t>Нач</w:t>
      </w:r>
      <w:r>
        <w:rPr>
          <w:rStyle w:val="105pt1"/>
          <w:rFonts w:cs="Times New Roman" w:ascii="Times New Roman" w:hAnsi="Times New Roman"/>
          <w:sz w:val="24"/>
          <w:szCs w:val="24"/>
        </w:rPr>
        <w:t>альная</w:t>
      </w:r>
      <w:r>
        <w:rPr>
          <w:rStyle w:val="105pt1"/>
          <w:sz w:val="24"/>
          <w:szCs w:val="24"/>
        </w:rPr>
        <w:t xml:space="preserve"> </w:t>
      </w:r>
      <w:r>
        <w:rPr>
          <w:rStyle w:val="105pt1"/>
          <w:rFonts w:cs="Times New Roman" w:ascii="Times New Roman" w:hAnsi="Times New Roman"/>
          <w:sz w:val="24"/>
          <w:szCs w:val="24"/>
        </w:rPr>
        <w:t xml:space="preserve">(неопределённая) форма глагола. 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/>
      </w:pPr>
      <w:r>
        <w:rPr>
          <w:rStyle w:val="105pt1"/>
          <w:rFonts w:cs="Times New Roman" w:ascii="Times New Roman" w:hAnsi="Times New Roman"/>
          <w:sz w:val="24"/>
          <w:szCs w:val="24"/>
        </w:rPr>
        <w:t>Глагольные вопросы</w:t>
      </w:r>
      <w:r>
        <w:rPr>
          <w:rStyle w:val="105pt"/>
          <w:rFonts w:cs="Times New Roman" w:ascii="Times New Roman" w:hAnsi="Times New Roman"/>
          <w:sz w:val="24"/>
          <w:szCs w:val="24"/>
        </w:rPr>
        <w:t xml:space="preserve"> что делать?</w:t>
      </w:r>
      <w:r>
        <w:rPr>
          <w:rStyle w:val="105pt1"/>
          <w:rFonts w:cs="Times New Roman" w:ascii="Times New Roman" w:hAnsi="Times New Roman"/>
          <w:sz w:val="24"/>
          <w:szCs w:val="24"/>
        </w:rPr>
        <w:t xml:space="preserve"> и</w:t>
      </w:r>
      <w:r>
        <w:rPr>
          <w:rStyle w:val="105pt"/>
          <w:rFonts w:cs="Times New Roman" w:ascii="Times New Roman" w:hAnsi="Times New Roman"/>
          <w:sz w:val="24"/>
          <w:szCs w:val="24"/>
        </w:rPr>
        <w:t xml:space="preserve"> что сделать? 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sz w:val="24"/>
          <w:szCs w:val="24"/>
        </w:rPr>
        <w:t>И</w:t>
      </w:r>
      <w:r>
        <w:rPr>
          <w:rStyle w:val="105pt1"/>
          <w:rFonts w:cs="Times New Roman" w:ascii="Times New Roman" w:hAnsi="Times New Roman"/>
          <w:sz w:val="24"/>
          <w:szCs w:val="24"/>
        </w:rPr>
        <w:t>зменение глаголов по временам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Style w:val="105pt1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Род глаголов в прошедшем времени. Родовые окончания глаголов</w:t>
      </w:r>
      <w:r>
        <w:rPr>
          <w:rStyle w:val="105pt"/>
          <w:rFonts w:cs="Times New Roman" w:ascii="Times New Roman" w:hAnsi="Times New Roman"/>
          <w:sz w:val="24"/>
          <w:szCs w:val="24"/>
        </w:rPr>
        <w:t xml:space="preserve"> (-а,</w:t>
      </w:r>
      <w:r>
        <w:rPr>
          <w:rStyle w:val="105pt1"/>
          <w:rFonts w:cs="Times New Roman" w:ascii="Times New Roman" w:hAnsi="Times New Roman"/>
          <w:sz w:val="24"/>
          <w:szCs w:val="24"/>
        </w:rPr>
        <w:t xml:space="preserve"> -о). 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Style w:val="105pt1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Правописание частицы</w:t>
      </w:r>
      <w:r>
        <w:rPr>
          <w:rStyle w:val="105pt"/>
          <w:rFonts w:cs="Times New Roman" w:ascii="Times New Roman" w:hAnsi="Times New Roman"/>
          <w:sz w:val="24"/>
          <w:szCs w:val="24"/>
        </w:rPr>
        <w:t xml:space="preserve"> не</w:t>
      </w:r>
      <w:r>
        <w:rPr>
          <w:rStyle w:val="105pt1"/>
          <w:rFonts w:cs="Times New Roman" w:ascii="Times New Roman" w:hAnsi="Times New Roman"/>
          <w:sz w:val="24"/>
          <w:szCs w:val="24"/>
        </w:rPr>
        <w:t xml:space="preserve"> с глаголами. 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Style w:val="105pt1"/>
          <w:sz w:val="24"/>
          <w:szCs w:val="24"/>
        </w:rPr>
      </w:pPr>
      <w:r>
        <w:rPr>
          <w:rStyle w:val="105pt1"/>
          <w:sz w:val="24"/>
          <w:szCs w:val="24"/>
        </w:rPr>
        <w:t>Мо</w:t>
      </w:r>
      <w:r>
        <w:rPr>
          <w:rStyle w:val="105pt1"/>
          <w:rFonts w:cs="Times New Roman" w:ascii="Times New Roman" w:hAnsi="Times New Roman"/>
          <w:sz w:val="24"/>
          <w:szCs w:val="24"/>
        </w:rPr>
        <w:t xml:space="preserve">рфологический разбор глагола. 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i/>
          <w:sz w:val="24"/>
          <w:szCs w:val="24"/>
        </w:rPr>
        <w:t>Р</w:t>
      </w:r>
      <w:r>
        <w:rPr>
          <w:rStyle w:val="105pt"/>
          <w:rFonts w:cs="Times New Roman" w:ascii="Times New Roman" w:hAnsi="Times New Roman"/>
          <w:sz w:val="24"/>
          <w:szCs w:val="24"/>
        </w:rPr>
        <w:t>азвитие речи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/>
      </w:pPr>
      <w:r>
        <w:rPr>
          <w:rStyle w:val="105pt1"/>
          <w:rFonts w:cs="Times New Roman" w:ascii="Times New Roman" w:hAnsi="Times New Roman"/>
          <w:sz w:val="24"/>
          <w:szCs w:val="24"/>
        </w:rPr>
        <w:t>Подробное изложение по самостоятельно составленному плану, по опорным словам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Письмо по памяти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Составление устного рассказа по серии картин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Сочинение по репродукции картины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Составление текста-описания растения в научном стиле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Сопоставление содержания и выразительных средств е искусствоведческом тексте и в репродукции картины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/>
      </w:pPr>
      <w:r>
        <w:rPr>
          <w:rStyle w:val="105pt1"/>
          <w:rFonts w:cs="Times New Roman" w:ascii="Times New Roman" w:hAnsi="Times New Roman"/>
          <w:sz w:val="24"/>
          <w:szCs w:val="24"/>
        </w:rPr>
        <w:t>Составление текста-описания о животном по личным наблюдениям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/>
      </w:pPr>
      <w:r>
        <w:rPr>
          <w:rStyle w:val="105pt1"/>
          <w:rFonts w:cs="Times New Roman" w:ascii="Times New Roman" w:hAnsi="Times New Roman"/>
          <w:sz w:val="24"/>
          <w:szCs w:val="24"/>
        </w:rPr>
        <w:t xml:space="preserve">Составление сочинения-отзыва по репродукции картины. 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Составление письма.</w:t>
      </w:r>
    </w:p>
    <w:p>
      <w:pPr>
        <w:pStyle w:val="12"/>
        <w:shd w:fill="auto" w:val="clear"/>
        <w:spacing w:lineRule="auto" w:line="360"/>
        <w:ind w:left="60" w:right="-28" w:firstLine="507"/>
        <w:jc w:val="both"/>
        <w:rPr/>
      </w:pPr>
      <w:r>
        <w:rPr>
          <w:rStyle w:val="105pt1"/>
          <w:rFonts w:cs="Times New Roman" w:ascii="Times New Roman" w:hAnsi="Times New Roman"/>
          <w:sz w:val="24"/>
          <w:szCs w:val="24"/>
        </w:rPr>
        <w:t xml:space="preserve">Составление текста по сюжетным рисункам. </w:t>
      </w:r>
    </w:p>
    <w:p>
      <w:pPr>
        <w:pStyle w:val="Normal"/>
        <w:spacing w:lineRule="auto" w:line="360"/>
        <w:ind w:left="880" w:hanging="0"/>
        <w:jc w:val="both"/>
        <w:rPr/>
      </w:pPr>
      <w:r>
        <w:rPr>
          <w:rStyle w:val="105pt1"/>
          <w:rFonts w:cs="Times New Roman" w:ascii="Times New Roman" w:hAnsi="Times New Roman"/>
          <w:sz w:val="24"/>
          <w:szCs w:val="24"/>
        </w:rPr>
        <w:t xml:space="preserve">Составление предложений с нарушенным порядком слов. </w:t>
      </w:r>
    </w:p>
    <w:p>
      <w:pPr>
        <w:pStyle w:val="Normal"/>
        <w:spacing w:lineRule="auto" w:line="360"/>
        <w:ind w:left="8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(15 ч)</w:t>
      </w:r>
    </w:p>
    <w:p>
      <w:pPr>
        <w:pStyle w:val="Normal"/>
        <w:autoSpaceDE w:val="false"/>
        <w:spacing w:lineRule="auto" w:line="360" w:before="0" w:after="0"/>
        <w:ind w:left="8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88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арактеристика содержания курса в 3 классе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  <w:bCs/>
        </w:rPr>
        <w:t>3 классе</w:t>
      </w:r>
      <w:r>
        <w:rPr>
          <w:rFonts w:cs="Times New Roman" w:ascii="Times New Roman" w:hAnsi="Times New Roman"/>
        </w:rPr>
        <w:t xml:space="preserve"> центральное место отводится </w:t>
      </w:r>
      <w:r>
        <w:rPr>
          <w:rFonts w:cs="Times New Roman" w:ascii="Times New Roman" w:hAnsi="Times New Roman"/>
          <w:b/>
          <w:bCs/>
        </w:rPr>
        <w:t xml:space="preserve">формированию грамматических понятий </w:t>
      </w:r>
      <w:r>
        <w:rPr>
          <w:rFonts w:cs="Times New Roman" w:ascii="Times New Roman" w:hAnsi="Times New Roman"/>
        </w:rPr>
        <w:t>курса русского языка (текст, предложение, слово, словосочетание, части речи, имя существительное, имя прилагательное, имя числительное, глагол, местоимение, предлог, члены предложения, значимые части слова: корень, приставка, суффикс, окончание и др.)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>Тема «Состав слова» предполагает уточнение и систематизацию знаний об однокоренных словах и корне слова, формирование представлений об основе и окончании, суффиксе и приставке, их существенных признаках. Школьники знакомятся с некоторыми способами образования слов (без введения терминов), чередованием гласных и согласных звуков в корне. Значимая роль отводится орфографической работе: формированию навыка правописания слов с безударными гласными, парными по глухости-звонкости согласными (на конце слова или перед согласным), непроизносимыми согласными в корне, правописанию наиболее употребительных приставок и суффиксов, написанию разделительного твердого знака (</w:t>
      </w:r>
      <w:r>
        <w:rPr>
          <w:rFonts w:cs="Times New Roman" w:ascii="Times New Roman" w:hAnsi="Times New Roman"/>
          <w:b/>
          <w:bCs/>
        </w:rPr>
        <w:t>ъ</w:t>
      </w:r>
      <w:r>
        <w:rPr>
          <w:rFonts w:cs="Times New Roman" w:ascii="Times New Roman" w:hAnsi="Times New Roman"/>
        </w:rPr>
        <w:t>). Проводятся упражнения по совершенствованию навыка правописания слов с изученными во 2 классе орфограммами: обозначение мягкости согласного звука мягким знаком (</w:t>
      </w:r>
      <w:r>
        <w:rPr>
          <w:rFonts w:cs="Times New Roman" w:ascii="Times New Roman" w:hAnsi="Times New Roman"/>
          <w:b/>
          <w:bCs/>
        </w:rPr>
        <w:t>ь</w:t>
      </w:r>
      <w:r>
        <w:rPr>
          <w:rFonts w:cs="Times New Roman" w:ascii="Times New Roman" w:hAnsi="Times New Roman"/>
        </w:rPr>
        <w:t xml:space="preserve">), совершенствование навыков написания слов с буквосочетаниями </w:t>
      </w:r>
      <w:r>
        <w:rPr>
          <w:rFonts w:cs="Times New Roman" w:ascii="Times New Roman" w:hAnsi="Times New Roman"/>
          <w:b/>
          <w:bCs/>
        </w:rPr>
        <w:t>жи–ши, ча–ща, чу–щу, чк, чн, нч, щн</w:t>
      </w:r>
      <w:r>
        <w:rPr>
          <w:rFonts w:cs="Times New Roman" w:ascii="Times New Roman" w:hAnsi="Times New Roman"/>
        </w:rPr>
        <w:t>, двойных согласных в слове, формирование навыков написания слов с разделительным мягким знаком (</w:t>
      </w:r>
      <w:r>
        <w:rPr>
          <w:rFonts w:cs="Times New Roman" w:ascii="Times New Roman" w:hAnsi="Times New Roman"/>
          <w:b/>
          <w:bCs/>
        </w:rPr>
        <w:t>ь</w:t>
      </w:r>
      <w:r>
        <w:rPr>
          <w:rFonts w:cs="Times New Roman" w:ascii="Times New Roman" w:hAnsi="Times New Roman"/>
        </w:rPr>
        <w:t xml:space="preserve">), с безударными гласными и парными по глухости-звонкости согласными звуками в корне слов, заглавной буквы в именах собственных, раздельного написания предлогов со словами и частицы 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</w:rPr>
        <w:t xml:space="preserve"> с глаголами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«Части речи» дает возможность уточнить и систематизировать знания учащихся о некоторых изученных существенных признаках частей речи (имя существительное, имя прилагательное, глагол, местоимение, предлог) и дать представление о других существенных признаках частей речи (категории рода, падежа, времени, лица (у местоимений)), формах изменения имен существительных (по числам, падежам), имен прилагательных (по числам, по родам в единственном числе, падежам), глаголов (по числам, временам), глаголов в прошедшем времени в единственном числе по родам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знакомительном плане третьеклассникам дается первое представление об имени числительном как части речи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 xml:space="preserve">В процессе изучения частей речи формируются орфографические навыки правописания существительных женского и мужского рода с шипящим звуком на конце </w:t>
      </w:r>
      <w:r>
        <w:rPr>
          <w:rFonts w:cs="Times New Roman" w:ascii="Times New Roman" w:hAnsi="Times New Roman"/>
          <w:i/>
          <w:iCs/>
        </w:rPr>
        <w:t>(ночь – врач)</w:t>
      </w:r>
      <w:r>
        <w:rPr>
          <w:rFonts w:cs="Times New Roman" w:ascii="Times New Roman" w:hAnsi="Times New Roman"/>
        </w:rPr>
        <w:t xml:space="preserve">, навыки правописания родовых окончаний  имен существительных (-а, -о, -е), имен прилагательных (-ый, -ий, -ой, -ое, -ее, -ая, -яя), глаголов прошедшего времени в единственном числе женского и среднего рода (-а, -о), частицы 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</w:rPr>
        <w:t xml:space="preserve"> с глаголами. Проводятся упражнения в правописании гласных </w:t>
        <w:br/>
        <w:t>и согласных в корне, приставке и суффиксе в словах разных частей речи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языковых понятий проводится на базе осознавания лексического значения слов, анализа словосочетаний и предложений. Уточняются и углубляются знания о лексическом значении слов (однозначных и многозначных словах, прямом и переносном значении слов, синонимах, антонимах), учащиеся знакомятся с омонимами и паронимами, устаревшими и новыми словами, устойчивыми сочетаниями слов (фразеологизмами), некоторыми изобразительно-выразительными средствами языка (сравнение, олицетворение). Совершенствуются умения воспроизводить лексическое значение слов, правильно выбирать и употреблять слова в речи, пользоваться лингвистическими словарями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яется и углубляется представление о предложении, главных и второстепенных членах предложения. Учащиеся получают первое представление о словосочетании, его назначении в языке и речи, знакомятся с предложениями, различными по цели высказывания (повествовательные, вопросительные, побудительные) и по интонации (восклицательные и невосклицательные), предложениями простыми и сложными, предложениями с обращением (общее представление)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ется работа над совершенствованием речеведческих знаний и умений: распознавать текст, типы текстов, определять тему, главную мысль, части текста, составлять план, озаглавливать текст, составлять собственный текст на основе текста-образца, по заданной теме и рисунку, по заданной теме и опорным словам, по заданной теме и личному опыту либо творческому воображению, по демонстрационной картине и др. Формируются умения различать книжный и разговорный стили текстов, устанавливать типы связи в предложениях текста, создавать текст определенного типа и сти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238" w:after="0"/>
        <w:ind w:right="56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бования к уровню подготовки учащихся, оканчивающих 3 класс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151"/>
        <w:keepNext w:val="true"/>
        <w:keepLines/>
        <w:shd w:fill="auto" w:val="clear"/>
        <w:spacing w:lineRule="auto" w:line="360" w:before="0" w:after="0"/>
        <w:ind w:left="60" w:right="-2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русского языка в третьем классе дети научатся:</w:t>
      </w:r>
    </w:p>
    <w:p>
      <w:pPr>
        <w:pStyle w:val="12"/>
        <w:shd w:fill="auto" w:val="clear"/>
        <w:spacing w:lineRule="auto" w:line="360"/>
        <w:ind w:left="60" w:right="-28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- понимать, что предложение - это основная единица речи;</w:t>
      </w:r>
    </w:p>
    <w:p>
      <w:pPr>
        <w:pStyle w:val="12"/>
        <w:shd w:fill="auto" w:val="clear"/>
        <w:spacing w:lineRule="auto" w:line="360"/>
        <w:ind w:left="60" w:right="-28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-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12"/>
        <w:shd w:fill="auto" w:val="clear"/>
        <w:spacing w:lineRule="auto" w:line="360"/>
        <w:ind w:left="60" w:right="-28" w:firstLine="648"/>
        <w:jc w:val="both"/>
        <w:rPr/>
      </w:pPr>
      <w:r>
        <w:rPr>
          <w:rStyle w:val="105pt1"/>
          <w:rFonts w:cs="Times New Roman" w:ascii="Times New Roman" w:hAnsi="Times New Roman"/>
          <w:sz w:val="24"/>
          <w:szCs w:val="24"/>
        </w:rPr>
        <w:t xml:space="preserve">- различать предложения по интонации (восклицательные, невосклицательные); </w:t>
      </w:r>
    </w:p>
    <w:p>
      <w:pPr>
        <w:pStyle w:val="12"/>
        <w:shd w:fill="auto" w:val="clear"/>
        <w:spacing w:lineRule="auto" w:line="360"/>
        <w:ind w:left="60" w:right="-28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- 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12"/>
        <w:shd w:fill="auto" w:val="clear"/>
        <w:spacing w:lineRule="auto" w:line="360"/>
        <w:ind w:left="708" w:right="-28" w:hanging="0"/>
        <w:jc w:val="both"/>
        <w:rPr/>
      </w:pPr>
      <w:r>
        <w:rPr>
          <w:rStyle w:val="105pt1"/>
          <w:rFonts w:cs="Times New Roman" w:ascii="Times New Roman" w:hAnsi="Times New Roman"/>
          <w:sz w:val="24"/>
          <w:szCs w:val="24"/>
        </w:rPr>
        <w:t>- различать признаки текста и типы текстов (повествование, описание, рассуждение);</w:t>
      </w:r>
    </w:p>
    <w:p>
      <w:pPr>
        <w:pStyle w:val="12"/>
        <w:shd w:fill="auto" w:val="clear"/>
        <w:spacing w:lineRule="auto" w:line="360"/>
        <w:ind w:right="-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105pt1"/>
          <w:rFonts w:cs="Times New Roman" w:ascii="Times New Roman" w:hAnsi="Times New Roman"/>
          <w:sz w:val="24"/>
          <w:szCs w:val="24"/>
        </w:rPr>
        <w:t>- называть и определять главные (подлежащее и сказуемое) и второстепенные (без деления  на виды) члены предложения;</w:t>
      </w:r>
    </w:p>
    <w:p>
      <w:pPr>
        <w:pStyle w:val="12"/>
        <w:shd w:fill="auto" w:val="clear"/>
        <w:spacing w:lineRule="auto" w:line="360"/>
        <w:ind w:left="60" w:right="-28" w:firstLine="648"/>
        <w:jc w:val="both"/>
        <w:rPr/>
      </w:pPr>
      <w:r>
        <w:rPr>
          <w:rStyle w:val="105pt1"/>
          <w:rFonts w:cs="Times New Roman" w:ascii="Times New Roman" w:hAnsi="Times New Roman"/>
          <w:sz w:val="24"/>
          <w:szCs w:val="24"/>
        </w:rPr>
        <w:t xml:space="preserve">- понимать, что слова в предложении связаны по смыслу и по форме; </w:t>
      </w:r>
    </w:p>
    <w:p>
      <w:pPr>
        <w:pStyle w:val="12"/>
        <w:shd w:fill="auto" w:val="clear"/>
        <w:spacing w:lineRule="auto" w:line="360"/>
        <w:ind w:left="60" w:right="-28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- различать словосочетание и предложение;</w:t>
      </w:r>
    </w:p>
    <w:p>
      <w:pPr>
        <w:pStyle w:val="12"/>
        <w:shd w:fill="auto" w:val="clear"/>
        <w:spacing w:lineRule="auto" w:line="360"/>
        <w:ind w:left="60" w:right="-28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5pt1"/>
          <w:rFonts w:cs="Times New Roman" w:ascii="Times New Roman" w:hAnsi="Times New Roman"/>
          <w:sz w:val="24"/>
          <w:szCs w:val="24"/>
        </w:rPr>
        <w:t>- называть и определять части речи (имя существительное, имя прилагательное, глагол, местоимение, предлог);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нимать особенности употребления в предложении существительного, прилагательного, глагола, предлога;</w:t>
      </w:r>
    </w:p>
    <w:p>
      <w:pPr>
        <w:pStyle w:val="Normal"/>
        <w:tabs>
          <w:tab w:val="clear" w:pos="708"/>
          <w:tab w:val="left" w:pos="322" w:leader="none"/>
        </w:tabs>
        <w:spacing w:lineRule="auto" w:line="36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зывать и определять части слова (корень, окончание, приставка, суффикс);</w:t>
      </w:r>
    </w:p>
    <w:p>
      <w:pPr>
        <w:pStyle w:val="Normal"/>
        <w:tabs>
          <w:tab w:val="clear" w:pos="708"/>
          <w:tab w:val="left" w:pos="318" w:leader="none"/>
        </w:tabs>
        <w:spacing w:lineRule="auto" w:line="36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нимать термины «корень слова», «однокоренные слова», «разные формы слова»</w:t>
      </w:r>
    </w:p>
    <w:p>
      <w:pPr>
        <w:pStyle w:val="Normal"/>
        <w:tabs>
          <w:tab w:val="clear" w:pos="708"/>
          <w:tab w:val="left" w:pos="318" w:leader="none"/>
        </w:tabs>
        <w:spacing w:lineRule="auto" w:line="360"/>
        <w:ind w:lef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личать слабую</w:t>
      </w:r>
      <w:r>
        <w:rPr>
          <w:rStyle w:val="7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72"/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ильную позиции гласных и согласных в корне слова;</w:t>
      </w:r>
    </w:p>
    <w:p>
      <w:pPr>
        <w:pStyle w:val="Normal"/>
        <w:spacing w:lineRule="auto" w:line="360"/>
        <w:ind w:right="-40"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spacing w:lineRule="auto" w:line="360"/>
        <w:ind w:right="-40"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вать фонетическую характеристику гласных и согласных звуков;</w:t>
      </w:r>
    </w:p>
    <w:p>
      <w:pPr>
        <w:pStyle w:val="Normal"/>
        <w:tabs>
          <w:tab w:val="clear" w:pos="708"/>
          <w:tab w:val="left" w:pos="322" w:leader="none"/>
        </w:tabs>
        <w:spacing w:lineRule="auto" w:line="36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нимать влияние ударения на смысл слова;</w:t>
      </w:r>
    </w:p>
    <w:p>
      <w:pPr>
        <w:pStyle w:val="Normal"/>
        <w:tabs>
          <w:tab w:val="clear" w:pos="708"/>
          <w:tab w:val="left" w:pos="846" w:leader="none"/>
        </w:tabs>
        <w:spacing w:lineRule="auto" w:line="360"/>
        <w:ind w:left="20" w:right="-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различать парные и непарные согласные по звонкости и глухости, по твёрдости и мягкости; обозначать мягкость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гласных на письм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онимать роль разделительного мягкого и разделительного твёрдого знака в слове. </w:t>
      </w:r>
    </w:p>
    <w:p>
      <w:pPr>
        <w:pStyle w:val="101"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классники</w:t>
      </w:r>
      <w:r>
        <w:rPr>
          <w:rStyle w:val="10115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0115pt"/>
          <w:rFonts w:cs="Times New Roman" w:ascii="Times New Roman" w:hAnsi="Times New Roman"/>
          <w:b/>
          <w:i w:val="false"/>
          <w:sz w:val="24"/>
          <w:szCs w:val="24"/>
        </w:rPr>
        <w:t>получа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зможность научиться:</w:t>
      </w:r>
    </w:p>
    <w:p>
      <w:pPr>
        <w:pStyle w:val="101"/>
        <w:numPr>
          <w:ilvl w:val="0"/>
          <w:numId w:val="2"/>
        </w:numPr>
        <w:shd w:fill="auto" w:val="clear"/>
        <w:spacing w:lineRule="auto" w:line="360" w:before="0" w:after="0"/>
        <w:ind w:left="20" w:right="-40" w:firstLine="547"/>
        <w:rPr/>
      </w:pPr>
      <w:r>
        <w:rPr>
          <w:rFonts w:cs="Times New Roman" w:ascii="Times New Roman" w:hAnsi="Times New Roman"/>
          <w:sz w:val="24"/>
          <w:szCs w:val="24"/>
        </w:rPr>
        <w:t xml:space="preserve">орфографически  грамотно и каллиграфически правильно списывать и писать под  </w:t>
      </w:r>
      <w:r>
        <w:rPr>
          <w:rStyle w:val="100pt"/>
          <w:rFonts w:cs="Times New Roman" w:ascii="Times New Roman" w:hAnsi="Times New Roman"/>
          <w:sz w:val="24"/>
          <w:szCs w:val="24"/>
        </w:rPr>
        <w:t>диктовку текст</w:t>
      </w:r>
      <w:r>
        <w:rPr>
          <w:rFonts w:cs="Times New Roman" w:ascii="Times New Roman" w:hAnsi="Times New Roman"/>
          <w:sz w:val="24"/>
          <w:szCs w:val="24"/>
        </w:rPr>
        <w:t xml:space="preserve"> (55-65 слов), включающий изученные орфограммы за 1 – 3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360" w:before="0" w:after="0"/>
        <w:ind w:left="2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написанное, находить в словах изученные орф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360" w:before="0" w:after="0"/>
        <w:ind w:left="2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звуковой и звуко-буквенный разбор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360" w:before="0" w:after="0"/>
        <w:ind w:left="20" w:right="-4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морфемный разбор ясных по составу слов,  подбирать однокоренные слова разных часте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360" w:before="0" w:after="0"/>
        <w:ind w:left="20" w:right="-4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асти речи и их грамматические признаки (род, число, падеж имён существительных; род и число имён прилагательных; время и число глаголов; лицо и число местоим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" w:leader="none"/>
        </w:tabs>
        <w:spacing w:lineRule="auto" w:line="360" w:before="0" w:after="0"/>
        <w:ind w:left="20" w:right="-4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ена существительные, имена прилагательные, глаголы по числам, склонять в единственном числе имена существительные; изменять имена прилагательные по родам; изменять глаголы по времен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" w:leader="none"/>
        </w:tabs>
        <w:spacing w:lineRule="auto" w:line="360" w:before="0" w:after="0"/>
        <w:ind w:left="20" w:right="-4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; определять вид предложения по цели высказывания и интон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" w:leader="none"/>
        </w:tabs>
        <w:spacing w:lineRule="auto" w:line="360" w:before="0" w:after="0"/>
        <w:ind w:left="2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ять в предложении основу и словосоче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spacing w:lineRule="auto" w:line="360" w:before="0" w:after="0"/>
        <w:ind w:left="2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элементарный синтаксический разбор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" w:leader="none"/>
        </w:tabs>
        <w:spacing w:lineRule="auto" w:line="360" w:before="0" w:after="0"/>
        <w:ind w:left="20" w:right="-4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текста, его основную мысль, подбирать заголовок к тексту, делить текст на части, под руководством учителя и самостоятельно составлять план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" w:leader="none"/>
        </w:tabs>
        <w:spacing w:lineRule="auto" w:line="360" w:before="0" w:after="0"/>
        <w:ind w:left="2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" w:leader="none"/>
        </w:tabs>
        <w:spacing w:lineRule="auto" w:line="360" w:before="0" w:after="507"/>
        <w:ind w:left="20" w:right="-4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зложение и сочинение (60-75 слов) по коллективно или самостоятельно составленному плану под руководством учител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со словарем (алфавит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я орфоэпических норм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</w:t>
      </w:r>
      <w:r>
        <w:rPr>
          <w:rFonts w:cs="Times New Roman" w:ascii="Times New Roman" w:hAnsi="Times New Roman"/>
          <w:sz w:val="24"/>
          <w:szCs w:val="24"/>
        </w:rPr>
        <w:t xml:space="preserve"> другу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с определением основных видов учебной деятельности обучающихся</w:t>
      </w:r>
    </w:p>
    <w:tbl>
      <w:tblPr>
        <w:tblW w:w="16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52"/>
        <w:gridCol w:w="709"/>
        <w:gridCol w:w="2268"/>
        <w:gridCol w:w="1568"/>
        <w:gridCol w:w="7"/>
        <w:gridCol w:w="56"/>
        <w:gridCol w:w="15"/>
        <w:gridCol w:w="27"/>
        <w:gridCol w:w="34"/>
        <w:gridCol w:w="26"/>
        <w:gridCol w:w="14"/>
        <w:gridCol w:w="15"/>
        <w:gridCol w:w="15"/>
        <w:gridCol w:w="15"/>
        <w:gridCol w:w="17"/>
        <w:gridCol w:w="4774"/>
        <w:gridCol w:w="35"/>
        <w:gridCol w:w="14"/>
        <w:gridCol w:w="13"/>
        <w:gridCol w:w="29"/>
        <w:gridCol w:w="15"/>
        <w:gridCol w:w="30"/>
        <w:gridCol w:w="14"/>
        <w:gridCol w:w="29"/>
        <w:gridCol w:w="63"/>
        <w:gridCol w:w="30"/>
        <w:gridCol w:w="15"/>
        <w:gridCol w:w="12"/>
        <w:gridCol w:w="17"/>
        <w:gridCol w:w="14"/>
        <w:gridCol w:w="20"/>
        <w:gridCol w:w="20"/>
        <w:gridCol w:w="8"/>
        <w:gridCol w:w="15"/>
        <w:gridCol w:w="2636"/>
        <w:gridCol w:w="18"/>
        <w:gridCol w:w="17"/>
        <w:gridCol w:w="8"/>
        <w:gridCol w:w="15"/>
        <w:gridCol w:w="32"/>
        <w:gridCol w:w="10"/>
        <w:gridCol w:w="45"/>
        <w:gridCol w:w="30"/>
        <w:gridCol w:w="27"/>
        <w:gridCol w:w="23"/>
        <w:gridCol w:w="15"/>
        <w:gridCol w:w="7"/>
        <w:gridCol w:w="18"/>
        <w:gridCol w:w="21"/>
        <w:gridCol w:w="1308"/>
        <w:gridCol w:w="893"/>
      </w:tblGrid>
      <w:tr>
        <w:trPr>
          <w:trHeight w:val="58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 сроки пр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ж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рек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е сроки прохож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бучен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</w:t>
            </w:r>
          </w:p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еятельности учащихся 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</w:t>
            </w:r>
          </w:p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, исследова</w:t>
            </w:r>
          </w:p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ьская, </w:t>
            </w:r>
          </w:p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  <w:br/>
              <w:t>деятель</w:t>
            </w:r>
          </w:p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учащихс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</w:t>
              <w:br/>
              <w:t xml:space="preserve">предметных знаний </w:t>
              <w:br/>
              <w:t xml:space="preserve">(базовые </w:t>
              <w:br/>
              <w:t>понятия)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остные и метапредметные результаты)</w:t>
            </w:r>
          </w:p>
        </w:tc>
        <w:tc>
          <w:tcPr>
            <w:tcW w:w="297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3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.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-04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аша речь и наш язык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комство </w:t>
              <w:br/>
              <w:t>с учебником. Виды ре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и структура учебник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речи. Речь, ее назначение. Речь – </w:t>
              <w:br/>
              <w:t xml:space="preserve">отражение культуры </w:t>
              <w:br/>
              <w:t>человек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зык, его назначение </w:t>
              <w:br/>
              <w:t xml:space="preserve">и его выбор в соответствии с целями и условиями </w:t>
              <w:br/>
              <w:t xml:space="preserve">общения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как основа национального самосознания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меть первоначальные представления о единстве и многообразии </w:t>
              <w:br/>
              <w:t>языкового и культурного пространства России, о языке как основе национального самосозна- ния; понимать, что язык представляет собой явление национальной культуры и основное средство человеческого общения; осознавать значение русского языка как государственного языка Российской Федерации, языка межнаци- онального общения; проявлять позитивное отношение к правильной устной и письменной речи, умения ориентироваться в целях, задачах, средствах и условиях общения,</w:t>
              <w:br/>
              <w:t xml:space="preserve">выбирать адекватные языковые средства для успешного решения коммуникативных задач; осознавать безошибочное письмо как проявление собственного уровня культуры, владеть умением проверять написанно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использовать различные способы поиска, сбора, обработки, анализа, организации, передачи и интерпретации информации; владеть логическими операциями анализа, синтеза; строить рассужд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ую задачу, адекватно воспринимать оценку учителя, планировать свое действи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ному мнению, принимать и осваивать социальную роль обучающегося, иметь мотивы учебной деятельности, осознавать личностный смысл учения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азличать язык и речь; объяснять, в каких случаях пользуются разными видами речи </w:t>
              <w:br/>
              <w:t xml:space="preserve">и что такое хорошая речь; анализировать высказывания о русском языке (высказывание А. Куприна); находить выразительные средства русской речи в поэтических строках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А. Пушкин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знанно читать вопросы и задания в упражнениях; работать в тетради по заданиям упражнений; </w:t>
              <w:br/>
              <w:t xml:space="preserve">рассматривать содержание </w:t>
              <w:br/>
              <w:t>рисунков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сказывать о сферах употребления в России русского языка и национальных языков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рисунку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текста по рисунку. Слова с непроверя-емым напи- санием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здник, вмест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осознанно строить речевое высказывание в соответствии с задачами коммуникации и составлять тексты в устной и письменной формах, владеть безошибочным письмом, применять орфографические правила и правила постановки знаков препинания при записи собственных текстов, владеть умением проверять написанно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 анализа, синтеза, 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</w:t>
              <w:br/>
              <w:t xml:space="preserve">учебной деятельности, определять средства ее осуществления, планировать, контролировать, 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слушать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ному мнению, иметь установку к работе на результат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составлять текст по рисунку (рассматривать рисунок, определять его тему, обсуждать содержание рассказа по рисунку, выделять части в содержании рассказа)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записывать составленный текст/составление текста по рисунк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запись текста сочинения на заданную тем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сочине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  <w:br/>
              <w:t>на заданную тему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 (14 ч.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Признаки текста. Построение текста.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текста: смысловая связь предложений в тексте, законченность, тема, основная мысл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текста: </w:t>
              <w:br/>
              <w:t>вступление, основная часть, заключение</w:t>
            </w:r>
          </w:p>
        </w:tc>
        <w:tc>
          <w:tcPr>
            <w:tcW w:w="509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ть, что язык представляет собой основное средство человеческого общения; иметь позитивное отношение к правильной устной речи; владеть первоначальными представлениями о нормах русского языка (орфоэпических, лексических, грамматических, орфографических, пунктуационных), безошибочным письмом; применять орфографические правила и правила постановки знаков препинания при записи предложенных текстов, владеть умением проверять написанное; использовать знаково-символические средства представления информации, речевые средства и средства для решения коммуникативных и познавательных задач, различные способы поиска, сбора, обработки, анализа, </w:t>
              <w:br/>
              <w:t xml:space="preserve">передачи и интерпретации информации; осмысленно читать тексты различных стилей и жанров в соответствии с задачами коммуникации и составлять тексты в устной и письменной форма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операциями сравнения, анализа, синтеза, обобщения, классификаци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</w:tc>
        <w:tc>
          <w:tcPr>
            <w:tcW w:w="297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различать текст и предложение, текст и набор предложений; определять тему и главную мысль текста; подбирать заголовок к заданному тексту и определять по заголовку содержание текста; выделять части текста и обосновывать правильность их выделения; различать </w:t>
              <w:br/>
              <w:t xml:space="preserve">типы текстов </w:t>
              <w:br/>
              <w:t>(повествование, описание, рассуждение)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арная (индивидуальная) </w:t>
            </w:r>
            <w:r>
              <w:rPr>
                <w:rFonts w:cs="Times New Roman" w:ascii="Times New Roman" w:hAnsi="Times New Roman"/>
              </w:rPr>
              <w:t xml:space="preserve">– восстанавливать деформированный текст (с нарушенным порядком предложений), подбирать к нему заголовок, определять тип текста, записывать </w:t>
              <w:br/>
              <w:t>составленный текс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текстов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Типы текстов: повествование, описание, рассуждени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ое чтение текстов различных стилей </w:t>
              <w:br/>
              <w:t>и жанров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рех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9-11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рассказа по репродукции картины К. Е. Маковского «Дети, бегущие от грозы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о предложении </w:t>
              <w:br/>
              <w:t>и диалоге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составление рассказа по репродукции картины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меть позитивное отношение к правильной устной речи; владеть первоначальными представлениями о нормах русского языка (орфоэпических, лексических, </w:t>
              <w:br/>
              <w:t xml:space="preserve">грамматических, орфографических, пунктуационных), безошибочным письмом; применять орфографические правила и правила постановки знаков препинания при записи предложенных текстов, владеть умением проверять написанное; использовать знаково-символические средства представления информации, речевые средства и средства для решения коммуникативных и познавательных задач, различные способы поиска, сбора, обработки, анализа, </w:t>
              <w:br/>
              <w:t xml:space="preserve">передачи и интерпретации информации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операциями сравнения, анализа, синтеза, обобщения, классификаци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 – </w:t>
            </w:r>
            <w:r>
              <w:rPr>
                <w:rFonts w:cs="Times New Roman" w:ascii="Times New Roman" w:hAnsi="Times New Roman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тличать предложение от группы слов, не составляющих предложение; анализировать непунктированный текст, </w:t>
              <w:br/>
              <w:t xml:space="preserve">выделять в нем предложения; </w:t>
              <w:br/>
              <w:t xml:space="preserve">выделять в письменном тексте диалог, рассматривать </w:t>
              <w:br/>
              <w:t xml:space="preserve">репродукцию картины К. Е. Маковского «Дети, бегущие от грозы»; составлять рассказ по картине; пересказывать </w:t>
              <w:br/>
              <w:t>составленный текст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  <w:br/>
              <w:t xml:space="preserve">(парная) </w:t>
            </w:r>
            <w:r>
              <w:rPr>
                <w:rFonts w:cs="Times New Roman" w:ascii="Times New Roman" w:hAnsi="Times New Roman"/>
              </w:rPr>
              <w:t>– выполнять задания упражнени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записывать </w:t>
              <w:br/>
              <w:t xml:space="preserve">предложения </w:t>
              <w:br/>
              <w:t>из составленного текста по картин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-ние рассказа по картине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иды предложений по цели высказы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ды предложений </w:t>
              <w:br/>
              <w:t xml:space="preserve">по цели высказывания </w:t>
              <w:br/>
              <w:t>(повество-</w:t>
              <w:br/>
              <w:t xml:space="preserve">вательные, вопроси-тельные, </w:t>
              <w:br/>
              <w:t>побудитель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)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Овёс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е отношение к окружающи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меть позитивное отношение к правильной устной речи; владеть первоначальными представлениями о нормах русского языка (орфоэпических, лексических, грамматических, орфографических, пунктуационных), безошибочным письмом; применять орфографические правила и правила постановки знаков препинания при записи предложенных текстов, владеть умением проверять написанное; использовать знаково-символические средства представления информации, речевые средства и средства для решения коммуникативных и познавательных задач, различные способы поиска, сбора, обработки, анализа, </w:t>
              <w:br/>
              <w:t xml:space="preserve">передачи и интерпретации информации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операциями сравнения, анализа, синтеза, обобщения, классификац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 – </w:t>
            </w:r>
            <w:r>
              <w:rPr>
                <w:rFonts w:cs="Times New Roman" w:ascii="Times New Roman" w:hAnsi="Times New Roman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наблюдать над значением предложений, различных по цели высказывания (без терминологии), </w:t>
              <w:br/>
              <w:t>находить их в тексте, составлять предложения такого типа; соблюдать в устной речи логическое (смысловое) ударение и интонацию конца предлож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полнять задания упражне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иды предложений по интон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предложений </w:t>
              <w:br/>
              <w:t>по интонации (восклицатель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ые, невосклицате-льные)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меть позитивное отношение к правильной устной речи; владеть первоначальными представлениями о нормах русского языка (орфоэпических, лексических, грамматических, орфографических, пунктуационных), безошибочным письмом; владеть умением проверять написанное; использовать знаково-символические средства представления информации, 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операциями сравнения, анализа, синтеза, обобщения, классификаци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 – </w:t>
            </w:r>
            <w:r>
              <w:rPr>
                <w:rFonts w:cs="Times New Roman" w:ascii="Times New Roman" w:hAnsi="Times New Roman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соблюдать </w:t>
              <w:br/>
              <w:t xml:space="preserve">в устной речи логическое (смысловое) ударение </w:t>
              <w:br/>
              <w:t>и интонацию конца предложения; классифицировать предложения по интонации; обосновывать знаки препинания в конце предложени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арная </w:t>
            </w:r>
            <w:r>
              <w:rPr>
                <w:rFonts w:cs="Times New Roman" w:ascii="Times New Roman" w:hAnsi="Times New Roman"/>
              </w:rPr>
              <w:t xml:space="preserve">– анализировать содержание таблицы </w:t>
              <w:br/>
              <w:t xml:space="preserve">и составлять по ней сообщение о типах </w:t>
              <w:br/>
              <w:t>предложени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полнять задания упражне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предложений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Знаки препинания в конце предложени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</w:t>
              <w:br/>
              <w:t xml:space="preserve">из истории главного </w:t>
              <w:br/>
              <w:t xml:space="preserve">города </w:t>
              <w:br/>
              <w:t>России – Москв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меть позитивное отношение к правильной устной речи; владеть первоначальными представлениями о нормах русского языка (орфоэпических, лексических, грамматических, орфографических, пунктуационных), безошибочным письмом; применять орфографические правила и правила постановки знаков препинания при записи предложенных текстов, владеть умением проверять написанное; использовать знаково-символические средства представления информации, речевые средства и средства для решения коммуникативных и познавательных задач, различные способы поиска, сбора, обработки, анализа, </w:t>
              <w:br/>
              <w:t xml:space="preserve">передачи и интерпретации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операциями </w:t>
              <w:br/>
              <w:t>сравнения, анализа, синтеза, обобщения, классификаци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 – </w:t>
            </w:r>
            <w:r>
              <w:rPr>
                <w:rFonts w:cs="Times New Roman" w:ascii="Times New Roman" w:hAnsi="Times New Roman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соблюдать </w:t>
              <w:br/>
              <w:t xml:space="preserve">в устной речи логическое (смысловое) ударение </w:t>
              <w:br/>
              <w:t>и интонацию конца предложения; классифицировать предложения по интонации; обосновывать знаки препинания в конце предложени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арная </w:t>
            </w:r>
            <w:r>
              <w:rPr>
                <w:rFonts w:cs="Times New Roman" w:ascii="Times New Roman" w:hAnsi="Times New Roman"/>
              </w:rPr>
              <w:t xml:space="preserve">– анализировать содержание таблицы </w:t>
              <w:br/>
              <w:t xml:space="preserve">и составлять по ней сообщение о типах </w:t>
              <w:br/>
              <w:t>предложе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ыполнять задания упражнений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бращение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редложений по рисунку </w:t>
              <w:br/>
              <w:t>с включением диалога и слов-обращений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едложение с обращением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бщее пред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тавление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формлении предложений с обращением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предложений </w:t>
              <w:br/>
              <w:t xml:space="preserve">по рисунку </w:t>
              <w:br/>
              <w:t xml:space="preserve">с включением диалога </w:t>
              <w:br/>
              <w:t>и слов-обраще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использовать различные способы поиска информации, составлять тексты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 анализа, синтеза, обобщ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находить обращения в предложении и наблюдать за выделением обращения в письменной речи, определять диалог, правила оформления его </w:t>
              <w:br/>
              <w:t>на письм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самостоятельная запись диалога с включением </w:t>
              <w:br/>
              <w:t>в предложение обращ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арная </w:t>
            </w:r>
            <w:r>
              <w:rPr>
                <w:rFonts w:cs="Times New Roman" w:ascii="Times New Roman" w:hAnsi="Times New Roman"/>
              </w:rPr>
              <w:t>– составление диало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е-ние и написание </w:t>
              <w:br/>
              <w:t>диалог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-18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ные </w:t>
              <w:br/>
              <w:t xml:space="preserve">и второстепенные члены предложения </w:t>
            </w:r>
            <w:r>
              <w:rPr>
                <w:rFonts w:cs="Times New Roman" w:ascii="Times New Roman" w:hAnsi="Times New Roman"/>
                <w:i/>
                <w:iCs/>
              </w:rPr>
              <w:t>(без введения терминологии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знаково-символические средства представления информации, речевые средства и средства для решения коммуникативных задач, различные способы поиска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владеть логическими действиями сравнения, анализа, синтез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ые задачи, </w:t>
              <w:br/>
              <w:t>планировать, контролировать, оценивать учебные действия в соответствии с поставленной</w:t>
              <w:br/>
              <w:t>задачей, осуществлять взаимный контроль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различать и вы-</w:t>
              <w:br/>
              <w:t xml:space="preserve">делять главные </w:t>
              <w:br/>
              <w:t>и второстепенные члены в предложении, распространенные</w:t>
              <w:br/>
              <w:t>и нераспространенные предложения; распространять нераспространенное пред-</w:t>
              <w:br/>
              <w:t>ложение второстепен-ными членам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составлять сообщение по информации, представленной в таблице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лавные и второстепенные члены предложения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ор предложения </w:t>
              <w:br/>
              <w:t>по членам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ток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знаково-символические средства представления информации, речевые средства и средства для решения коммуникативных задач, различные способы поиска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владеть логическими действиями сравнения, анализа, синтез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ые задачи, </w:t>
              <w:br/>
              <w:t>планировать, контролировать, оценивать учебные действия в соответствии с поставленной задачей, осуществлять взаимный контроль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ндивидуальная)</w:t>
            </w:r>
            <w:r>
              <w:rPr>
                <w:rFonts w:cs="Times New Roman" w:ascii="Times New Roman" w:hAnsi="Times New Roman"/>
              </w:rPr>
              <w:t xml:space="preserve"> – устанавливать при помощи вопросов связь между членами предложения, </w:t>
              <w:br/>
              <w:t xml:space="preserve">читать и составлять модели предложения, находить по ним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жения в текст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</w:t>
              <w:br/>
              <w:t>работать с памяткой «Как разобрать предложение по членам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аспространенные и нераспространен-ные предложения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аспростра-ненные и нераспростра-ненные предлож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и текстовая информац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5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знаково-символические средства представления информации, речевые средства и средства для решения коммуникативных задач, различные способы поиска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владеть логическими действиями сравнения, анализа, синтез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ые задачи, </w:t>
              <w:br/>
              <w:t>планировать, контролировать, оценивать учебные действия в соответствии с поставленной задачей, осуществлять взаимный контроль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различать и вы-</w:t>
              <w:br/>
              <w:t xml:space="preserve">делять главные </w:t>
              <w:br/>
              <w:t>и второстепенные члены в предложении, распространенные</w:t>
              <w:br/>
              <w:t>и нераспространенные предложения; распространять нераспространенное пред-</w:t>
              <w:br/>
              <w:t>ложение второстепен-ными члена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составлять сообщение по информации, представленной в таблице</w:t>
            </w:r>
          </w:p>
          <w:p>
            <w:pPr>
              <w:pStyle w:val="Normal"/>
              <w:tabs>
                <w:tab w:val="clear" w:pos="708"/>
                <w:tab w:val="left" w:pos="25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 и сложное предложени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простых </w:t>
              <w:br/>
              <w:t xml:space="preserve">и сложных предложений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</w:t>
              <w:br/>
              <w:t xml:space="preserve">по таблице «Простое </w:t>
              <w:br/>
              <w:t>и сложное предложение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речевые средства для решения коммуникативных и познавательных задач, владеть навыками смыслового чтения текстов в соответствии с задачам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владеть логическими действиями анализа, синтеза, сравнения, обобщ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задачи учебной деятельности,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излагать и аргументировать свое мнение по обсуждаемой проблем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ть установку к работе на результат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ндивидуальная)</w:t>
            </w:r>
            <w:r>
              <w:rPr>
                <w:rFonts w:cs="Times New Roman" w:ascii="Times New Roman" w:hAnsi="Times New Roman"/>
              </w:rPr>
              <w:t xml:space="preserve"> – различать простые и сложные предложения, составлять сообщение по таблице «Простое и сложное предложение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нутри сложного предложения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простых </w:t>
              <w:br/>
              <w:t xml:space="preserve">и сложных предложений. Знаки препинания внутри </w:t>
              <w:br/>
              <w:t>сложного предложения. Составление из двух простых предложений одного сложного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речевые средства для решения коммуникативных и познавательных задач, владеть навыками смыслового чтения текстов в соответствии с задачами, использовать различные способы поиска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владеть логическими действиями анализа, синтеза, сравн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задачи учебной деятельности,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излагать и аргументировать свое мнение по обсуждаемой проблем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ть мотивы учебной деятельности, установку к работе на результат; осознавать личностный смысл учения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ндивидуальная)</w:t>
            </w:r>
            <w:r>
              <w:rPr>
                <w:rFonts w:cs="Times New Roman" w:ascii="Times New Roman" w:hAnsi="Times New Roman"/>
              </w:rPr>
              <w:t xml:space="preserve"> – разделять запятой части сложного предложения, объяснять знаки препинания внутри сложного предложения, работать с памяткой «Как дать характеристику предложению»,рассуж-дать при определении характеристик заданного предложения, составлять </w:t>
              <w:br/>
              <w:t>из двух простых предложений одно сложно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9-25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 Связь слов в словосочета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составление рассказа </w:t>
              <w:br/>
              <w:t>по репродукции картины В. Д. Поленова «Золотая осень»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вязь слов </w:t>
              <w:br/>
              <w:t xml:space="preserve">в словосочета-нии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е </w:t>
              <w:br/>
              <w:t xml:space="preserve">и зависимое слово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составление рассказа по репродукции картины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шениц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знаково-символические средства представления информации, речевые средства и средства для решения коммуникативных задач, различные способы поиска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владеть логическими действиями сравнения, анализа синтез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ые задачи, </w:t>
              <w:br/>
              <w:t>планировать, контролировать, оценивать учебные действия в соответствии с поставленной  задачей, осуществлять взаимный контроль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вать личностный смысл учения; иметь мотивы учебной деятельности, установку к работе на результат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ндивидуальная)</w:t>
            </w:r>
            <w:r>
              <w:rPr>
                <w:rFonts w:cs="Times New Roman" w:ascii="Times New Roman" w:hAnsi="Times New Roman"/>
              </w:rPr>
              <w:t xml:space="preserve"> – различать словосочетание </w:t>
              <w:br/>
              <w:t>и предложение, выделять в предложении слово-сочетания, устанавливать при помощи смысловых вопросов связь между словами в словосочетании и предложении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рассматривать репро-дукцию картины В. Д. Поленова«Золотая осень»; составлять рассказ по картине; пересказывать составленный текст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записывать предложения из составленного текста </w:t>
              <w:br/>
              <w:t>по картине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-</w:t>
              <w:br/>
              <w:t>сказа по картин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1 по теме «Текст. Предложение. Словосочетание»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</w:t>
              <w:br/>
              <w:t>корень,</w:t>
              <w:br/>
              <w:t>текст, предложение, словосочета-ние. Разбор предложения по членам предложения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оздавать и преобразовывать модели и схемы для решения лингвистических задач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сопоставление, классификацию языкового материала по заданным критер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контролировать процесс и результаты своей деятельности с учебным материалом, вносить необходимые коррективы;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именять приобретенные коммуникативные умения в практике свободного общения; 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интерес к познанию русского языка, языковой деятельности, способность </w:t>
              <w:br/>
              <w:t>к самооценке на основе критерия успешности учебной деятельности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осуществлять разбор предложения, клас-сифицировать объекты по принципу «четвертый лишний»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7 ч.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лово в языке и речи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/>
              <w:t>Лексическое значение слова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тивная функция слова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как единство </w:t>
              <w:br/>
              <w:t xml:space="preserve">звучания </w:t>
              <w:br/>
              <w:t>и значения. Однозначные и многозначные слова. Толковый словар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речевые средства для решения познавательных задач, различные способы поиска информации; владеть навыками смыслового чтения текстов различных стилей и жанров в соответствии с поставленными задачам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</w:t>
              <w:br/>
              <w:t>логическими действиями анализа, синтез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существлять средства ее достижения; владеть навыками планирования, контроля, оценки учебных действий в соответствии 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взрослого и сверстников, вести </w:t>
              <w:br/>
              <w:t>диалог, признавать возможность существования различных точек зрения, излагать свое мнение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ть установку к работе на результат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знавать в тексте незнакомые слова, определять их значение по толковому словарю, распознавать многознач-ные слов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составлять сообщение по схеме </w:t>
              <w:br/>
              <w:t xml:space="preserve">на тему «Что я знаю о значениях слов русского </w:t>
              <w:br/>
              <w:t>язык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языке и ре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</w:t>
              <w:br/>
              <w:t>и антонимы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е </w:t>
              <w:br/>
              <w:t xml:space="preserve">и переносное значение слова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онимы. Антонимы. </w:t>
            </w:r>
            <w:r>
              <w:rPr>
                <w:rFonts w:cs="Times New Roman" w:ascii="Times New Roman" w:hAnsi="Times New Roman"/>
                <w:i/>
              </w:rPr>
              <w:t>Альбом, погода.</w:t>
            </w:r>
            <w:r>
              <w:rPr>
                <w:rFonts w:cs="Times New Roman" w:ascii="Times New Roman" w:hAnsi="Times New Roman"/>
              </w:rPr>
              <w:t xml:space="preserve"> Словарь </w:t>
              <w:br/>
              <w:t xml:space="preserve">синонимов </w:t>
              <w:br/>
              <w:t>и антоним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речевые средства для решения познавательных задач, различные способы поиска информации; владеть навыками смыслового чтения текстов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личных стилей и жанров в соответствии </w:t>
              <w:br/>
              <w:t xml:space="preserve">с поставленными задачам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владеть логическими действиями анализа, </w:t>
              <w:br/>
              <w:t>синтез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существлять средства ее достижения; владеть навыками планирования, контроля, оценки учебных действий в соответствии 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лушать взрослого и сверстников, вести диалог, признавать возможность существования различных точек зрения, излагать свое мнение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ному мнению, 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распознавать слова в прямом и переносном значении; работать </w:t>
              <w:br/>
              <w:t xml:space="preserve">со «Страничкой» для любознательных, со словарями синонимов </w:t>
              <w:br/>
              <w:t xml:space="preserve">и антонимов; </w:t>
              <w:br/>
              <w:t xml:space="preserve">находить синонимы, антонимы среди других слов в предложении, тексте; подбирать к слову </w:t>
              <w:br/>
              <w:t>синонимы и антонимы, находить в словаре необходимую информацию о слов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составлять сообщение по схем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монимы?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монимов в речи. Словарь </w:t>
              <w:br/>
              <w:t>омонимов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едельник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речевые средства для решения познавательных задач, различные способы поиска информации; владеть навыками смыслового чтения текстов различных стилей и жанров в соответствии с поставленными задачам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</w:t>
              <w:br/>
              <w:t>логическими действиями анализа, синтез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существлять средства ее достижения; владеть навыками планирования, контроля, оценки учебных действий в соответствии 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взрослого и сверстников, вести диалог, признавать возможность существования различных точек зрения, излагать свое мнение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ному мнению, осознавать личностный смысл </w:t>
              <w:br/>
              <w:t>учения; иметь мотивы учебной деятельности, установку к работе на результат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распознавать омонимы, объяснять их лексическое значени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работать со словарем омонимов, находить в нем нужную информацию о слов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9-02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лово и словосочетани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восоче-тание как сложное </w:t>
              <w:br/>
              <w:t>название предмета. Структура словосочетания. Главное и зависимое слово. Установление взаимосвязи слов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восо-</w:t>
              <w:br/>
              <w:t xml:space="preserve">четании. </w:t>
            </w:r>
            <w:r>
              <w:rPr>
                <w:rFonts w:cs="Times New Roman" w:ascii="Times New Roman" w:hAnsi="Times New Roman"/>
                <w:i/>
              </w:rPr>
              <w:t>Рак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использовать знаково-</w:t>
              <w:br/>
              <w:t xml:space="preserve">символи-ческие средства представления </w:t>
              <w:br/>
              <w:t xml:space="preserve">информации, речевые средства для решения познавательных задач, различные способы </w:t>
              <w:br/>
              <w:t xml:space="preserve">поиска информации; владеть навыками смыс-лового чтения текстов различных стилей </w:t>
              <w:br/>
              <w:t>и жанров в соответствии с задачами комму-</w:t>
              <w:br/>
              <w:t xml:space="preserve">ник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</w:t>
              <w:br/>
              <w:t>действия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задачи учебной деятельности, контролировать и оценивать учебные действ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верстников и взрослого, </w:t>
              <w:br/>
              <w:t>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вать личностный смысл учения; иметь мотивы учебной деятельности, установку к работе на результа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ое </w:t>
            </w:r>
            <w:r>
              <w:rPr>
                <w:rFonts w:cs="Times New Roman" w:ascii="Times New Roman" w:hAnsi="Times New Roman"/>
              </w:rPr>
              <w:t>– осознанно читать определени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(инди-видуальная) </w:t>
            </w:r>
            <w:r>
              <w:rPr>
                <w:rFonts w:cs="Times New Roman" w:ascii="Times New Roman" w:hAnsi="Times New Roman"/>
              </w:rPr>
              <w:t>– различать слово и слово-</w:t>
              <w:br/>
              <w:t xml:space="preserve">сочетание как сложное название предмета, устанавливать связь слов в словосочетании, графи-чески обозначать главное </w:t>
              <w:br/>
              <w:t>и зависимое слово в словосочетании,запоми-нать правильное напи-сание словарного слов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бъяснять употребление в речи выражений; подбирать словосочетания, близкие </w:t>
              <w:br/>
              <w:t>по значению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Что такое фразеологиз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-</w:t>
              <w:br/>
              <w:t xml:space="preserve">гизмы – устойчивые сочетания слов. Значение фразеологиз-мов и их использование </w:t>
              <w:br/>
              <w:t>в речи. Словарь фра-зеологизм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речевые средства для решения познавательных задач, различные способы поиска информации; владеть навыками смыслового чтения текстов </w:t>
              <w:br/>
              <w:t xml:space="preserve">различных стилей и жанров в соответствии </w:t>
              <w:br/>
              <w:t xml:space="preserve">с задачами коммуникации, осознанно строить речевые высказывания в соответствии с задачами коммуник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, строить рассужд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задачи учебной деятельности, контролировать и оценивать учебные действ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верстников и взрослого, признавать возможность существования различных точек зрения,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, 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работать само-</w:t>
              <w:br/>
              <w:t>стоятельно, писать буквы и соединения с соблюдением калли-графических правил письма, осознанно читать тексты, грамотно спи-сывать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  <w:br/>
              <w:t xml:space="preserve">(индивидуальная) </w:t>
            </w:r>
            <w:r>
              <w:rPr>
                <w:rFonts w:cs="Times New Roman" w:ascii="Times New Roman" w:hAnsi="Times New Roman"/>
              </w:rPr>
              <w:t xml:space="preserve">– работать со словарем </w:t>
              <w:br/>
              <w:t>фразеологизмов и находить в нем нужную информацию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бъяснять лексическое значение слова, определять фразеологизмы и уметь объяснять их знач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с языковым анализом текста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, тема текста. Части текста. </w:t>
              <w:br/>
              <w:t xml:space="preserve">Заголовок текста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  <w:br/>
              <w:t>выразительно-ст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осознанно строить речевое высказывание в соответствии с задачами коммуникации и составлять тексты в устной и письменной форма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 анализа, синтеза, 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ному мнению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рассматривать репродукцию картины В. Д. Поленова «Золотая осень»; составлять рассказ по картине; пересказывать составленный текст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записывать предложения из составленного текста </w:t>
              <w:br/>
              <w:t>по картин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-ние и запись текст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. Местоимени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асти речи. Имя сущест-вительное. Местоимение. Признаки имен существитель-ных и местоимений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актор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использовать знаково-</w:t>
              <w:br/>
              <w:t xml:space="preserve">символические средства представления информации, различные способы поиска информации; владеть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 анализа, синтеза, обобщения, устанавливать причинно-следственные связи, строить рас-сужд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верстников и взрослого, вести </w:t>
              <w:br/>
              <w:t>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ному мнению, осознавать личностный смысл</w:t>
              <w:br/>
              <w:t>учения; иметь мотивы учебной деятельности, установку к работе на результат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бъяснять лексическое значение сл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  <w:br/>
              <w:t xml:space="preserve">(индивидуальная) </w:t>
            </w:r>
            <w:r>
              <w:rPr>
                <w:rFonts w:cs="Times New Roman" w:ascii="Times New Roman" w:hAnsi="Times New Roman"/>
              </w:rPr>
              <w:t xml:space="preserve">– составлять сообщение на тему «Что я знаю </w:t>
              <w:br/>
              <w:t>о частях речи», опираясь на сведения таблицы, определять тип предложений по инто-нации и цели высказы-вания, части речи по их признакам; различать одушевленные и неоду-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шевленные, собственные и нарицательные имена существительные; знать и правильно писать слова </w:t>
              <w:br/>
              <w:t xml:space="preserve">с непроверяемым напи-санием и собственные имена существительные; распознавать число имен существительных, осуществлять замену имен существительных местоимением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инонимом)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списывать с печатного и письменного образца, графически обозначать члены предложения,</w:t>
              <w:br/>
              <w:t>составлять и записывать предложения с именами существительными в единственном и множественном числе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 Имя прилагательное. Глагол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мя прила-гательное. Признаки имени прилагательного.Роль прила-гательных </w:t>
              <w:br/>
              <w:t xml:space="preserve">в речи. Разбор словосочета-ния </w:t>
              <w:br/>
              <w:t xml:space="preserve">(имя прил. + имя сущ.). Прилагатель-ные, противо-положные и близкие по смыслу. </w:t>
            </w:r>
            <w:r>
              <w:rPr>
                <w:rFonts w:cs="Times New Roman" w:ascii="Times New Roman" w:hAnsi="Times New Roman"/>
                <w:i/>
              </w:rPr>
              <w:t>Чёрный.</w:t>
            </w:r>
            <w:r>
              <w:rPr>
                <w:rFonts w:cs="Times New Roman" w:ascii="Times New Roman" w:hAnsi="Times New Roman"/>
              </w:rPr>
              <w:t xml:space="preserve"> Глагол.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риентироваться на страницах учебника; формулировать ответы на вопросы, используя речевые средства; владеть навыками смыслового чтения текстов различных стилей и жанров в соответствии с целями и задачами, использовать знаково-символические средства представления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операциями анализа, синтеза, обобщ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планировать, контролировать и оценивать учебные действия в соответствии 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взрослого и сверстников, излагать </w:t>
              <w:br/>
              <w:t>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предмету, осознавать границы своего знания и «незнания», находить выходы из спорных ситуаций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бъяснять лексическое значение словосочетаний, разбирать словосочетание (им. прил. + им. сущ.), определять роль имен прилагательных и глаголов в текст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иметь представления об имени прилагательном и глаголе как частях ре-чи, их признаках, определять тип предложения по инто-нации и цели высказывания, составлять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я с именами прилагательными, узнавать изученные части речи среди других слов и в предложении, класси-фицировать их, опреде-лять грамматические признаки изученных частей речи и обосновывать правиль-ность их выде-</w:t>
              <w:br/>
              <w:t>ления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0-09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-натюрморта по репродукции картины  И. Т. Хруцкого «Цветы и плоды»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ое составление рассказа </w:t>
              <w:br/>
              <w:t>по репродукции карти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активно использовать 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осознанно строить речевое высказывание в соответствии с задачами коммуникации и составлять тексты в устной и письменной формах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 анализа, синтеза, 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ному мнению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рассматривать репродукцию картины И. Т. Хруцкого «Цветы и плоды», составлять рассказ по картине, пересказывать состав-ленный текст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записывать предложения из составленного текста </w:t>
              <w:br/>
              <w:t>по карти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-ние рас-</w:t>
              <w:br/>
              <w:t>сказа по карти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Имя числительно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2 по теме «Различение частей речи»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числи-тельно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- тельное, имя прилагатель-ное, глагол, местоимение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риентироваться на страницах учебника; формулировать ответы на вопросы, используя речевые средства; владеть навыками смыслового чтения текстов в соответствии с целями и задачам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операция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планировать, контролировать и оценивать учебные действия в соответствии с поставленной задачей.</w:t>
            </w:r>
          </w:p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взрослого и сверстников, излагать </w:t>
              <w:br/>
              <w:t>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предмету, осознавать границы своего знания и «незнания»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формулировать ответы на вопросы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исать буквы, соединения согласно правилам каллиграфии, словарные слова;распознавать части речи, составлять пред-ложения, иметь пред-ставление об имени числительном как части реч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называются однокоренными?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однокоренных слов. Графическое обозначение корня. </w:t>
            </w:r>
            <w:r>
              <w:rPr>
                <w:rFonts w:cs="Times New Roman" w:ascii="Times New Roman" w:hAnsi="Times New Roman"/>
                <w:i/>
              </w:rPr>
              <w:t>Картофел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использовать знаково-</w:t>
              <w:br/>
              <w:t>символические средства, различные способы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иска информации,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</w:t>
              <w:br/>
              <w:t>логическими действия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границы своего знания и «незнания»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распознавать однокорен-ные слова, выделять </w:t>
              <w:br/>
              <w:t>в них корень, приводить примеры однокоренных слов с заданным корнем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различать, сравнивать однокоренные слова и слова-синонимы, </w:t>
              <w:br/>
              <w:t>слова с омонимичными корня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слог. Звуки и буквы. Гласные </w:t>
              <w:br/>
              <w:t>звуки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ренные слова. Признаки однокоренных слов. Гласные звуки и буквы, обозначающие гласные звуки. Слог. Перенос слов. Правило определения буквы для обозначения на письме </w:t>
              <w:br/>
              <w:t xml:space="preserve">безударных гласных </w:t>
              <w:br/>
              <w:t>звук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трушка, овощи, горох, огурец, помидор, огород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владеть навыками смыслового чтения текстов разных стилей и жанров в соответствии с целями и задачами, осознанно строить речевое высказывание в соответствии с задачами коммуникации; извлекать необходимую информацию из сведений учителя, учебных пособий, сверстников; использовать знаково-символические средства представления информации, различные способы поиска информации; ориентироваться в своей системе знаний – отличать новое от уже известного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ознавать и принимать учебную задачу, осуществлять поиск ее достижения, владеть умениями планировать, контролировать и оценивать учебные действ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взрослого и сверстников, излагать </w:t>
              <w:br/>
              <w:t>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, стремиться к приобретению новых знаний, осознавать границы своего знания и «незнания»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выполнять задания домашней работы, писать элементы букв; осущес-твлять запись под диктовку, деление слов </w:t>
              <w:br/>
              <w:t xml:space="preserve">на слоги, постановку ударения, выбор буквы </w:t>
              <w:br/>
              <w:t>в слове, графическое обозначение корня; писать словарные слов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  <w:br/>
              <w:t xml:space="preserve">(индивидуальная) </w:t>
            </w:r>
            <w:r>
              <w:rPr>
                <w:rFonts w:cs="Times New Roman" w:ascii="Times New Roman" w:hAnsi="Times New Roman"/>
              </w:rPr>
              <w:t xml:space="preserve">– иметь представление о гласных звуках и буквах, обозна-чающих гласные звуки, о роли гласных букв в слове; знать правило определения буквы для обозначения на письме </w:t>
              <w:br/>
              <w:t>безударных гласных звуков, обозначать корень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Слово и слог. Звуки и буквы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лово в языке и реч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лово и слог. Звуки и буквы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владеть навыками смыслового чтения текстов разных стилей и жанров в соответствии с целями и задачами, осознанно строить речевое высказывание в соответствии с задачами коммуникации; извлекать необходимую информацию из сведений учителя, сверстников, учебных пособий; использовать знаково-символические средства представления информации, различные способы поиска информации; ориентироваться в своей системе знаний – отличать новое от уже известного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ознавать и принимать учебную задачу, осуществлять поиск ее достижения; владеть умениями планировать, контролировать и оценивать учебные действ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взрослого и сверстников, излагать </w:t>
              <w:br/>
              <w:t>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, стремиться к приобретению новых знаний, осознавать границы своего знания и «незнания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писать элементы букв, соблюдая правила каллиграфии; иметь представление </w:t>
              <w:br/>
              <w:t xml:space="preserve">о согласных звуках и буквах, их обозначающих, об условном звуковом обозначении, об особенностях шипящих согласных звуков; правильно произносить согласные звуки и называть согласные буквы; правильно писать гласные после шипящих, словарные слова, выпол-нять звукобуквенный разбор слова, знать правило обозначения парных по глухости-звонкости согласных звуков буквами, подби-рать слова на правило обозначения парных со-гласных звуков </w:t>
              <w:br/>
              <w:t>буквам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0-16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а для обозначения парного согласного звука в корне слова.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итель-ный мягкий знак. Мягкий знак как показатель мягкости согласного звука. Звукобуквен-ный разбор слова. Правило написания разделительно-го мягкого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а. </w:t>
            </w:r>
            <w:r>
              <w:rPr>
                <w:rFonts w:cs="Times New Roman" w:ascii="Times New Roman" w:hAnsi="Times New Roman"/>
                <w:i/>
              </w:rPr>
              <w:t>Компьютер.</w:t>
            </w:r>
            <w:r>
              <w:rPr>
                <w:rFonts w:cs="Times New Roman" w:ascii="Times New Roman" w:hAnsi="Times New Roman"/>
              </w:rPr>
              <w:t xml:space="preserve"> Перенос слов с разделитель-ным мягким знаком и мягким знаком как показа-телем мягкости согласного звука. Орфограмма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 строить речевые высказывания; извлекать необходимую информацию из сведений учителя, сверстников, учебника; владеть навыками смыслового чтения текстов различных стилей и жанров; использовать знаково-симво-лические средства представления информации, различные способы поиска информации; ориентироваться в своей системе знаний – отличать новое от уже известного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ть умениями контролировать и оценивать учебные действия в соответствии с поставленной задачей, осознавать и принимать учебную задачу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верстников и взрослого, излагать </w:t>
              <w:br/>
              <w:t>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-чению предмета, стремиться к приобретениюновых знаний, осознавать границы своего  знания и «незнания»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выполнять задания домашней работы; писать элементы букв с соблюдением правил каллиграфии, словарные слова; выполнять звукобуквенный разбор слов,знать и применять </w:t>
              <w:br/>
              <w:t xml:space="preserve">на практике правила переноса слов с разделительным мягким знаком и мягким знаком как показателем мягкости согласного звука, работать с учебной статьей, осмысленно читать тексты различных стилей </w:t>
              <w:br/>
              <w:t>и жанров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делять слова с разделительным мягким знаком и мягким знаком как показателем мягкости согласного звука, объяснять лекси-ческое значение слова, приводить примеры слов </w:t>
              <w:br/>
              <w:t>с изученными орфо-граммам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 по теме «Слово в языке и речи»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  <w:br/>
              <w:t>с непрове-</w:t>
              <w:br/>
              <w:t xml:space="preserve">ряемыми написаниями. Безударные гласные </w:t>
              <w:br/>
              <w:t xml:space="preserve">в корне слова. Парная согласная </w:t>
              <w:br/>
              <w:t xml:space="preserve">в корне слова. Разделитель-ный мягкий знак. Главные </w:t>
              <w:br/>
              <w:t>члены предложения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осознанно строить речевое высказывание в соответствии с задачами коммуникации; </w:t>
            </w:r>
            <w:r>
              <w:rPr>
                <w:rFonts w:cs="Times New Roman" w:ascii="Times New Roman" w:hAnsi="Times New Roman"/>
                <w:i/>
                <w:iCs/>
              </w:rPr>
              <w:t>логи-</w:t>
              <w:br/>
              <w:t>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действиями </w:t>
              <w:br/>
              <w:t>анализа, синтеза, устанавли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ному мнению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формулировать ответы на вопросы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записывать текст под диктовку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-ние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 по вопросам или коллективно составленному плану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текст, тема текста, основная мысль, авторские средства </w:t>
              <w:br/>
              <w:t>выразительности, связь предложений в тексте. Представление о плане текста и его значении при напи-</w:t>
              <w:br/>
              <w:t>сании изложения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воспринимать смысл читаемых текстов, выделять существенную информацию из художественного текста, передавать устно и письменно содержание текста; анализировать и оценивать содержание, языковые особенности и структуру текст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ую задачу </w:t>
              <w:br/>
              <w:t xml:space="preserve">в сотрудничестве с учителем, ставить новые </w:t>
              <w:br/>
              <w:t xml:space="preserve">задачи; учитывать алгоритм в планировании </w:t>
              <w:br/>
              <w:t>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ражать свои мысли и чувства в устной и письменной форме, ориентируясь на задачи и ситуацию общения, соблюдая нормы литературного язы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чувство прекрасного и эстетические чувства через выразительные возможности языка, анализ пейзажных зарисовок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определять тему текста (подбирать заглавие), основную мысль, соотносить пункты плана и части текста, анализировать языковые </w:t>
              <w:br/>
              <w:t>особенности текста (авторские средства выразительности, средства связи), анализировать слова с точки зрения их стро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читать художественный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-ние изложения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ассказ о слове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. Лексическое значение слова. Произношение и написание слова. Однокоренные слова. Сочетаемость слова. Синонимический и антоними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кий ряд. Употребление слова во фразеологическом обороте, </w:t>
              <w:br/>
              <w:t>в пословице, загадке, предложен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; использовать знаково-символические средства представления информации, различные способы поиска, сбора, обработки, анализа, организации, передачи и интерпретации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операциями анализа, синтеза, сравнения, обобщ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</w:t>
              <w:br/>
              <w:t xml:space="preserve">учебной деятельности, осуществлять поиск ее достижения; планировать, контролировать </w:t>
              <w:br/>
              <w:t>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и вступать в диалог, участвовать </w:t>
              <w:br/>
              <w:t>в коллективном обсуждении,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ют навыками конструктивного сотрудничества со взрослыми и сверстниками, проявляют познавательный интерес к изучению предметного курс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подбирать из разных источников информацию </w:t>
              <w:br/>
              <w:t>о слове и его окружении, составлять словарную статью о слове, участвовать в ее презент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-ка проек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47 ч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Корень слова. Однокоренные слова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слова, однокоренные слова, признаки однокоренных слов. Орфо-графический разбор, словообразова-тельный разбор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находить языковые примеры для иллюстрации изучаемых языковых понятий; строить несложные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выполнять учебные действия в умственной и громкоречевой форме, планировать свои действия для решения задачи, учитывать правило в планировании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ить монологическое высказывание</w:t>
              <w:br/>
              <w:t>с учетом поставленной коммуникативной задачи; участвовать в диалоге, общей беседе, совместной деятельности;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оваться на развитие навыков сотрудничества с учителем и сверстниками в процессе выполнения совместной деятельности; проявлять интерес к изуче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работать с теоретическим мате-</w:t>
              <w:br/>
              <w:t>риалом учебника; находить в слове корень и выделять его; применять алгоритм действий для решения орфографических задач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определять наличие в слове изученных и изучаемых орфограмм, находить и отмечать в словах орфограммы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</w:t>
              <w:br/>
              <w:t>находить однокоренные слова и объяснять выбо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0-23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Чередование согласных в корне слова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ь слова, однокоренные слова, признаки однокоренных слов. Явление чередования в корне. Орфографический разбор, словообразова-тельный разбор слова. Орфоэпичес-кие нормы </w:t>
              <w:br/>
              <w:t xml:space="preserve">(нормы </w:t>
              <w:br/>
              <w:t>ударения)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олиц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амостоятельно находить </w:t>
              <w:br/>
              <w:t xml:space="preserve">в учебнике необходимую информацию </w:t>
              <w:br/>
              <w:t xml:space="preserve">и использовать ее для выполнения учебных </w:t>
              <w:br/>
              <w:t>заданий, осознанно строить речевое высказы-вание в устной форм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 </w:t>
            </w:r>
            <w:r>
              <w:rPr>
                <w:rFonts w:cs="Times New Roman" w:ascii="Times New Roman" w:hAnsi="Times New Roman"/>
              </w:rPr>
              <w:t>осуществлять анализ, сравнение языкового материла по заданным критер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учитывать правило в планировании способа решения, оценивать свои достижения, определять трудност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, совместной деятельности; оценивать мысли, советы, предложения других людей, принимать их во внимание и пытаться учитывать в своей деятель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оваться на здоровый образ жизни, придерживаться здорового режима дня; </w:t>
              <w:br/>
              <w:t>вырабатывать внутреннюю позицию на уровне положительного отношения к школе, изучению русского языка, понимания необходимости учения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</w:t>
              <w:br/>
              <w:t xml:space="preserve">находить однокоренные слова, объясняя выбор; определять чередования в корнях слов.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отрабатывать нормы произношения (нормы </w:t>
              <w:br/>
              <w:t>ударения в слове «творог»); определять наличие в слове орфограмм, отмечать их.</w:t>
            </w:r>
          </w:p>
          <w:p>
            <w:pPr>
              <w:pStyle w:val="ParagraphStyle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работать с теоретическим материалом учебника; находить и выделять в слове корень; применять алгоритм действий для решения орфографических зада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Сложные слова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ое </w:t>
              <w:br/>
              <w:t>слово, корень слова, одно-коренные слова, признаки однокоренных слов. Орфографический разбор, словообразова-тельный разбор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использовать ознакомительное и поисковое чтение, осознавать цель чт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ть анализ, сравнение языкового материала как по заданным, так и по самостоятельно выделенным основан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контролировать процесс и результаты своей деятельности с учебным материалом, вносить необходимые коррективы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, совместной деятельности;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, способность </w:t>
              <w:br/>
              <w:t>к самооценке на основе критерия успешности учебной деятельности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  <w:br/>
              <w:t>находить сложные слова и объяснять свой выбор; определять наличие в слове изученных и изучаемых орфограмм, находить и отмечать в словах орфограм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аходить в слове корень и выделять его; применять алгоритм действий для решения орфографических задач; </w:t>
              <w:br/>
              <w:t>работать с теоретическим материалом учебника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слова, признаки и роль окончания, состав слова. Формы одного и того же слова, одно-коренные слова. Разбор </w:t>
              <w:br/>
              <w:t xml:space="preserve">слова </w:t>
              <w:br/>
              <w:t>по состав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троить несложные рассуждения, делать выводы, формулировать их, использовать ознакомительное и поисковое </w:t>
              <w:br/>
              <w:t xml:space="preserve">чтение, осознавать цель чт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анализировать изучаемые языковые объекты </w:t>
              <w:br/>
              <w:t>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выполнять учебные действия в материализованной, громкоречевой и умственной форме, овладевать способами решения учебной задач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задачи, ориентироваться на позицию партнера </w:t>
              <w:br/>
              <w:t xml:space="preserve">в общении и взаимодействии, участвовать </w:t>
              <w:br/>
              <w:t>в диалоге, общей бесед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батывать элементы коммуникативного, социального и учебно-познавательного моментов изучения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формулировать выводы и сравнивать их с предложенными в учебнике; анализировать предложенный для наблю-</w:t>
              <w:br/>
              <w:t>дения языковой материал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  <w:br/>
              <w:t>осуществлять ознако-мительное и поисковое чтение; выполнять разбор слов по состав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сравнивать формы одного и того же слова с однокоренными словами (по составу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слова, признаки и роль окон-чания, состав слова. Формы одного и того же слова, однокоренные слова. Разбор слова по составу, правило «Как найти окончание </w:t>
              <w:br/>
              <w:t>в слове»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находить языковые примеры для иллюстрации изучаемых языковых понятий, осознавать цель чтения; составлять простейшие инструкции, определяющие последовательность действий при решении лингвистической задач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ть свои достижения, определять трудности, осознавать причины успеха; адекватно воспринимать оценку своей работы учителями, товарища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ить монологическое высказывание </w:t>
              <w:br/>
              <w:t>с учетом поставленной задачи,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осуществлять ознако-мительное и поисковое чтение; выполнять разбор слов по составу; находить и выделять окончани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формулировать выводы и сравнивать их с предложенными в учебнике; сравнивать формы одного и того же слова с однокорен-</w:t>
              <w:br/>
              <w:t xml:space="preserve">ными словами </w:t>
              <w:br/>
              <w:t>(по составу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слова, окончание слова. Нулевое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кончание. Слова, не имеющие окончаний. Текст, тема текста, заголовок. </w:t>
            </w:r>
            <w:r>
              <w:rPr>
                <w:rFonts w:cs="Times New Roman" w:ascii="Times New Roman" w:hAnsi="Times New Roman"/>
                <w:i/>
              </w:rPr>
              <w:t>Ужин, обед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уществлять подведение фактов языка под понятие на основе выделения комплекса существенных признаков и их синтеза; строить несложные рассуждения, устанавливать причинно-следственные связи, делать выводы, формулировать их; </w:t>
            </w:r>
            <w:r>
              <w:rPr>
                <w:rFonts w:cs="Times New Roman" w:ascii="Times New Roman" w:hAnsi="Times New Roman"/>
                <w:i/>
                <w:iCs/>
              </w:rPr>
              <w:t>логичес-</w:t>
              <w:br/>
              <w:t xml:space="preserve">кие – </w:t>
            </w:r>
            <w:r>
              <w:rPr>
                <w:rFonts w:cs="Times New Roman" w:ascii="Times New Roman" w:hAnsi="Times New Roman"/>
              </w:rPr>
              <w:t>анализировать изучаем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ть свои достижения, адекватно воспринимать оценку своей работы; выполнять действия по намеченному плану и по инструкциям, содержащимся в источниках информации; выполнять учебные действия в материализованной, громкоречевой и умственной форм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ить монологическое высказывание </w:t>
              <w:br/>
              <w:t xml:space="preserve">с учетом поставленной задачи; участвовать </w:t>
              <w:br/>
              <w:t>в диалоге, общей беседе, совместной деятель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; вырабатывать внутреннюю позицию школьника на уровне </w:t>
              <w:br/>
              <w:t>положительного отношения к школе, изуче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находить слова с нулевым окон-чанием, слова, не имеющие окончани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осуществлять ознако-мительное и поисковое чтение; выполнять разбор слов по составу, находить и выделять окончани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формулировать выводы и сравнивать их с предложенными в учебнике; сравнивать формы одного и того же слова с однокорен-</w:t>
              <w:br/>
              <w:t xml:space="preserve">ными словами </w:t>
              <w:br/>
              <w:t>(по составу)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0-30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слова, окончание слова. Нулево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. Слова, не имеющие окончаний. Текст, тема текста, заголовок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уществлять подведение фактов языка под понятие на основе выделения комплекса существенных признаков и их синтеза; строить несложные рассуждения, устанавливать причинно-следственные связи, делать выводы, формулировать 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ть свои достижения, адекватно воспринимать оценку своей работы; выполнять действия по намеченному плану и по инструкциям, содержащимся в источниках информации; выполнять учебные действия в материализованной, громкоречевой и умственной форм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ить монологическое высказывание </w:t>
              <w:br/>
              <w:t xml:space="preserve">с учетом поставленной задачи; участвовать </w:t>
              <w:br/>
              <w:t>в диалоге, общей беседе, совместной деятель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; вырабатывать внутреннюю позицию школьника на уровне </w:t>
              <w:br/>
              <w:t>положительного отношения к школе, изуче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находить слова с нулевым окон-чанием, слова, не имеющие окончани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осуществлять ознако-мительное и поисковое чтение; выполнять разбор слов по составу, находить и выделять окончани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формулировать выводы и сравнивать их с предложенными в учебнике; сравнивать формы одного и того же слова с однокорен-</w:t>
              <w:br/>
              <w:t xml:space="preserve">ными словами </w:t>
              <w:br/>
              <w:t>(по составу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вка – значимая часть слова.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слова, разбор слова </w:t>
              <w:br/>
              <w:t xml:space="preserve">по составу, приставка как значимая часть слова, алгоритм нахождения приставки в слове, приставки с едино-образным </w:t>
              <w:br/>
              <w:t>написани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ть информацию, представленную в изобразительной, графической форме, переводить ее в словесную форму; осознавать познавательную задачу, решать ее, строить несложные рассуждения, делать вывод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ть синтез как составление частей из целого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ть способами решения учебной задачи, планировать свои действия для решения задачи, учитывать алгоритм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риентироваться на позицию партнера </w:t>
              <w:br/>
              <w:t xml:space="preserve">в общении и взаимодействии; участвовать </w:t>
              <w:br/>
              <w:t>в диалоге, общей беседе, совместной деятель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, способность </w:t>
              <w:br/>
              <w:t xml:space="preserve">к самооценке на основе успешности учебной </w:t>
              <w:br/>
              <w:t xml:space="preserve">деятельности. 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выполнять разбор слов по составу, находить и выделять пристав ки, осуществлять ознако-мительное и поисковое </w:t>
              <w:br/>
              <w:t>чтени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формулировать выводы и сравнивать их с предложенными в учебник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находить слова с приставк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в слове приставку?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тавка как значимая часть слова, лексические значения приставок. Состав слова, разбор слова по составу, алгоритм нахождения приставки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ве. Граммати-ческие нормы употребления глаголов с приставками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анализировать изучаемые </w:t>
              <w:br/>
              <w:t>языковые объекты с выделением их существенных признаков, осуществлять подведение фактов языка под понятие на основе выделения 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учитывать правило (алгоритм) в планировании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, совместной деятельности; приходить к общему </w:t>
              <w:br/>
              <w:t>решению, строить монологическое высказывание с учетом поставленной коммуникативной зада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батывать элементы коммуникативного, социального и учебно-познавательного моментов изучения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полнять разбор слов по составу, находить и выделять приставки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пределять лексическое значение приставок, подбирать слова с антонимичными приставками, составлять предложения (текст) по рисунку, расширять представление о грамма-тических нормах русского язык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риставок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тавка как значимая часть слова, лексические значения приставок. Состав слова, разбор слова по составу, алгоритм нахождения приставки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ве. Граммати-ческие нормы употребления глаголов с приставками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анализировать изучаемые </w:t>
              <w:br/>
              <w:t>языковые объекты с выделением их существенных признаков, осуществлять подведение фактов языка под понятие на основе выделения 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учитывать правило(алгоритм) в планировании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, совместной деятельности; приходить к общему </w:t>
              <w:br/>
              <w:t>решению, строить монологическое высказывание с учетом поставленной коммуникативной зада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батывать элементы коммуникативного, социального и учебно-познавательного моментов изучения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полнять разбор слов по составу, находить и выделять приставк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лексическое значение приставок, подбирать слова с антонимичными приставками, составлять предложения (текст) по рисунку, расширять представление </w:t>
              <w:br/>
              <w:t>о грамматических нормах русского язы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– значимая часть слова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ффикс как значимая часть слова. Сходство </w:t>
              <w:br/>
              <w:t xml:space="preserve">и различие суффикса </w:t>
              <w:br/>
              <w:t xml:space="preserve">и приставки. Способ нахождения суффикса. Разбор </w:t>
              <w:br/>
              <w:t xml:space="preserve">слова </w:t>
              <w:br/>
              <w:t>по составу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владевать общими способами решения конкретных лингвистических задач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ть синтез как составление из частей, подведение фактов языка под понятие на основе выделения комплекса существенных признаков и их синтез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ть правило (алгоритм) в планировании и контроле способа решения, овладевать способами решения учебной задачи.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</w:t>
              <w:br/>
              <w:t>задачи; учитывать разные мнения и интересы, высказывать собственное мнение, аргументи-ровать его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; вырабатывать внутреннюю позицию школьника на уровне положительного отношения к школе, изуче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выполнять разбор слов по составу; находить </w:t>
              <w:br/>
              <w:t>и выделять суффиксы, давать определение</w:t>
              <w:br/>
              <w:t>суффикс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выделять главные признаки </w:t>
              <w:br/>
              <w:t>суффикса; подбирать слова с данными суффиксами, образовывать слова по заданной схем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1-13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в слове суффикс? Значения суффиксов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ффикс как значимая часть слова. Значения суффиксов. Способ нахождения суффикса. Разбор </w:t>
              <w:br/>
              <w:t xml:space="preserve">слова </w:t>
              <w:br/>
              <w:t>по составу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льзоваться словарями; строить несложные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ять анализ, синтез, сравнение и обобщение языкового материала по самостоятельно выделенным основаниям; анализировать языковые объекты с выделением их существенных </w:t>
              <w:br/>
              <w:t>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проявлять познавательную инициативу, овладевать способами решения учебной задачи, контролировать процесс и результаты своей деятельности с учебным </w:t>
              <w:br/>
              <w:t>материало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; </w:t>
              <w:br/>
              <w:t xml:space="preserve">учитывать разные мнения и высказывать </w:t>
              <w:br/>
              <w:t>собственно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 учителем, сверстниками в процессе выполнения совместной деятельности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полнять разбор слов по составу, находить и выделять суффиксы, давать определение суффикс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выделять главные признаки суффикса; подбирать слова с данными суффиксами, образовывать слова по заданной схеме; находить оттенки лексического значения, которые вносят суффиксы в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чинение по репродукции картины А. А. Рылова «В голубом просторе»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я: композиция картины, </w:t>
              <w:br/>
              <w:t>элементы композиции, колорит, наст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ение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</w:t>
              <w:br/>
              <w:t>с алгоритмом работы над сочинением по картине. План сочин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участвовать в устном общении на уроке, строить предложения для решения определенной речевой задачи, составлять под руководством учителя небольшие тексты (повествовательные и описательные) по репродукции картины, строить монологические высказывания на определенную тему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ую задачу, адекватно воспринимать оценку учителя, планировать свои действия для решения задачи; выполнять действия по инструкц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рабатывать коммуникативно-речевые действия, направленные на учет позиции собеседника (вслух говорит один, а другие внимательно слушают), конструктивные способы взаимодействия с окружающими, строить монологическое высказывание с учетом поставленной коммуникативной зада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чувство прекрасного через анализ репродукции картины; владеть навыками сотрудничества с учителем и сверстниками в процессе выполнения совместной деятельности на уроке; понимать чувства одноклассников, собеседников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формулировать ответы на вопросы, способствующие активизации внимания учащихся при рас-сматривании репродукции </w:t>
              <w:br/>
              <w:t>картины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полнять задания и упражнения, составлять текст-описание по картине, соблюдая логику изложения и пользуясь эмоциональными, речевыми и языковыми средствами выразител-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составлять словарик, необходимый для описания репродукции карти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-ние сочинения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 Разбор слова по составу. Знакомство со словообразователь-ным словарем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сновы слова. Порядок разбора слова по составу. Словообразовательный словарь и пра-вила работы с ним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ирог, шосс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троить несложные рассуждения, делать вывод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языковой объект с выделением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контролировать процесс и результаты,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сохранять цель и учебную задачу; планировать свои действия для решения задачи, учитывать алгоритм в планировании </w:t>
              <w:br/>
              <w:t>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задавать вопросы, необходимые для орга-низации собственной деятельности; адекватно использовать речевые средства для решения различных коммуникативных задач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 учителем, сверстниками в процессе выполнения совместной деятельности на уроке; проявлять интерес к позна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делять в словах основу слов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работать со «Страничкой для любознательных»: словообразовательная статья в словообразова-тельном словаре; работать </w:t>
              <w:br/>
              <w:t xml:space="preserve">с форзацем учебника «Словообразование»: группы однокоренных слов и способы </w:t>
              <w:br/>
              <w:t>их образо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 составе слова. Неизменяемые </w:t>
              <w:br/>
              <w:t xml:space="preserve">и изменяемые слова.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ь, </w:t>
              <w:br/>
              <w:t>суффикс, приставка, окончание, основа слова, однокоренные слова, формы слова, разбор по составу, словообразова-тельный разбо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самостоятельно находить необходимую информацию и использовать ее для выполнения учебных заданий, использовать знаково-символические средства для решения учебных и практических задач, создавать и преобразовывать модели и схемы для решения лингвистических задач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контролировать процесс и результаты своей деятельности с учебным материалом, вносить необходимые коррективы; выполнять </w:t>
              <w:br/>
              <w:t>учебные действия в материализованной, громкоречевой и умственной форм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именять приобретенные коммуникативные умения в практике свободного общения; 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, способность</w:t>
              <w:br/>
              <w:t>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работать с памяткой «Как разобрать слово по составу», обсуждать алгоритм разбора слов по составу; различать однокоренные слова и слова с омонимичными корнями, однокоренные слова и формы одного и того же слов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планировать учебные действия при определении в слове значимых частей, проводить разбор слов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составу (кроме слов типа «семья», «читать», </w:t>
              <w:br/>
              <w:t xml:space="preserve">и слов, утративших членимость всовремен-ном русском языке)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арная </w:t>
            </w:r>
            <w:r>
              <w:rPr>
                <w:rFonts w:cs="Times New Roman" w:ascii="Times New Roman" w:hAnsi="Times New Roman"/>
              </w:rPr>
              <w:t xml:space="preserve">– анализировать, составлять модели разбора слова по составу и подбирать слова по этим </w:t>
              <w:br/>
              <w:t>моделям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3 по теме «Состав слова»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</w:t>
              <w:br/>
              <w:t>корень,</w:t>
              <w:br/>
              <w:t xml:space="preserve">суффикс, приставка, окончание, основа слова, однокоренные слова, формы слова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ор </w:t>
              <w:br/>
              <w:t>по составу, словообра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вательный разбо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оздавать и преобразовывать модели и схемы для решения лингвистических задач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сопоставление, классификацию языкового материала по заданным критер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контролировать процесс и результаты своей деятельности с учебным материалом, вносить необходимые коррективы;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именять приобретенные коммуникативные умения в практике свободного общения; 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, способность </w:t>
              <w:br/>
              <w:t>к самооценке на основе критерия успешности учебной деятельности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осуществлять разбор слова по составу, клас-сифицировать объекты по принципу «четвертый лишний», создавать знаковые модели слов и строить слова по данным знаковым моделям, образовывать от данного слова однокоренные, опираясь на лексическое значе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1-20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ое изложение повествовательного текста с языковым анализом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текст, тема текста, основная мысль, авторские средства </w:t>
              <w:br/>
              <w:t>выразительности, связь предложений в тексте. Представление о плане текста и его значении при напи-</w:t>
              <w:br/>
              <w:t>сании изложения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воспринимать смысл читаемых текстов, выделять существенную информацию из художественного текста, передавать устно и письменно содержание текста; анализировать и оценивать содержание, языковые особенности и структуру текст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ую задачу </w:t>
              <w:br/>
              <w:t xml:space="preserve">в сотрудничестве с учителем, ставить новые </w:t>
              <w:br/>
              <w:t xml:space="preserve">задачи; учитывать алгоритм в планировании </w:t>
              <w:br/>
              <w:t>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ражать свои мысли и чувства в устной и письменной форме, ориентируясь на задачи и ситуацию общения, соблюдая нормы литературного язык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чувство прекрасного и эстетические чувства через выразительные возможности языка, анализ пейзажных зарисовок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определять тему текста (подбирать заглавие), основную мысль, соотносить пункты плана и части текста, анализировать языковые </w:t>
              <w:br/>
              <w:t>особенности текста (авторские средства выразительности, средства связи), анализировать слова с точки зрения их стро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читать художественный текст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аписа-ние изло-жен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Семья слов»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корень слова, однокоренные слова, «дерево» слов. Словообразовательный словарь, </w:t>
              <w:br/>
              <w:t>морфемный словар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вать познавательную задачу, решать ее; использовать знаково-символические средства для решения учебных задач, пользоваться словарями и справочными материалами учебника; строить несложные </w:t>
              <w:br/>
              <w:t xml:space="preserve">рассуждения, делать выводы, формулировать 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овать свои действия для решения </w:t>
              <w:br/>
              <w:t xml:space="preserve">задач, выполнять действия по намеченному плану; оценивать свои достижения, определять трудности, осознавать причины успеха </w:t>
              <w:br/>
              <w:t>(неуспеха) и способы преодоления трудносте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; оценивать мысли, советы, предложения других </w:t>
              <w:br/>
              <w:t>людей, разные мнения и высказывать свое собственное мнение, аргументировать его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ть мотивацию к творческому труду </w:t>
              <w:br/>
              <w:t>(в проектной деятельности), ориентацию на развитие навыков сотрудничества с учителем и сверстниками в процессе выполнения совместной деятельности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</w:t>
              <w:br/>
              <w:t xml:space="preserve">выполнять само-стоятельную работу над проектом, защиту проекта </w:t>
              <w:br/>
              <w:t>(презентации), выбирать формы презентации, аргументировать собст-венную позицию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бсуждать пред-ставленные проекты, аргументировать свое положительное или отрицательное отношение </w:t>
              <w:br/>
              <w:t>к услышанно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-ка проек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правописании слов с орфограммами в значимых частях слов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я: </w:t>
              <w:br/>
              <w:t xml:space="preserve">части слова </w:t>
              <w:br/>
              <w:t xml:space="preserve">(корень, </w:t>
              <w:br/>
              <w:t>приставка, суффикс, окончание), орфограмма, орфографичес-кое правило; алгоритм действий для решения орфо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х задач. </w:t>
            </w:r>
            <w:r>
              <w:rPr>
                <w:rFonts w:cs="Times New Roman" w:ascii="Times New Roman" w:hAnsi="Times New Roman"/>
                <w:i/>
              </w:rPr>
              <w:t>Четвер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оставлять простейшие инструкции, определяющие последова-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языковые объекты, выделяя их существенные и несущественные признак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ть способами решения учебной </w:t>
              <w:br/>
              <w:t>задачи, выбирать один из них для ее решения,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ражать свои мысли и чувства, соблюдая нормы литературного языка; задавать вопросы, необходимые для организации собственной деятель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вырабатывать элементы коммуникативного, социального и учебно-познавательного мотивов изучения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пределять наличие в слове изученных и изучаемых орфограмм, находить и отмечать в словах орфограммы, обсуждать алгоритм действий для решения орфографических задач и использовать его в практической деятель-ности; подбирать проверочные слова с заданной орфограммой; объяснять, доказывать правильность написания слова с изученными орфограмм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авописание слов с безударными гласными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слова, орфограмма гласная, ударный и безударный звук, однокоренные слова, формы одного и того же слова, орфогра-</w:t>
              <w:br/>
              <w:t>фический словар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оставлять простейшие инструкции, определяющие последова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ть способами решения учебной задачи, выбирать один из них для ее решения,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ражать свои мысли и чувства, соблюдая нормы литературного языка; задавать вопросы, необходимые для организации собственной деятель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; вырабатывать элементы коммуникатив ного, социального и учебно-познавательного мотивов изучения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одбирать проверочные слова</w:t>
              <w:br/>
              <w:t xml:space="preserve">для слов с одной и двумя безударными гласными </w:t>
              <w:br/>
              <w:t>в корн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работать с орфографическим словарем; определять наличие в слове изученных и изучаемых орфограмм, находить и отмечать в словах орфо-граммы, применять алгоритм действий для решения орфогра-</w:t>
              <w:br/>
              <w:t>фических задач, учитывать лексическое значение при подборе проверочных слов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авописание слов с безударными гласными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ь слова, орфограмма гласная, ударный и безударный звук, однокоренные слова, формы одного и того же слова, орфографичес-кий словарь, лексическое значение. </w:t>
            </w:r>
            <w:r>
              <w:rPr>
                <w:rFonts w:cs="Times New Roman" w:ascii="Times New Roman" w:hAnsi="Times New Roman"/>
                <w:i/>
              </w:rPr>
              <w:t>Север, берег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оставлять простейшие инструкции, определяющие последова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ть способами решения учебной задачи, выбирать один из них для ее решения,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ражать свои мысли и чувства, соблюдая нормы литературного языка; задавать вопросы, необходимые для организации собственной деятельност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; вырабатывать элементы коммуникатив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, социального и учебно-познавательного мотивов изучения русского язы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изученных и изучаемых орфограмм, находить и отмечать в словах орфограммы, обсуждать алгоритм действий для решения орфографических задач и использовать его в практической деятель-ности; подбирать прове-рочные слова к словам </w:t>
              <w:br/>
              <w:t>с орфограммой «Безу-дарная гласная в корне», объяснять, доказывать правильность выбранного варианта написания слова; работать с орфог-фическим словарем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1-27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, орфограмма гласная, ударный и безударный звук, однокоренные слова, формы одного и того же слова, орфографичес-кий словарь, лексическое значение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оставлять простейшие инструкции, определяющие последова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ть способами решения учебной задачи, выбирать один из них для ее решения,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ражать свои мысли и чувства, соблюдая нормы литературного языка; задавать вопросы, необходимые для организации собственной деятельност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; вырабатывать элементы коммуникатив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, социального и учебно-познавательного мотивов изучения русского язы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изученных и изучаемых орфограмм, находить и отмечать в словах орфограммы, обсуждать алгоритм действий для решения орфографических задач и использовать его в практической деятель-ности; подбирать прове-рочныеслова к словам </w:t>
              <w:br/>
              <w:t>с орфограммой «Безу-дарная гласная в корне», объяснять, доказывать правильность выбранного варианта написания слова; работать с орфогра-фическим словарем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 Исторические чередования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ь слова, орфограмма-гласная, ударный </w:t>
              <w:br/>
              <w:t>и безударный звук, однокоренные слова, формы одного и того же слова, орфо-графический словарь, лексическое значение, чередование гласных, про-исхождение слов, старо-славянский язык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оставлять простейшие инструкции, определяющие последова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ть способами решения учебной задачи, выбирать один из них для ее решения, учитывать правило (алгоритм) в планировании и контроле способа решения, планировать (в сотрудничестве с учителем и самостоятельно) свои действия для решения задач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</w:t>
              <w:br/>
              <w:t xml:space="preserve">задачи; учитывать разные мнения и интересы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сказывать свое собственное мнение, аргументировать его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способность к самооценке на основе </w:t>
              <w:br/>
              <w:t>критерия успешности в учебной деятельности; ориентироваться на понимание причин успеха и неуспеха в учебной деятельности по языку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  <w:br/>
              <w:t xml:space="preserve">(индивидуальная) – </w:t>
            </w:r>
            <w:r>
              <w:rPr>
                <w:rFonts w:cs="Times New Roman" w:ascii="Times New Roman" w:hAnsi="Times New Roman"/>
              </w:rPr>
              <w:t xml:space="preserve">различать однокоренные </w:t>
              <w:br/>
              <w:t xml:space="preserve">и неоднокоренные слова, в которых корни пишутся одинаково; наблюдать за однокоренными словами и устанавливать, что </w:t>
              <w:br/>
              <w:t xml:space="preserve">в корне могут быть чередующиеся согласные и гласные; объяснять правописание и способ проверки безударных гласных в корне слова, применять на практике правила проверки </w:t>
              <w:br/>
              <w:t>безударных гласных в корне слов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асти слова, корень слова, проверочное слово, глухие </w:t>
              <w:br/>
              <w:t xml:space="preserve">и звонкие согласные, парные по глухости-звонкости, орфографичес-кий словарь, орфограмма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орфограммы. Сильная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слабая </w:t>
              <w:br/>
              <w:t xml:space="preserve">позиция </w:t>
              <w:br/>
              <w:t xml:space="preserve">согласного звука. </w:t>
            </w:r>
            <w:r>
              <w:rPr>
                <w:rFonts w:cs="Times New Roman" w:ascii="Times New Roman" w:hAnsi="Times New Roman"/>
                <w:i/>
              </w:rPr>
              <w:t>Порош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осознавать познавательную задачу, решать ее; использовать такие виды чтения, как ознакомительное, изучающее, поисковое; осознавать цель чт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ть способами решения учебной задачи, проявлять познавательную инициативу, учитывать алгоритм в планировании и контроле способа решения задач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задачи, ориентироваться на позицию партнера </w:t>
              <w:br/>
              <w:t>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, ориентироваться на развитие навыков сотрудничества с учителем и сверстниками в процессе выполнения совместной деятельности на уроке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группировать слова по типу орфограмм, по месту орфограммы в слове; при-водить примеры слов с заданной орфограммо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осуществлять </w:t>
              <w:br/>
              <w:t xml:space="preserve">взаимоконтроль </w:t>
              <w:br/>
              <w:t>и самоконтроль при проверке выполненной письменной работы; контролировать пра-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асти слова, корень слова, проверочное слово, глухие </w:t>
              <w:br/>
              <w:t xml:space="preserve">и звонкие согласные, парные </w:t>
              <w:br/>
              <w:t>по глухости-звонкости, орфографиче-ский словарь, орфограмм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орфограммы. Сильная </w:t>
              <w:br/>
              <w:t xml:space="preserve">и слабая </w:t>
              <w:br/>
              <w:t xml:space="preserve">позиция </w:t>
              <w:br/>
              <w:t>согласного звука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осознавать познавательную задачу, решать ее; использовать такие виды чтения, как ознакомительное, изучающее, поисковое; осознавать цель чт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ть способами решения учебной задачи, проявлять познавательную инициативу; учитывать алгоритм в планировании и контроле способа решения задач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задачи, ориентироваться на позицию партнера </w:t>
              <w:br/>
              <w:t>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; ориентироваться на развитие навыков сотрудничества с учителем и сверстниками в процессе выполнения совместной деятельности на уроке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  <w:br/>
              <w:t xml:space="preserve">(индивидуальная) </w:t>
            </w:r>
            <w:r>
              <w:rPr>
                <w:rFonts w:cs="Times New Roman" w:ascii="Times New Roman" w:hAnsi="Times New Roman"/>
              </w:rPr>
              <w:t xml:space="preserve">– группировать слова по типу орфограмм, </w:t>
              <w:br/>
              <w:t xml:space="preserve">по месту орфограммы в слове; приводить примеры слов с заданной орфограм-мой; осуществлять взаимоконтроль и самоконтроль при проверке выполненной письменной работы; контролировать правильность записи </w:t>
              <w:br/>
              <w:t xml:space="preserve">текста, находить неправильно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ные слова и исправлять ошиб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асти слова, корень слова, проверочное слово, глухие </w:t>
              <w:br/>
              <w:t xml:space="preserve">и звонкие согласные, парные </w:t>
              <w:br/>
              <w:t xml:space="preserve">по глухости-звонкости, орфографичес-кий словарь, орфограмма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орфограммы. Сильная </w:t>
              <w:br/>
              <w:t xml:space="preserve">и слабая </w:t>
              <w:br/>
              <w:t xml:space="preserve">позиция </w:t>
              <w:br/>
              <w:t>согласного зву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вать познавательную задачу, решать ее; строить несложные рассуждения, делать выводы, формулировать 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ть способами решения учебной задачи, проявлять познавательную инициативу; учитывать алгоритм в планировании и контроле способа решения задач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, совместной деятельности; договариваться с партнерами о способах решения учебной задачи, выражать свои мысли в устной и письменной форм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; ориентироваться на развитие навыков сотрудничества с учителем и сверстниками в процессе выполнения совместной деятельности на уроке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группировать слова по типу орфограмм, по месту орфограммы в слове; приводить примеры слов с заданной орфограммо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  <w:br/>
              <w:t xml:space="preserve">(парная) </w:t>
            </w:r>
            <w:r>
              <w:rPr>
                <w:rFonts w:cs="Times New Roman" w:ascii="Times New Roman" w:hAnsi="Times New Roman"/>
              </w:rPr>
              <w:t xml:space="preserve">– осуществлять взаимоконтроль и самоконтроль при проверке выполненной письменной работы; контролировать правильность записи </w:t>
              <w:br/>
              <w:t>текста, находить неправильно написанные слова и исправлять ошиб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1-04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а, признаки орфограммы. Сильная и слабая позиция </w:t>
              <w:br/>
              <w:t xml:space="preserve">согласного звука, проверочное слово; глухие </w:t>
              <w:br/>
              <w:t>и звонкие согласные, парные по глухости-звонкости; орфографичес-кий словарь, орфограмма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овладевать общими способами решения конкретных лингвистических задач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выполнять учебные действия в материализованной и умственной форме,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задавать вопросы, необходимые для организации собственной деятельност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способность к самооценке на основе критерия успешности учебной деятельности, ориентироваться на понимание причин успеха-неуспеха в учебной деятельности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применять изученные орфографические правила; осуществлять взаимоконтроль </w:t>
              <w:br/>
              <w:t xml:space="preserve">и самоконтроль при проверке выполненной </w:t>
              <w:br/>
              <w:t xml:space="preserve">письменной работы; контролировать правильность записи </w:t>
              <w:br/>
              <w:t>текста, находить неправильно написанные слова и исправлять ошибк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 и орфогра-фическое правило «Непроиз-</w:t>
              <w:br/>
              <w:t xml:space="preserve">носимые </w:t>
              <w:br/>
              <w:t xml:space="preserve">согласные в корне слова». Понятия: морфема, проверочное слово, орфографичес-кий </w:t>
              <w:br/>
              <w:t>словарь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увство, лестниц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амостоятельно находить </w:t>
              <w:br/>
              <w:t xml:space="preserve">в учебнике необходимую информацию </w:t>
              <w:br/>
              <w:t>и использовать ее для выполнения учебных заданий; составлять простейшие инструкции, определяющие последовательность действий при решении лингвистической задач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овладевать способом решения учебной задачи, планировать свои действия для решения задач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адекватно использовать речевые средства </w:t>
              <w:br/>
              <w:t xml:space="preserve">для решения различных коммуникативных задач, строить монологическое высказывание </w:t>
              <w:br/>
              <w:t>с учетом поставленной коммуникативной</w:t>
              <w:br/>
              <w:t>зада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пределять наличие в слове изученных орфо-грамм, находить и отмечать в словах орфограммы, обсуждать алгоритм действий для решения орфограф-ических задач и использовать его в практической деятель-ности; подбирать пров-рочные слова, объяснять правильность написания слова с изученными орфограммами; груп-пировать слова по типу орфограммы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контролировать правиль-ность записи слов, находить и исправлять ошибк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авописание слов с непроизносимыми согласными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мма и орфогра-фическое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о «Непроизносимые согласные </w:t>
              <w:br/>
              <w:t xml:space="preserve">в корне слова». Понятия: морфема, проверочное слово, орфографичес-кий словарь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, </w:t>
              <w:br/>
              <w:t xml:space="preserve">имеющие </w:t>
              <w:br/>
              <w:t xml:space="preserve">сочетание </w:t>
            </w:r>
            <w:r>
              <w:rPr>
                <w:rFonts w:cs="Times New Roman" w:ascii="Times New Roman" w:hAnsi="Times New Roman"/>
                <w:i/>
                <w:iCs/>
              </w:rPr>
              <w:t>сн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воспринимать смысл </w:t>
              <w:br/>
              <w:t>читаемых текстов, выделять существенную информацию, передавать устно содержание;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общими способами решения конкретных задач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ть способами решения учебной задачи, выбирать один из них для решения; планировать свои действия, адекватно воспринимать свою оценку учителем, товарища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контролировать действия партнера, оказывать в сотрудничестве необходимую помощь; участвовать в диалоге, общей беседе, совместной деятель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способность к самооценке на основе </w:t>
              <w:br/>
              <w:t xml:space="preserve">критерия успешности учебной деятельности; ориентироваться на понимание успеха </w:t>
              <w:br/>
              <w:t>(неуспеха) в учебной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изученных орфо-грамм, находить и отмечать в словах орфограммы, обсуждать алгоритм действий для решения орфографичес-ких задач и использовать его в практической деятельности; подбирать проверочные слова. Объяснять правильность написания слова </w:t>
              <w:br/>
              <w:t xml:space="preserve">с изученными орфо-граммами; группировать </w:t>
              <w:br/>
              <w:t>слова по типу орфограммы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контролировать правиль-ность записи слов, находить и исправлять ошибк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ы и орфо-графические правила «Непроиз-</w:t>
              <w:br/>
              <w:t xml:space="preserve">носимые </w:t>
              <w:br/>
              <w:t xml:space="preserve">согласные </w:t>
              <w:br/>
              <w:t xml:space="preserve">в корне </w:t>
              <w:br/>
              <w:t xml:space="preserve">слова»,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авописание парных </w:t>
              <w:br/>
              <w:t xml:space="preserve">по глухости-звонкости согласных </w:t>
              <w:br/>
              <w:t xml:space="preserve">в корне слова». Понятия: проверочное слово, орфографичес-кий словарь, </w:t>
              <w:br/>
              <w:t xml:space="preserve">морфема, </w:t>
              <w:br/>
              <w:t xml:space="preserve">разбор </w:t>
              <w:br/>
              <w:t xml:space="preserve">слова </w:t>
              <w:br/>
              <w:t>по состав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есный, интересно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строить несложные рас-</w:t>
              <w:br/>
              <w:t xml:space="preserve">суждения, делать выводы, формулировать 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устанавливать причинно-следственные связи анализировать изучаемые языковые объекты с выделением их существенных и несущественных признаков; осуществлять анализ, синтез, сравнение языкового материала по заданным критер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-ванную вместе с учителем; учитывать правило </w:t>
              <w:br/>
              <w:t xml:space="preserve">(алгоритм) в планировании и контроле способа решения, выполнять учебные действия </w:t>
              <w:br/>
              <w:t>в громкоречевой форме, адекватно воспринимать оценку своей работы учителями, товарища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ценивать мысли, советы, предложения других людей, принимать их во внимание </w:t>
              <w:br/>
              <w:t xml:space="preserve">и пытаться учитывать в своей деятельности; </w:t>
              <w:br/>
              <w:t>задавать вопросы, необходимые для орга-</w:t>
              <w:br/>
              <w:t xml:space="preserve">низации собственной деятельности и сотруд-ничества с партнером; строить монологическое высказывание с учетом поставленной </w:t>
              <w:br/>
              <w:t>задач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, способность </w:t>
              <w:br/>
              <w:t>к самооценке на основе критерия успешности в учебной деятельности, этические чувства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брожелательность, сочувствие); иметь </w:t>
              <w:br/>
              <w:t>представление о здоровом образе жизни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изученных орфо-грамм, находить и отмечать в словах орфограммы, обсуждать алгоритм действий для решения орфографи-ческих задач и использовать его в практической деятель-ности; подбирать проверочные слова, объяснять правильность </w:t>
              <w:br/>
              <w:t xml:space="preserve">написания слова </w:t>
              <w:br/>
              <w:t xml:space="preserve">с изученными орфо-граммами; группировать </w:t>
              <w:br/>
              <w:t>слова по типу орфограммы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контролировать правильность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и слов, находить и исправлять ошибки, производить словообразовательный </w:t>
              <w:br/>
              <w:t>разбор слов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ммы и орфо-графические правила «Непроизносимые со-гласные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рне </w:t>
              <w:br/>
              <w:t xml:space="preserve">слова», </w:t>
              <w:br/>
              <w:t xml:space="preserve">«Правописание парных </w:t>
              <w:br/>
              <w:t xml:space="preserve">по глухости-звонкости согласных </w:t>
              <w:br/>
              <w:t xml:space="preserve">в корне слова», «Правописание </w:t>
              <w:br/>
              <w:t xml:space="preserve">безударных гласных </w:t>
              <w:br/>
              <w:t xml:space="preserve">в корне, </w:t>
              <w:br/>
              <w:t>проверяе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х ударе-нием». Понятия: проверочное слово, орфограмма, орфографичес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й словарь, </w:t>
              <w:br/>
              <w:t>морфема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троить несложные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языковые объекты с выделением их существенных и несущественных признаков; осуществлять анализ, синтез, сравнение языкового материала по заданным критериям; осуществлять подведение фактов языка под понятие на основе выделения комплекса существенных признаков и их синтез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выполнять учебные действия в громкоречевой и умственной форме, адекватно воспринимать оценку своей работы учителем и сверстниками, учитывать правило (алгоритм) в планировании и контроле способа решения, открыто осмысливать и оценивать свою деятельность на урок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итывать разные мнения и интересы </w:t>
              <w:br/>
              <w:t>и высказывать свое собственное мнение (позицию), аргументировать его; строить монологическое высказывание с учетом поставленной коммуникативной зада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интерес к познанию русского языка, языковой деятельности; ориентироваться на развитие навыка сотрудничества с учителем, взрослыми, в процессе выполнения совместной деятельности на уроке и вне уро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изученных орфо-грамм, находить </w:t>
              <w:br/>
              <w:t xml:space="preserve">и отмечать в словах орфограммы, обсуждать алгоритм действий для решения орфографических задач и использовать его в практической деятель-ности; подбирать проверочные слова, объяснять правильность написания слова с изученными орфо-граммами; группировать </w:t>
              <w:br/>
              <w:t xml:space="preserve">слова по типу </w:t>
              <w:br/>
              <w:t>орфограммы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контролировать правильность </w:t>
              <w:br/>
              <w:t>записи слов, находить и исправлять ошиб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12-11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ммы и орфо-графические правила «Правописание удвоенных согласных в корне слова»; орфограмма, орфографический словарь, толковый словарь, орфо-эпический словарь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ллектив, коллекц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находить языковые примеры для иллюстрации изучаемых языковых понятий; строить несложные рассуждения, делать выводы, формулировать их; самостоятельно находить в учебнике необходимую информацию и использовать ее для выполнения учебных заданий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ть анализ, сопоставление, классификацию, обобщение языкового материала по самостоятельно выделенным основаниям; 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ь и учебную </w:t>
              <w:br/>
              <w:t xml:space="preserve">задачу; в сотрудничестве с учителем строить </w:t>
              <w:br/>
              <w:t xml:space="preserve">новые учебные задачи;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; выполнять учебные действия в громкоречевой </w:t>
              <w:br/>
              <w:t>и умственной форм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; </w:t>
              <w:br/>
              <w:t xml:space="preserve">ориентироваться на позицию партнера в общении и взаимодействии; высказывать и аргументировать свою точку зрения на обсуждаемую проблему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ть целостный, социально ориентированный взгляд на мир в его органичном единстве и разнообразии природы; проявлять интерес к позна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пределять наличие в слове изученных орфо-грамм,находить и отмечать в словах орфограммы, обсуждать алгоритм действий для решения орфографических задач и использовать его в практической деятель-ности; подбирать проверочные слова, объяснять правильность написания слов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ученными орфограммами; группировать слова по типу орфограммы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контролировать правильность записи слов, находить и исправлять ошибки, работать с различными видами словарей: толковым, орфоэпическим, орфографическим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мма и орфогра-фическое правило «Правописание удвоенных согласных в корне слова»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рфограмма, орфографичес-кий словарь, орфографичес-кие нормы, грамматические нормы. </w:t>
            </w:r>
            <w:r>
              <w:rPr>
                <w:rFonts w:cs="Times New Roman" w:ascii="Times New Roman" w:hAnsi="Times New Roman"/>
                <w:i/>
              </w:rPr>
              <w:t xml:space="preserve">Аккуратный, </w:t>
              <w:br/>
              <w:t xml:space="preserve">аккуратно, грамм, </w:t>
              <w:br/>
              <w:t>килограм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вать познавательную задачу, решать ее; осознанно строить </w:t>
              <w:br/>
              <w:t xml:space="preserve">речевое высказывание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сопоставление языкового материала как по заданным критериям, так и по самостоятельно выделенным основан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овладевать способами решения учебной задачи, выбирать один из них; проявлять познавательную инициативу, контролировать процесс и результаты своей деятельности с учебным материалом, вносить необходимые коррективы; адекватно воспринимать оценку своей работы учителями, товарища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; осознанно строить речевое высказывание в устной форме,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ть целостный, социально ориентированный взгляд на мир в его органичном единстве и разнообразии природы; проявлять интерес к познанию русского язы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изученных орфо-грамм, находить и отмечать в словах орфограммы, обсуждать алгоритм действий для решения орфогра-фических задач и использовать его в практической деятель-ности; подбирать проверочные слова, объяснять правильность </w:t>
              <w:br/>
              <w:t xml:space="preserve">написания слова </w:t>
              <w:br/>
              <w:t>с изученными орфограммами; группировать слова по типу орфограммы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контролировать правильность записи слов, находить и исправлять ошибки, работать различными видами </w:t>
              <w:br/>
              <w:t>словарей: толковым, орфоэпическим, орфографическим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мма и орфогра-фическое правило «Правописание удвоенных согласных в корне слова»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, орфографичес-кий словарь, орфографичес-кие нормы, грамматичес-кие нормы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вать познавательную задачу, решать ее; осознанно строить </w:t>
              <w:br/>
              <w:t xml:space="preserve">речевое высказывание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сопоставление языкового материала как по заданным критериям, так и по самостоятельно выделенным основан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овладевать способами решения учебной задачи, выбирать один из них; проявлять познавательную инициативу, контролировать процесс и результаты своей деятельности с учебным материалом, вносить необходимые коррективы; адекватно воспринимать оценку своей работы учителями, товарища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; осознанно строить речевое высказывание в устной форме,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ть целостный, социально ориентированный взгляд на мир в его органичном единстве и разнообразии природы; проявлять интерес к познанию русского язы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изученных орфо-грамм, находить и отмечать в словах орфограммы, обсуждать алгоритм действий для решения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фографических задач и использовать его в практической деятель-ности; подбирать проверочные слова, объяснять правильность </w:t>
              <w:br/>
              <w:t xml:space="preserve">написания слова </w:t>
              <w:br/>
              <w:t>с изученными орфограммами; группировать слова по типу орфограммы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контролировать правильность записи слов, находить и исправлять ошибки, работать различными видами </w:t>
              <w:br/>
              <w:t>словарей: толковым, орфоэпическим, орфографическим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кста по репродукции картины </w:t>
              <w:br/>
              <w:t>В. М. Васнецова «Снегурочка»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ция картины, колорит, настроение, композиция картины, передний и задний план, образ Сне-</w:t>
              <w:br/>
              <w:t>гурочки, образ природы; план сочин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воспринимать смысл читаемых текстов, выделять существенную информацию из текстов разных видов; строить несложные рассужд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ь и учебную </w:t>
              <w:br/>
              <w:t xml:space="preserve">задачу, в сотрудничестве с учителем ставить </w:t>
              <w:br/>
              <w:t xml:space="preserve">новую учебную задачу, выполнять учебные действия в громкоречевой и умственной </w:t>
              <w:br/>
              <w:t>форм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казывать свое мнение; участвовать </w:t>
              <w:br/>
              <w:t>в диалоге, общей беседе, строить монологическое высказывание с учетом поставленной коммуникативной задачи; адекватно воспринимать оценку своей работы учителями, товарищам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чувство прекрасного и эстетические чувства через выразительные возможности языка, анализ репродукций картин; иметь мотивацию к творческому труду; осознавать свои эмоции и чувства, контролировать их; определять эмоции собеседников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рассматривать </w:t>
              <w:br/>
              <w:t>и анализировать репродукцию картины, составлять небольшие предложение описательного характера, почувствовать настроение художника, выразить эмоциональный отклик на картину, строить монологические выска-зывания, слушать сверстников, составлять текст по репродукции картины В. М. Васнецова «Снегурочк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</w:t>
              <w:br/>
              <w:t xml:space="preserve">дуальное исследовательское </w:t>
              <w:br/>
              <w:t xml:space="preserve">задание </w:t>
              <w:br/>
              <w:t>«В мастер-ской художни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» </w:t>
              <w:br/>
              <w:t xml:space="preserve">(рассказ </w:t>
              <w:br/>
              <w:t>о В. М. Васнецо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я:</w:t>
              <w:br/>
              <w:t>части слова, суффикс, приставка, однокоренные слова, орфограмма, тема текста, тип текста. Правило «Правопи-</w:t>
              <w:br/>
              <w:t xml:space="preserve">сание суффиксо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-ок-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-ек-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 строить речевое высказывание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языковые объекты с выделением их существенных и несущественных признаков, осуществлять анализ и сопоставление языкового материала по самостоятельно выделенным основан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вместе с учителем;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)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итывать разные мнения, высказывать собственное, аргументировать его; строить </w:t>
              <w:br/>
              <w:t>монологическое высказывание с учетом поставленной коммуникативной зада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оваться на развитие навыков сотрудничества с учителем, сверстниками для выполнения совместной деятельности на уроке; открыто осмысливать и оценивать свою деятельность на уроке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полнять словообра-зовательный разбор, контролировать прави-льность записи слов, находить и исправлять ошибк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орфограмм, обсуждать и использовать алгоритм действий для решения орфогра-фических задач, объяснять правильность написания слова с изучаемыми орфограммами, группи-ровать слова по типу орфограммы; работать с текстом (определять тему и тип текста, подбирать </w:t>
              <w:br/>
              <w:t>заглавие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2-18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Части слова, суффикс, приставка, однокоренные слова, орфограмма, правило «Правопи-</w:t>
              <w:br/>
              <w:t xml:space="preserve">сание суффиксо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-ок-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-ек-</w:t>
            </w:r>
            <w:r>
              <w:rPr>
                <w:rFonts w:cs="Times New Roman" w:ascii="Times New Roman" w:hAnsi="Times New Roman"/>
              </w:rPr>
              <w:t xml:space="preserve">»,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ор слова по составу, тема </w:t>
              <w:br/>
              <w:t xml:space="preserve">текста, </w:t>
              <w:br/>
              <w:t>тип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 строить речевое высказывание в устной и письменной форме, строить несложные рассуждения, делать </w:t>
              <w:br/>
              <w:t xml:space="preserve">выводы; составлять простейшие инструкции, определяющие последова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-</w:t>
              <w:br/>
              <w:t xml:space="preserve">ческие – </w:t>
            </w:r>
            <w:r>
              <w:rPr>
                <w:rFonts w:cs="Times New Roman" w:ascii="Times New Roman" w:hAnsi="Times New Roman"/>
              </w:rPr>
              <w:t xml:space="preserve">осуществлять синтез как составление целого из частей, анализ, сравнение языкового материала по самостоятельно выделенным </w:t>
              <w:br/>
              <w:t>критер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ть оценку своей работы учителем, товарищами; принимать и сохранять цель и учебную задачу, учитывать правило (алгоритм) в контроле способа решения; выполнять действия по намеченному плану,а также по инструкциям, содержащимся в заданиях учебник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; </w:t>
              <w:br/>
              <w:t>учитывать разные мнения, высказывать свою позицию и аргументировать ее;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ть способность к самооценке на основе критерия успешности учебной деятельности; интерес к позна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полнять словообразовательный разбор, контролировать правильность записи слов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орфограмм, обсуждать и использовать алгоритм действий для решения орфографических задач объяснять правильность </w:t>
              <w:br/>
              <w:t xml:space="preserve">написания слова с изучаемыми орфограммами </w:t>
              <w:br/>
              <w:t xml:space="preserve">(«Правописание суффикса </w:t>
            </w:r>
            <w:r>
              <w:rPr>
                <w:rFonts w:cs="Times New Roman" w:ascii="Times New Roman" w:hAnsi="Times New Roman"/>
                <w:i/>
                <w:iCs/>
              </w:rPr>
              <w:t>-ок-</w:t>
            </w:r>
            <w:r>
              <w:rPr>
                <w:rFonts w:cs="Times New Roman" w:ascii="Times New Roman" w:hAnsi="Times New Roman"/>
              </w:rPr>
              <w:t xml:space="preserve"> после шипящих»); группировать </w:t>
              <w:br/>
              <w:t>слова по типу орфограм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асти слова, суффикс, приставка, орфограмма; правило </w:t>
              <w:br/>
              <w:t>единообразно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написания приставок; разбор слова по состав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ять сравнение </w:t>
              <w:br/>
              <w:t>и классификацию языкового материала по самостоятельно выделенным основаниям, 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учителем; учитывать правило в планировании и контроле способа решения; адекватно оценивать оценку своей работы учителем, товарищами; выполнять действия по намеченному плану и заданиям в учебник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инимать участие в общей беседе, диалоге; строить коммуникативное высказывание с учетом поставленной коммуникативной зада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способность к самооценке </w:t>
              <w:br/>
              <w:t>на основе критерия успешной учебной деятельности, интерес к познанию русского язы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выполнять разбор слова по составу, контроли-ровать правильность записи слов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пределять наличие в слове орфограмм, место нахождения орфограмм, обсуждать алгоритм действий для решения орфографических задач и использовать его в практической деятель-ности; объяснять правильность написания слов с изучаемыми орфограммами (единообразное написание приставок); группировать слова по типу орфограммы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 слова, суффикс, приставка, орфограмма; правило </w:t>
              <w:br/>
              <w:t>единообразно-го написания приставок; разбор слова по состав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ять сравнение </w:t>
              <w:br/>
              <w:t>и классификацию языкового материала по самостоятельно выделенным основаниям, 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ванную учителем; учитывать правило в планировании и контроле способа решения; адекватно оценивать оценку своей работы учителем, товарищами; выполнять действия по намеченному плану и заданиям в учебник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инимать участие в общей беседе, диалоге; строить коммуникативное высказывание с учетом поставленной коммуникативной зада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способность к самооценке </w:t>
              <w:br/>
              <w:t>на основе критерия успешной учебной деятельности, интерес к позна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изученных орфо-грамм, обсуждать алгоритм действий для решения орфографических задач и использовать его в практической деятель-ности; объяснять правильность написания слов с изучаемыми орфограммами </w:t>
              <w:br/>
              <w:t>(единообразное написание приставок); группировать слова по типу орфограм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приставка, предлог, часть слова </w:t>
              <w:br/>
              <w:t xml:space="preserve">и часть речи, фразеологизм, </w:t>
              <w:br/>
              <w:t xml:space="preserve">лексическое значение. Орфограмма «Написание приставок </w:t>
              <w:br/>
              <w:t xml:space="preserve">и предлогов».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лать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троить несложные рассуждения, делать выводы, воспринимать смысл читаемых текстов, выделять из них существенную информацию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языковые объекты с выделением их существенных и несущественных признаков, 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ую инициативу, определять трудности, видеть способы их </w:t>
              <w:br/>
              <w:t>преодоления; выполнять действия по инструк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м, содержащимся в справочном материале учебника; 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; строить монологическое высказывание с учетом поставленной коммуникативной задачи,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оваться на развитие сотрудни-</w:t>
              <w:br/>
              <w:t>чества с учителем и сверстниками на уроке, проявлять способность к самооценке на основе критерия успешности учебной деятельности, интерес к позна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контролировать правильность записи слов, находить и исправлять ошибк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орфограмм, место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я орфограмм, обсуждать алгоритм действий для решения орфографических задач и использовать его в практической деятель-ности; объяснять правильность </w:t>
              <w:br/>
              <w:t xml:space="preserve">написания слов </w:t>
              <w:br/>
              <w:t xml:space="preserve">с изучаемыми орфограммами; группировать </w:t>
              <w:br/>
              <w:t>слова по типу орфограм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приставка, предлог, часть слова </w:t>
              <w:br/>
              <w:t xml:space="preserve">и часть речи, фразеологизм, </w:t>
              <w:br/>
              <w:t xml:space="preserve">лексическое значение. Орфограмма «Написание приставок </w:t>
              <w:br/>
              <w:t xml:space="preserve">и предлогов». 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троить несложные рассуждения, делать выводы, воспринимать смысл читаемых текстов, выделять из них существенную информацию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языковые объекты с выделением их существенных и несущественных признаков, 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ую инициативу, определять трудности, видеть способы их </w:t>
              <w:br/>
              <w:t>преодоления; выполнять действия по инструк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м, содержащимся в справочном материале учебника; 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; строить монологическое высказывание с учетом поставленной коммуникативной задачи,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оваться на развитие сотрудни-</w:t>
              <w:br/>
              <w:t>чества с учителем и сверстниками на уроке, проявлять способность к самооценке на основе критерия успешности учебной деятельности, интерес к позна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контролировать правильность записи слов, находить и исправлять ошибк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орфограмм, место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я орфограмм, обсуждать алгоритм действий для решения орфографических задач и использовать его в практической деятель-ности; объяснять правильность </w:t>
              <w:br/>
              <w:t xml:space="preserve">написания слов </w:t>
              <w:br/>
              <w:t xml:space="preserve">с изучаемыми орфограммами; группировать </w:t>
              <w:br/>
              <w:t>слова по типу орфограм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2-25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приставка, предлог, часть слова </w:t>
              <w:br/>
              <w:t xml:space="preserve">и часть речи, фразеологизм, </w:t>
              <w:br/>
              <w:t xml:space="preserve">лексическое значение. Орфограмма «Написание приставок </w:t>
              <w:br/>
              <w:t xml:space="preserve">и предлогов». 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троить несложные рассуждения, делать выводы, воспринимать смысл читаемых текстов, выделять из них существенную информацию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анализировать изучаемые языковые объекты с выделением их существенных и несущественных признаков, 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ую инициативу, определять трудности, видеть способы их </w:t>
              <w:br/>
              <w:t>преодоления; выполнять действия по инструк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м, содержащимся в справочном материале учебника; устанавливать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; строить монологическое высказывание с учетом поставленной коммуникативной задачи,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оваться на развитие сотрудни-</w:t>
              <w:br/>
              <w:t>чества с учителем и сверстниками на уроке, проявлять способность к самооценке на основе критерия успешности учебной деятельности, интерес к познанию русского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контролировать правильность записи слов, находить и исправлять ошибк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пределять наличие в слове орфограмм, место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я орфограмм, обсуждать алгоритм действий для решения орфографических задач и использовать его в практической деятель-ности; объяснять правильность написания слов с изучаемыми орфограммами; группировать </w:t>
              <w:br/>
              <w:t>слова по типу орфограм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ердым знаком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фограмма и орфографиче-кое правило «Написание слов с разделитель-ным твердым </w:t>
              <w:br/>
              <w:t xml:space="preserve">знаком»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тавка, корень, </w:t>
              <w:br/>
              <w:t xml:space="preserve">окончание; разделитель-ный твердый знак, разделитель-ный мягкий знак, мягкий знак для обозначения мягкости </w:t>
              <w:br/>
              <w:t>согласног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воспринимать смысл </w:t>
              <w:br/>
              <w:t xml:space="preserve">читаемых текстов, выделять существенную информацию; находить языковые примеры </w:t>
              <w:br/>
              <w:t xml:space="preserve">для иллюстрации изучаемых языковых понятий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ять анализ, сопоставление, обобщение по самостоятельно </w:t>
              <w:br/>
              <w:t>выделенным основаниям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-ванную вместе с учителем; адекватно воспринимать оценку своей работы учителем, сверстниками; учитывать правило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</w:t>
              <w:br/>
              <w:t>задачи; участвовать в диалоге, общей беседе; учитывать разные мнения, высказывать собственное мнение и аргументировать его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оваться на развитие навыков сотрудничества с учителем, сверстниками в процессе выполнения совместной деятельности на уро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 xml:space="preserve">выполнять разбор слова </w:t>
              <w:br/>
              <w:t>по составу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анализировать языковой материал, предложенный для наблюдения, находить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ммы, </w:t>
              <w:br/>
              <w:t xml:space="preserve">регулирующие написание разделительных твердого и мягкого знаков; знать орфографическое правило </w:t>
              <w:br/>
              <w:t xml:space="preserve">и применять его, узнавать слово по его транскрипции и восстанавливать облик слова, делать несложные выводы на основе собственных наблюдений, объяснять правильность написания слова </w:t>
              <w:br/>
              <w:t>с изучаемыми орфограммам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ердым знаком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фограмма и орфогра-фическое правило </w:t>
              <w:br/>
              <w:t xml:space="preserve">«Написание слов с разде лительным твердым </w:t>
              <w:br/>
              <w:t xml:space="preserve">знаком»; </w:t>
              <w:br/>
              <w:t xml:space="preserve">правило переноса слов с раздели-тельным твердым </w:t>
              <w:br/>
              <w:t xml:space="preserve">знаком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приставка, корень, </w:t>
              <w:br/>
              <w:t>окончани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троить несложные рас-суждения, устанавливать причинно-следственные связи, делать выводы, формулировать их, самостоятельно находить в учебнике необходимую информацию и использовать ее для выполнения учебных заданий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анализировать изучаемые языковые объекты </w:t>
              <w:br/>
              <w:t>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ь и учебную </w:t>
              <w:br/>
              <w:t xml:space="preserve">задачу; учитывать правило в планировании </w:t>
              <w:br/>
              <w:t>и контроле способа решения; адекватно воспринимать оценку своей работы учителями, товарищам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овать в диалоге, общей беседе; строить монологическое высказывание; адекватно использовать речевые средства для решения различных коммуникативных задач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ть интерес к познанию русского языка, языковой дея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выполнять разбор слова </w:t>
              <w:br/>
              <w:t>по составу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нализировать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ой материал, предложенный для наблюдения, находить орфограммы, регулирующие </w:t>
              <w:br/>
              <w:t xml:space="preserve">написание разделительных твердого и мягкого знаков; знать правило переноса слов с разделительным твердым знаком и применять его, делать несложные выводы на основе собственных наблюдений, объяснять правильность написания слова с изучаемыми </w:t>
              <w:br/>
              <w:t>орфограммам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1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ы, орфографичес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е правила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Написание слов с разделитель-ным твердым </w:t>
              <w:br/>
              <w:t>знаком»,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писание приставок </w:t>
              <w:br/>
              <w:t xml:space="preserve">и предлогов», «Написание слов </w:t>
              <w:br/>
              <w:t>с непроиз-носимыми согласными». Грамматичес-кое задание, знание правил проведения диктанта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вать познавательную задачу, самостоятельно решать ее; </w:t>
              <w:br/>
              <w:t>воспринимать смысл читаемых текст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-ванную вместе с учителем;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ценивать мысли, советы, предложения других людей, принимать их во внимание </w:t>
              <w:br/>
              <w:t>и пытаться учитывать в своей деятель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способность к самооценке </w:t>
              <w:br/>
              <w:t>на основе критерия успешности учебной деятельности, этические чувства (доброжелательность, сопереживание)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 xml:space="preserve">записывать текст диктанта, применять на практике имеющиеся теоретические знания, выполнять грам-матическое задание, осуществлять различные виды грамматических разборов, проверять написанное, находить и исправлять недочеты </w:t>
              <w:br/>
              <w:t>и ошибк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слушать учителя, формулировать вопросы по тексту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альная </w:t>
            </w:r>
            <w:r>
              <w:rPr>
                <w:rFonts w:cs="Times New Roman" w:ascii="Times New Roman" w:hAnsi="Times New Roman"/>
              </w:rPr>
              <w:t>– контроль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диктант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ложение повествовательного деформированного текста по самостоятельно составленному плану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текст, тема текста, основная мысль, авторские средства </w:t>
              <w:br/>
              <w:t>выразительности, связь предложений в тексте. Представление о плане текста и его значении при напи-</w:t>
              <w:br/>
              <w:t>сании изложения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вать познавательную задачу, самостоятельно решать ее; </w:t>
              <w:br/>
              <w:t>воспринимать смысл читаемых текст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-ванную вместе с учителем;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ражать свои мысли и чувства в устной и письменной форме, ориентируясь на задачи и ситуацию общения, соблюдая нормы литературного язы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чувство прекрасного и эстетические чувства через выразительные возможности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определять тему текста (подбирать заглавие), основную мысль, соотносить пункты плана и части текста, анализировать языковые </w:t>
              <w:br/>
              <w:t>особенности текста (авторские средства выразительности, средства связи), анализировать слова с точки зрения их стро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читать художественный текс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-ние изложения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1-15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бъявления.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обращение, тема текста, основная мысль.</w:t>
            </w:r>
          </w:p>
        </w:tc>
        <w:tc>
          <w:tcPr>
            <w:tcW w:w="5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воспринимать смысл читаемых текстов, выделять существенную информацию из художественного текста, передавать устно и письменно содержание текста; анализировать и оценивать содержание, языковые особенности и структуру текст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ую задачу </w:t>
              <w:br/>
              <w:t xml:space="preserve">в сотрудничестве с учителем, ставить новые </w:t>
              <w:br/>
              <w:t xml:space="preserve">задачи; учитывать алгоритм в планировании </w:t>
              <w:br/>
              <w:t>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ражать свои мысли и чувства в устной и письменной форме, ориентируясь на задачи и ситуацию общения, соблюдая нормы литературного язык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чувство прекрасного и эстетические чувства через выразительные возможности языка.</w:t>
            </w:r>
          </w:p>
        </w:tc>
        <w:tc>
          <w:tcPr>
            <w:tcW w:w="2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определять тему текста (подбирать заглавие), основную мысль, соотносить пункты плана и части текста, анализировать языковые </w:t>
              <w:br/>
              <w:t>особенности текста, анализировать слова с точки зрения их стро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читать составленный текс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-ние объявле-ния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 речи (75 ч)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 ( 2 ч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асти речи. Повторение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и служеб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части речи. Имя существитель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, имя прилагатель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, глагол, местоимение, имя числитель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, наречие, предлог, союз, частица, междо</w:t>
            </w:r>
          </w:p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ие. Вопросы, отличительные признаки, роль в предложении частей реч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онимают заданный вопрос,</w:t>
              <w:br/>
              <w:t xml:space="preserve">в соответствии с ним строят ответ в устной форме; осуществляют поиск нужной информации в учебнике и учебных пособиях; понимают знаки, символы, модели, схемы, приведенные в учебнике и учебных пособиях; осознанно строят речевое высказывание в соответствии с задачами коммуникации и составляют тексты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умением смыслового восприятия учебного текста; осуществляют анализ и сравнени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; воспринимают текст с учетом поставленной зада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- проявляют навыки сотрудничества </w:t>
              <w:br/>
              <w:t>со взрослыми и сверстниками в различных социальных ситуациях, умеют не создавать конфликтов и находить выходы из спорных ситуаций; ориентируются в социальных ролях и межличностных отношениях; воспринимают речь учителя (одноклассников), непосредственно не обращенную к учащемуся.</w:t>
            </w:r>
          </w:p>
        </w:tc>
        <w:tc>
          <w:tcPr>
            <w:tcW w:w="2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ят части речи на самостоятельные и служебные. Определяют по изученным признакам слова различных частей речи, осуществляют классификацию. Овладевают диалоги ческой и монологической формами речи. Создают тексты с учетом точности, правильности, богатства и выразительности письменной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асти речи. Повторение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предложения. Основа предложения. Текст, главная мысль текста. Тема рисунка. Рассказ по рисун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онимают заданный вопрос,</w:t>
              <w:br/>
              <w:t xml:space="preserve">в соответствии с ним строят ответ в устной форме; осуществляют поиск нужной информации в учебнике и учебных пособиях; понимают знаки, символы, модели, схемы, приведенные в учебнике и учебных пособиях; осознанно строят речевое высказывание в соответствии с задачами коммуникации и составляют тексты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умением смыслового восприятия учебного текста; осуществляют анализ и сравнени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; воспринимают текст с учетом поставленной задачи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- проявляют навыки сотрудничества </w:t>
              <w:br/>
              <w:t xml:space="preserve">со взрослыми и сверстниками </w:t>
              <w:br/>
              <w:t>в различных социальных ситуациях, умеют не создавать конфликтов и находить выходы из спорных ситуаций; ориентируются в социальных ролях и межличностных отношениях; воспринимают речь учителя (одноклассников), непосредственно не обращен ную к учащемуся.</w:t>
            </w:r>
          </w:p>
        </w:tc>
        <w:tc>
          <w:tcPr>
            <w:tcW w:w="2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ят части речи на самостоятельные и служебные. Определяют по изученным признакам слова различных частей речи, осуществляют классификацию. Овладевают диалоги ческой и монологической формами речи. Создают тексты с учетом точности, правильности, богатства и выразительности письменной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 ( 30 ч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. Значение и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 имен существительных в речи.</w:t>
            </w:r>
          </w:p>
        </w:tc>
        <w:tc>
          <w:tcPr>
            <w:tcW w:w="1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 тельное. Вопросы имен существитель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х: кто? что? Признаки </w:t>
              <w:br/>
              <w:t>и роль имен существитель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ых. Лексическое значение слов. Многозначные слова. </w:t>
            </w:r>
            <w:r>
              <w:rPr>
                <w:rFonts w:cs="Times New Roman" w:ascii="Times New Roman" w:hAnsi="Times New Roman"/>
                <w:i/>
                <w:iCs/>
              </w:rPr>
              <w:t>Самол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онимают заданный вопрос, в соответствии с ним строят ответ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 и сравнени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инимают и осваивают социальную роль обучающегося, проявляют мотивы учебной деятельности и личностный смысл учения; воспринимают речь учителя (одноклассников), непосредственно не обращенную к учащемуся.</w:t>
            </w:r>
          </w:p>
        </w:tc>
        <w:tc>
          <w:tcPr>
            <w:tcW w:w="2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имена существительные по признакам. Объясняют лексическое значение многозначных слов. Овладевают нормами речевого этикета в ситуации учебного и бытового общ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 неодушевленные имена существительные.</w:t>
            </w:r>
          </w:p>
        </w:tc>
        <w:tc>
          <w:tcPr>
            <w:tcW w:w="1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 неодушев ленные имена существитель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. Начальная форма имени существитель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. Устарев шие слова. Лексическое значение слова. Синонимы. Суффик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 слова, построение рассуждений, отнесение к известным понятия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понимают выделенные учителем ориентиры действия в учебном материале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проявляют готовность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 -</w:t>
            </w:r>
            <w:r>
              <w:rPr>
                <w:rFonts w:cs="Times New Roman" w:ascii="Times New Roman" w:hAnsi="Times New Roman"/>
              </w:rPr>
              <w:t xml:space="preserve"> осуществляют нравственно-этическое оценивание усваиваемого содержания, исходя из социальных и личностных ценностей, обеспечивающее личностный моральный выбор; выражают положительное отношение к процессу познания: проявляют внимание, удивление, желание больше узнать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ют одушевленные и неодушевленные имена существительные. Уточняют и углубляют представления о лексическом значении слова. Образовывают однокоренные слова с помощью суффикса. </w:t>
            </w:r>
          </w:p>
          <w:p>
            <w:pPr>
              <w:pStyle w:val="ParagraphStyle"/>
              <w:spacing w:lineRule="auto" w:line="36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синони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1-22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ающее подробное изложение по самостоятельно составленному плану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 неодушев ленные имена существитель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. Текст, тема и части текста. Заголо вок текста, план. Изло жение текста по плану или по вопрос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умением смыслового восприятия познавательного текста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существляют нравственно-этическое оценивание усваиваемого содержания, исходя из социальных и личностных ценностей, обеспечивающее личностный моральный выбор; проявляют познавательный интерес к изучению нового; имеют представление о ценности и уникальности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родного мира, природоохране, здоровьесберегающем поведении. </w:t>
            </w:r>
          </w:p>
        </w:tc>
        <w:tc>
          <w:tcPr>
            <w:tcW w:w="2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сновными видами изложений. Умеют работать с текстом, извлекать из него необходимую информацию. Составляют план текста. Оформляют свои мысли в письменной форме. Используют алфавит при работе со словаря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1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 тельное. Собственные и нарицательные имена существитель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. Заглавная буква имен собственных. Кавычки. Инициалы. Рассказ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мысле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 и анализ, классификацию слов по самостоятельно определенным критерия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говариваются, приходят к общему решению; используют в общении правила вежливости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имеют целостный, социально ориенти рованный взгляд на мир в его органичном единстве и разнообразии природы, народов, культур и религий; эмоционально «переживают» текст, выражают свои эмоции.</w:t>
            </w:r>
          </w:p>
        </w:tc>
        <w:tc>
          <w:tcPr>
            <w:tcW w:w="2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ные и нарицательные имена существительные. Создают тексты с учетом точности, правильности, богатства и вырази тельности письменной речи. Овладева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о логической формой реч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имён собственных.</w:t>
            </w:r>
          </w:p>
        </w:tc>
        <w:tc>
          <w:tcPr>
            <w:tcW w:w="1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бственные </w:t>
              <w:br/>
              <w:t xml:space="preserve">и нарицатель ные имена су-ществительные Славянские, греческие, латинские, скандинавские имена. Проект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й словарь име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и выделение необходимой информации; применяют методы информационного поиска, в том числе с помощью компьютерных средств; осознанно и произвольно строят речевые высказывания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находят сходство и различи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знают моральные нормы и умеют выделять нравственный аспект поведения; принимают и осваивают социальную роль обучающегося, проявляют мотивы учебной деятельности и личностный смысл учения; имеют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алфавит при работе со словарями. Осмысленно читают текст, соотносят имя с его толкованием. Строят монологические высказы вания. Овладевают нор мами речевого этикета в ситуации учебного и бытового общения, в том числе при обращении с помощью средств ИК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Тайна имени».</w:t>
            </w:r>
          </w:p>
        </w:tc>
        <w:tc>
          <w:tcPr>
            <w:tcW w:w="1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ание значения некоторых имён. Составлять (с помощью взрослых) рассказ о своём имени.</w:t>
            </w:r>
          </w:p>
        </w:tc>
        <w:tc>
          <w:tcPr>
            <w:tcW w:w="5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; использовать знаково-символические средства представления информации, различные способы поиска, сбора, обработки, анализа, организации, передачи и интерпретации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ть логическими операциями анализа, синтеза, сравнения, обобщ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и сохранять цели и задачи </w:t>
              <w:br/>
              <w:t xml:space="preserve">учебной деятельности, осуществлять поиск ее достижения; планировать, контролировать </w:t>
              <w:br/>
              <w:t>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и вступать в диалог, участвовать </w:t>
              <w:br/>
              <w:t>в коллективном обсуждении, излагать и аргументировать свою точку зрения на обсуждаемую проблему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ладеют навыками конструктивного сотрудничества со взрослыми и сверстниками, проявляют познавательный интерес к изучению предметного курса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подбирать из разных источников информацию </w:t>
              <w:br/>
              <w:t>об именах, составлять словарную статью об имени, участвовать в ее презентаци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проек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Изме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имен существительных по числам.</w:t>
            </w:r>
          </w:p>
        </w:tc>
        <w:tc>
          <w:tcPr>
            <w:tcW w:w="1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 существитель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ых: единст венное, мно жественное. Изменение имен существи тельных по числам. Окончания имен сущест вительных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остра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ные и распространенные предло жения.</w:t>
            </w:r>
          </w:p>
        </w:tc>
        <w:tc>
          <w:tcPr>
            <w:tcW w:w="5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риентируются на разнообразие способов решения задач; воспроизводят информацию, полученную ране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задавать вопросы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принимают и осваивают социальную роль обучающегося, обладают мотивами учебной деятельности и личностным смыслом учения; осознают роль языка и речи в жизни людей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личают имена су ществительные по числам. Осуществляют поиск нужной информации в словаре. Составляют пред ложения. Используют раз ные способы проверки </w:t>
            </w:r>
          </w:p>
          <w:p>
            <w:pPr>
              <w:pStyle w:val="ParagraphStyle"/>
              <w:spacing w:lineRule="auto" w:line="36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 в зависимости от места орфограммы в слов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1-29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,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ляемые в форме одного чис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кстом. Письмо по памят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имен существительных: единст венное, мно жественное. Имена сущест вительные, употребляе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е только в единственном числе. Имена существитель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, упот ребляемые только во множествен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 числе. Лексическое значение слов. Текст. Синонимы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Текст. Тема и главная мысль текста. План текста. </w:t>
            </w:r>
            <w:r>
              <w:rPr>
                <w:rFonts w:cs="Times New Roman" w:ascii="Times New Roman" w:hAnsi="Times New Roman"/>
                <w:i/>
                <w:iCs/>
              </w:rPr>
              <w:t>Однажды</w:t>
            </w:r>
          </w:p>
        </w:tc>
        <w:tc>
          <w:tcPr>
            <w:tcW w:w="5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 овладевают базовыми предметными понятиям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анализ, синтез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владевают способностью принимать и сохранять учебную задачу; проговаривают </w:t>
            </w:r>
            <w:r>
              <w:rPr>
                <w:rFonts w:cs="Times New Roman" w:ascii="Times New Roman" w:hAnsi="Times New Roman"/>
                <w:spacing w:val="-15"/>
              </w:rPr>
              <w:t>последовательность действий на урок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готовность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эмоционально «переживают» текст; воспринимают текст с учетом поставленной учебной задачи, находят в тексте информацию, необходимую для ее решения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но работают с текстом, находят в нем ответы на вопросы. Опре-деляют главную мысль текста. Распознают имя существительное, упо требляемое в форме одного числа. Создают тексты с учетом точности, правильности, богатства и выразительности пись менной речи. Работают с текстом: определяют тему, главную мысль, тип текста, выделяют в тексте части, соответствующие плану. Излагают текст по план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существительных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од имен существительных: мужской, женский, средний. Местоимения: он, она, оно. Родовые окончания. </w:t>
            </w:r>
            <w:r>
              <w:rPr>
                <w:rFonts w:cs="Times New Roman" w:ascii="Times New Roman" w:hAnsi="Times New Roman"/>
                <w:i/>
                <w:iCs/>
              </w:rPr>
              <w:t>Крова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базовыми предметными понятиям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анализ, синтез, классификацию, делают выводы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овладевают способностью принимать и сохранять учебную задачу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проявляют готовность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; выражают положительное отношение к процессу познания: проявляют внимание, удивление, желание больше узнать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части речи (имена существительные, имена прилагательные и глаголы). Образуют однокоренные слова. Различают имена существительные мужского, женского и среднего ро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да имен сущес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твительных.</w:t>
            </w:r>
          </w:p>
        </w:tc>
        <w:tc>
          <w:tcPr>
            <w:tcW w:w="1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д имен су ществительных мужской, женский, средний. Родовые окончания. Определение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а имен су ществительных Начальная форма имен существитель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. Слово сочетания. Не проверяемые орфограммы. Загадка. Пословица.</w:t>
            </w:r>
          </w:p>
        </w:tc>
        <w:tc>
          <w:tcPr>
            <w:tcW w:w="5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базовыми предметными понятиям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анализ, синтез, классификацию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овладевают способностью принимать и сохранять учебную задачу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проявляют готовность конструктивно раз-решать конфликты посредством учета интересов сторон и сотрудничества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имеют целостный, социально ориентированный взгляд на мир в его органичном единстве и разнообразии природы, народов, культур; проявляют эстетические потребности, ценности и чувст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род имен существительных. Составляют слово сочетания. Осуществляют анализ пословиц. Извлекают необходимую информацию из учебного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бщего рода.</w:t>
            </w:r>
          </w:p>
        </w:tc>
        <w:tc>
          <w:tcPr>
            <w:tcW w:w="1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е ствительные общего рода. Согласование имен сущес тельных обще го рода и имен прилагатель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. Синони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анализируют, классифицируют слова, осуществляют сравнени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в коммуникации строят высказывания, понятные для окружающих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овладевают начальными навыками адаптации в динамично изменяющемся и развивающемся мире; воспринимают речь учителя (одноклассников), непосредственно не обращенную к учащемуся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од имен существительных, употребляемых в речи как существительные женского, так и мужского рода. Объясняют лексическое значение слов. Используют синонимы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имен существительных после шипящих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имен существитель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ых после шипящих.Род имен сущест вительных. Орфограмма. Антоним. Орфограмма «Употребле-ние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на конце имен сущест вительных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звлекают информацию из учебного текст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анализируют, классифицируют слова, осуществляют сравнени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, коррекцию и оценку его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бладают целостным, социально ориенти рованным взглядом на мир в его органичном единстве и разнообразии природы, народов, культур; выражают положительное отношение к процессу познания: проявляют внимание, удивление, желание больше узнать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вила правописания мягкого знака после шипящих на конце имен сущест вительных. Определяют род имен сущест вительных. Объясняют смысл послови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2-05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писании имен существительных, оканчивающихся на шипящий звук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знак </w:t>
              <w:br/>
              <w:t>на конце имен существитель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х после шипящих. Род имен сущест вительных. Орфограмма «Употребление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на конце имен сущест вительных». Однокоренные слова. Имя су ществительное и его признаки</w:t>
              <w:br/>
              <w:t>(одушевленное или неодушев ленное, собст венное или на-рицательное, число, род).</w:t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в словар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анализируют, классифицируют слова, осуществляют сравнени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планируют свое действие в соответствии с поставленной задаче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используют в общении правила вежливости; проявляют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обладают целостным, социально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ным взглядом на мир в его органичном единстве и разнообразии природы, народов, культур; владеют навыками сотрудничества со взрослыми и сверстниками</w:t>
              <w:br/>
              <w:t>в различных социальных ситуациях,умением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вила правописания мягкого знака после шипящих на конце имен сущест вительных. Определяют род и число имен существительных. Подбирают однокоренные слова. Работают с толковым словарем. Объясняют смысл послови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Подробное изложение повест вовательного текст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я. Изложение. Тема и основная мысль текста. План текста. Орфограммы. Рассказ по рисун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владеют навыками смыслового чтения текстов различных стилей и жанров в соответствии с целями и задачами: осознанно строят речевое высказывание в соответствии с задачами коммуникации и составляют тексты в устной и письменной формах; используют памятку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</w:rPr>
              <w:t>самостоятельно создают способы решения проблем творческ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понимают выделенные учителем ориентиры действия в учебном материале; анализируют собственную работу: соотносят план и совершенные операции, выделяют этапы и оценивают меру освоения каждого, находят ошибки, устанавливают их причины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монологической и диалогической формами речи в соответствии с нормами родного языка;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имеют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; имеют целостный, социально ориентированный взгляд на мир в его органичном единстве и разнообразии природы, народов, культур и религий; проявляют уважительное отношение к иному мнению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. Выделяют главную мысль текста, состав ляют план текста: делят его на смысловые части, озаглавливают каждую, пересказывают по плану. Создают тексты с учетом точности, правильности, богатства и вырази тельности письменной речи; используют синонимы и антонимы. Знакомятся с основными видами изложений. Овладева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ологической формой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зложения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ый диктант «Мягкий знак на конце имен существи тельных после шипящих»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имен существ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после шипящих.Род имен сущест вительных. Грамматичес-кое задание, знание правил проведения диктанта.</w:t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вать познавательную задачу, самостоятельно решать ее; </w:t>
              <w:br/>
              <w:t>воспринимать смысл читаемых текстов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ть учебную задачу, сформулиро-ванную вместе с учителем;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ценивать мысли, советы, предложения других людей, принимать их во внимание </w:t>
              <w:br/>
              <w:t>и пытаться учитывать в своей деятель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способность к самооценке </w:t>
              <w:br/>
              <w:t>на основе критерия успешности учебной деятельности, этические чувства (доброжелательность, сопереживание)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 xml:space="preserve">записывать текст диктанта, применять на практике имеющиеся теоретические знания, выполнять грам-матическое задание, осуществлять различные виды грамматических разборов, проверять написанное, находить и исправлять недочеты </w:t>
              <w:br/>
              <w:t>и ошибк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слушать учителя, формулировать вопросы по тексту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альная </w:t>
            </w:r>
            <w:r>
              <w:rPr>
                <w:rFonts w:cs="Times New Roman" w:ascii="Times New Roman" w:hAnsi="Times New Roman"/>
              </w:rPr>
              <w:t>– контроль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диктан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адежи имен существительных: именительный, родительный, да тельный, винительный, творительный, предложный. Падежные вопросы. Изменение имен существительных по вопросам, по падежам (склонение имен существительных). Словосочет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звлекают информацию из учебного текста; используют знаково-символические средства для решения учебной задачи</w:t>
            </w:r>
            <w:r>
              <w:rPr>
                <w:rFonts w:cs="Times New Roman" w:ascii="Times New Roman" w:hAnsi="Times New Roman"/>
                <w:i/>
                <w:iCs/>
              </w:rPr>
              <w:t>; логические:</w:t>
            </w:r>
            <w:r>
              <w:rPr>
                <w:rFonts w:cs="Times New Roman" w:ascii="Times New Roman" w:hAnsi="Times New Roman"/>
              </w:rPr>
              <w:t xml:space="preserve"> анализируют, классифицируют слова, осуществляют сравнени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проя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; слушают и понимают речь других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обладают целостным, социально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ным взглядом на мир в его органичном единстве и разнообразии природы, народов, культур; принимают и осваивают социальную роль обучающегося, проявляют мотивы учебной деятельности и личностный смысл учения; выражают положительное отношение к процессу познания: проявляют внимание, удивление, желание больше узнать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имена существительные по падежам, по склонению. Склоняют имена существительные. Выделяют окончания имен существительных. Извлекают информацию из таблицы. Определяют в словосочетании главное и зависимое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клонении и в определении паде-жей имен существительных.</w:t>
            </w:r>
          </w:p>
        </w:tc>
        <w:tc>
          <w:tcPr>
            <w:tcW w:w="1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и имен существитель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ых: имени тельный, родительный, дательный, винительный, творительный, предложный. Изменение имен сущест вительных по вопросам, по падежам (склонение имен сущест вительных)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 жения. Предло жение и сло восочетание.</w:t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извлекают информацию из учебного текста; ориентируются в учебнике (на развороте, в оглавлении, в условных обозначениях); понимают знаки, символы, модели, схемы, приведенные в учебнике и учебных пособи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 объектов, делают выводы;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овладевают начальными навыками адаптации в динамично изменяющемся и развивающемся мире; 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ют имена существительные. Выделяют окончания имен существительных. Определяют в словосоче-тании главное и зависимое слова. Используют условные обознач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е члены предлож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2-12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клоняемые имена </w:t>
              <w:br/>
              <w:t>существительны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клоняемые имена сущест вительные. Падежи имен существитель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ных. Склонение имен сущест вительных. Падежные вопросы. </w:t>
            </w:r>
            <w:r>
              <w:rPr>
                <w:rFonts w:cs="Times New Roman" w:ascii="Times New Roman" w:hAnsi="Times New Roman"/>
                <w:i/>
                <w:iCs/>
              </w:rPr>
              <w:t>Ряби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основами смыслового чт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формулирова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строят понятные для партнера высказыва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ют имена существительные. Определяют падеж имен существительных. Составляют предложения. Определяют связь слов в предложен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Коллективное сочинение по репродукции картины И. Я. Билибина «Иван-царевич и лягушка-квакушка»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Сочинение. Текст – описание картины, текст – отзыв о картин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описание, сочинение-отзы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используют иллюстрации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 объекта с выделением существенных и несущественных призна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уют речевые высказывания для решения различных коммуникативных задач; строят монологические высказывания, владеют диалогической формой реч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имеют эстетические потребности, ценности и чувства. Проявляют этические чувства, доброжелательность и эмоционально-нравственную отзывчивость, понимание и сопереживание чувствам других людей; проявляют интерес к культуре и истории своего народа, родной страны; оценивают собственную учебную деятельность: свои достижения, самостоятельность, инициативу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вают диалогической и монологической формами речи. Создают тексты с учетом точности, правильности, богатства и выразительности письменной речи; используют синонимы и антонимы. Знакомятся с основными видами сочинений: сочинение-описание, сочинение-отзы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очинения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.</w:t>
            </w:r>
          </w:p>
        </w:tc>
        <w:tc>
          <w:tcPr>
            <w:tcW w:w="1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 вительное. Именитель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падеж. Вопросы: кто? что? Главные члены пред ложения. Подлежащее – имя сущест вительное в именительном падеже. Синонимы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выбор наиболее эффективных способов решения задач в зависимости от конкретных условий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 объекта с выделением существенных и несущественных признаков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уют речевые высказывания для решения различных коммуникативных задач; строят монологические высказывания, владеют диалогической формой реч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нимают и осваивают социальную роль обучающегося, проявляют мотивы учебной дея тельности и личностный смысл учения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адеж имен существительных. Находят имена сущес твительные в имени тельном падеже. Со-ставляют предложения, подчеркивают главные члены предложения. Распознают синонимы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сущест вительное. Родительный падеж. Вопросы: кого? чего? Предлоги: </w:t>
            </w:r>
            <w:r>
              <w:rPr>
                <w:rFonts w:cs="Times New Roman" w:ascii="Times New Roman" w:hAnsi="Times New Roman"/>
                <w:i/>
                <w:iCs/>
              </w:rPr>
              <w:t>у, около, от, без, из, до, для, вокруг, с, после</w:t>
            </w:r>
            <w:r>
              <w:rPr>
                <w:rFonts w:cs="Times New Roman" w:ascii="Times New Roman" w:hAnsi="Times New Roman"/>
              </w:rPr>
              <w:t xml:space="preserve">. Окончания имен сущес твительных в родительном падеже. Фразеологизм. Главная мысль стихотворения, текста. Рас-сказ. </w:t>
            </w:r>
            <w:r>
              <w:rPr>
                <w:rFonts w:cs="Times New Roman" w:ascii="Times New Roman" w:hAnsi="Times New Roman"/>
                <w:i/>
                <w:iCs/>
              </w:rPr>
              <w:t>Трамвай, пятница, около</w:t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анализ, синтез, обобщение, классификацию по родовидовым признакам, построение рассуждений, отнесение к известным понятиям, устанавливают аналогии и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используют в общении правила вежливости.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познавательный интерес к изучению нового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; анализируют и характеризу ют эмоциональные состояния и чувства окружающих, строят свои взаимоотношения с их учетом.</w:t>
            </w:r>
          </w:p>
        </w:tc>
        <w:tc>
          <w:tcPr>
            <w:tcW w:w="2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падеж имен существительных по падежному вопросу и предлогу. Распознают имена существительные в родительном падеже. Определяют главную мысль стихотворения и текста. Работают со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 фразеологизмов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ельный падеж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сущес твительное. Дательный падеж. Вопросы: кому? чему? Предлоги: </w:t>
            </w:r>
            <w:r>
              <w:rPr>
                <w:rFonts w:cs="Times New Roman" w:ascii="Times New Roman" w:hAnsi="Times New Roman"/>
                <w:i/>
                <w:iCs/>
              </w:rPr>
              <w:t>по, к</w:t>
            </w:r>
            <w:r>
              <w:rPr>
                <w:rFonts w:cs="Times New Roman" w:ascii="Times New Roman" w:hAnsi="Times New Roman"/>
              </w:rPr>
              <w:t>. Окончания имен сущест вительных в дательном падеже. Слово сочетания. Предложения. Составление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используют рисунки для решения учебной задачи; извлекают информацию из учебного текст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анализ, синтез, обобщение, классификацию по родовидовым признакам, построение рассуждений, отнесение к известным понятиям, устанавливают аналогии и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строят понятные для партнера высказыва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владеют навыками сотрудничества </w:t>
              <w:br/>
              <w:t>со взрослыми и сверстниками в различных социальных ситуациях, умением не создавать конфликтов и находить выходы из спорных ситуаций; эмоционально «переживают» текст, выражают свои эмоции; высказывают свое отношение к героям прочитанных произведений, к их поступкам.</w:t>
            </w:r>
          </w:p>
        </w:tc>
        <w:tc>
          <w:tcPr>
            <w:tcW w:w="2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адеж имен существительных по падежному вопросу и предлогу. Находят имена существительные в дательном падеже, ставят к ним вопрос. Составляют словосочетания и пред ложения. Редактируют текст, составляют продолжение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2-19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 твительное. Винительный падеж. Вопросы: кого? что? Предлог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рез, про, на, за, под, о, во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кончания имен сущест вительных в винительном падеже. Оду шевленные и неодушевле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имена существительные. Омонимы. Словосоч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. Предло жение, главные члены предложения. Скороговор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лома</w:t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основами смыслового чтения учебного текста, выделяют существенную информацию из текс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готовность слушать собеседника и вести диалог, признают возможность сущест-вования различных точек зрения и право каждого иметь свою, излагать свое мнение и аргументировать свою точку зрения и оценку событий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ориентируются в социальных ролях и межличностных отношениях; 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; владеют навыками сотрудничества со взрослыми</w:t>
              <w:br/>
              <w:t>и сверстниками в различных социальных ситуациях, умением не создавать конфликт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адеж имен существительных по падежному вопросу и предлогу. Работают со словарем, объясняют значение омонимов. Разбирают предложения по членам. Определяют в словосочетании главное и зависимое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на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х падежей</w:t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тель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ый, винитель ный, датель ный, родитель ный падежи. Употребление имен существи тельных</w:t>
            </w:r>
            <w:r>
              <w:rPr>
                <w:rFonts w:cs="Times New Roman" w:ascii="Times New Roman" w:hAnsi="Times New Roman"/>
                <w:spacing w:val="-15"/>
              </w:rPr>
              <w:t xml:space="preserve"> в заданной падежной форме.</w:t>
            </w:r>
            <w:r>
              <w:rPr>
                <w:rFonts w:cs="Times New Roman" w:ascii="Times New Roman" w:hAnsi="Times New Roman"/>
              </w:rPr>
              <w:t xml:space="preserve"> Падежные вопросы. Оду шевленные и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душевлен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имена существитель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. Состав ление предло жения (слово сочетания)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используют текст и рисунки для решения учебных задач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основами смыслового чтения художественных текстов, выделяют существенную информацию из текста; анализируют рисунк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в коммуникации строить понятные для окружающих высказывания; осуществляют взаимный контроль в совместной деятельности, адекватно оценивают собственное поведение и поведение окружающих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имеют мотивацию к творческому труду, к работе на результат, бережному отношению к материальным и духовным ценностям; формируют внутреннюю позицию школьника на уровне положительного отношения к школе; задаются вопросом о том, «какое значение, смысл имеет для меня учение», и умеют находить ответ на него.</w:t>
            </w:r>
          </w:p>
        </w:tc>
        <w:tc>
          <w:tcPr>
            <w:tcW w:w="2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падеж имен существительных </w:t>
              <w:br/>
              <w:t>по падежному вопросу и предлогу. Различают одушевленные и неодушевленные имена существительные. Составляют слово сочетания и предложения.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ительный падеж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сущест вительное. Творительный падеж. Вопросы: кем? чем? Предлоги: </w:t>
            </w:r>
            <w:r>
              <w:rPr>
                <w:rFonts w:cs="Times New Roman" w:ascii="Times New Roman" w:hAnsi="Times New Roman"/>
                <w:i/>
                <w:iCs/>
              </w:rPr>
              <w:t>с, со, перед, под, над, за, между</w:t>
            </w:r>
            <w:r>
              <w:rPr>
                <w:rFonts w:cs="Times New Roman" w:ascii="Times New Roman" w:hAnsi="Times New Roman"/>
              </w:rPr>
              <w:t>. Окончания имен сущест вительных в творительном падеже. Составление предложений. Сравнение.</w:t>
            </w:r>
          </w:p>
        </w:tc>
        <w:tc>
          <w:tcPr>
            <w:tcW w:w="5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риентируются на разнообразие способов решения задач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осуществляют доказательство при определении признаков имен существительных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умеют контролировать действия партн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падеж имен существительных </w:t>
              <w:br/>
              <w:t>по падежному вопросу и предлогу. Выделяют окончания имен существительных в творительном падеже. Со-ставляют предлож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ный падеж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сущест вительное. Предложный падеж. Вопросы: о ком? о чем? Предлоги: </w:t>
            </w:r>
            <w:r>
              <w:rPr>
                <w:rFonts w:cs="Times New Roman" w:ascii="Times New Roman" w:hAnsi="Times New Roman"/>
                <w:i/>
                <w:iCs/>
              </w:rPr>
              <w:t>при, о, об, на, в, во</w:t>
            </w:r>
            <w:r>
              <w:rPr>
                <w:rFonts w:cs="Times New Roman" w:ascii="Times New Roman" w:hAnsi="Times New Roman"/>
              </w:rPr>
              <w:t>. Окончания имен сущест вительных в предложном падеже . Слово сочетания. Предложения. Устаревшие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классификацию, дифференциацию, доказательства при определении признаков имени существительного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знают моральные нормы и умеют выделять нравственный аспект поведения.</w:t>
            </w:r>
          </w:p>
        </w:tc>
        <w:tc>
          <w:tcPr>
            <w:tcW w:w="2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падеж имен существительных </w:t>
              <w:br/>
              <w:t>по падежному вопросу и предлогу. Распознают имена существительные в предложном падеже. Составляют предлож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Подробное изложение повествовательного текста.</w:t>
            </w:r>
          </w:p>
          <w:p>
            <w:pPr>
              <w:pStyle w:val="11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ru-RU"/>
              </w:rPr>
            </w:pPr>
            <w:r>
              <w:rPr>
                <w:rFonts w:cs="Times New Roman"/>
                <w:b/>
                <w:color w:val="000000"/>
                <w:u w:val="single"/>
                <w:lang w:val="ru-RU"/>
              </w:rPr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е изложение повествовательного текста. Тема и главная мысль текста. Части текста. План текста. Заголов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в устной и письменной форме; извлекают информацию из рисунков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устанавливают причинно-следственные связи; строят логическую цепь рассуждений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составляют план и последовательность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; умеют строить в коммуникации понятные для партнера высказыва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эмоционально «переживают» текст, выражают свои эмоции; имеют целостный, социально ориентированный взгляд на мир в его органичном единстве и разнообразии природы, народов, культур и религий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2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2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му и главную мысль текста. Придумывают заголовок. Выделяют части, составляют план. Пишут изложение по составленному плану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ятся с основным видом изложения: изложение – подробное повеств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2-26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падежах имен существительных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«Зимняя страничка»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тель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, винитель ный, датель ный, родитель ный, твори тельный, пред ложныпадежи. Признаки падежей. Начальная форма имени существительного. Косвен ные падежи. Порядок раз бора имени существительного. Пристав ки и предлоги. Фразеологиз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ы. Составление текста. </w:t>
            </w:r>
            <w:r>
              <w:rPr>
                <w:rFonts w:cs="Times New Roman" w:ascii="Times New Roman" w:hAnsi="Times New Roman"/>
                <w:i/>
                <w:iCs/>
              </w:rPr>
              <w:t>Потом, вокруг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Зимняя страничка». Загадки, пословицы, поэтические строки с «зимними» словами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 осуществляют поиск нужной информации в учебнике и учебных пособиях; понимают знаки, символы, модели, схемы, приведенные в учебнике и учебных пособи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анализ, синтез, обобщение, классификацию по родовидовым признакам, построение рассуждений, отнесение к известным понятиям, устанавливают аналогии и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владеют навыками сотрудничества со взрослыми и сверстниками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личных социальных ситуациях, умением не создавать конфликтов и находить выходы из спорных ситуаций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2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тексты и корректируют заданные тексты с учетом точности, правильности,</w:t>
            </w:r>
          </w:p>
          <w:p>
            <w:pPr>
              <w:pStyle w:val="ParagraphStyle"/>
              <w:spacing w:lineRule="auto" w:line="36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ства и выразительности письменной речи. Определяют падеж имен существительных. Осуществляют разбор имени существительного устно и письменно по памятке. Различают предлоги и пристав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проек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по теме «Имя существительное»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 Одушевленные и неодушевленные, собственные и нарицательные имена существительные. Число, род, падеж имен существительных. Мягкий знак (ь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конце имен существительных после шипящих. Склонение имен существительных. Порядок разбора имени существительного.</w:t>
            </w:r>
          </w:p>
        </w:tc>
        <w:tc>
          <w:tcPr>
            <w:tcW w:w="5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 осуществляют выбор наиболее эффективных способов решения задач в зависимости от конкретных услов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яют анализ объектов с целью выделения признаков (существенных, несущественных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соответствующую этапу обуч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инимают текст с учетом поставленной учебной задачи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воспринимают речь учителя, непосредственно не обращенную к учащемуся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2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разные способы проверки орфограмм в зависимости от места орфограммы в слове. Применя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равописания и пунктуации. Разбирают имя существительное как часть речи; указывают признаки имени существительног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лективное сочинение по репродукции картины К. Ф. Юона «Конец зимы. Полдень»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картине. Текст. Заголовок. Опорные слова и словосочет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казывания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 картин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</w:rPr>
              <w:t>самостоятельно создают способы решения проблем творческ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владеют эстетическими потребностями, ценностями и чувствами; имеют установку на безопасный, здоровый образ жизни, мотивацию к творческому труду, к работе на результат, бережному отношению к духовным ценностям; задаются вопросом о том, «какое значение, смысл имеет для меня учение», и находят ответ на него.</w:t>
            </w:r>
          </w:p>
        </w:tc>
        <w:tc>
          <w:tcPr>
            <w:tcW w:w="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по картине текст с учетом точности, правильности, богатства и выразительности письменной речи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сновным видом сочинения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чинение-описание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(18 ч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Лексическое з</w:t>
            </w:r>
            <w:r>
              <w:rPr>
                <w:rFonts w:cs="Times New Roman" w:ascii="Times New Roman" w:hAnsi="Times New Roman"/>
                <w:spacing w:val="-15"/>
              </w:rPr>
              <w:t xml:space="preserve">начение </w:t>
            </w:r>
            <w:r>
              <w:rPr>
                <w:rFonts w:cs="Times New Roman" w:ascii="Times New Roman" w:hAnsi="Times New Roman"/>
              </w:rPr>
              <w:t>име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Вопросы: какой? какая? какое? какие? Лексическое значение имен прилагательных. Роль имени прилага тельного в тексте. Связь имени прилагательного с именем существительным. Синонимы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ливо.</w:t>
            </w:r>
          </w:p>
        </w:tc>
        <w:tc>
          <w:tcPr>
            <w:tcW w:w="5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имеют сведения о сущности и особенностях объектов, процессов и явлений действительности в соответствии с содержанием учебного предмета «Русский язык»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ют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знают моральные нормы и умеют выделять нравственный аспект повед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имя прилагательное; определяют его роль в тексте. Распознают однокоренные слова. Подбирают синонимы к прилагательным. Определяют лексическое значение имен прилагательны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имен прилагательных с именами существительными. 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прилагательны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Имя прилагательное. Связь имен прилагательных с именами существительными. Роль имени прилагательного в предложении. Синонимы. Имена собственные. Текст-описание. Сложные прилагательные. Дефис. </w:t>
            </w:r>
            <w:r>
              <w:rPr>
                <w:rFonts w:cs="Times New Roman" w:ascii="Times New Roman" w:hAnsi="Times New Roman"/>
                <w:i/>
                <w:iCs/>
              </w:rPr>
              <w:t>Красная площадь. Московский Кремль</w:t>
            </w:r>
          </w:p>
        </w:tc>
        <w:tc>
          <w:tcPr>
            <w:tcW w:w="5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владеют навыками смыслового чтения текстов различных стилей и жанров в соответствии с целями и задачами: осознанно строят речевое высказывание в соответствии с задачами коммуникации и составляют тексты в устной и письменной формах; используют знаки, символы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своей работы учителем, товарищам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строят понятные для партнера высказыва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нимают и осваивают социальную роль обучающегося, мотивы учебной деятельности и личностный смысл учения; имеют представление о причинах успеха в учебе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.</w:t>
            </w:r>
          </w:p>
        </w:tc>
        <w:tc>
          <w:tcPr>
            <w:tcW w:w="2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имена прилагательные. Подбирают синонимы к прилагательным. Определя</w:t>
            </w:r>
            <w:r>
              <w:rPr>
                <w:rFonts w:cs="Times New Roman" w:ascii="Times New Roman" w:hAnsi="Times New Roman"/>
                <w:spacing w:val="-15"/>
              </w:rPr>
              <w:t>ют, каким члено</w:t>
            </w:r>
            <w:r>
              <w:rPr>
                <w:rFonts w:cs="Times New Roman" w:ascii="Times New Roman" w:hAnsi="Times New Roman"/>
              </w:rPr>
              <w:t>м предложения является имя прилагательное. Узнают текст-описание. Объясняют образование сложных прилагательных.</w:t>
            </w:r>
          </w:p>
          <w:p>
            <w:pPr>
              <w:pStyle w:val="Normal"/>
              <w:spacing w:lineRule="auto" w:line="360" w:before="0" w:after="200"/>
              <w:ind w:left="10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0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2-04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ен прилагательных в тексте.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Имя прилагательное. Роль имен прилагательных в тексте. Текст. Типы текстов: научный, художественный. Текст-описание. </w:t>
            </w:r>
            <w:r>
              <w:rPr>
                <w:rFonts w:cs="Times New Roman" w:ascii="Times New Roman" w:hAnsi="Times New Roman"/>
                <w:i/>
                <w:iCs/>
              </w:rPr>
              <w:t>Ромашк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владеют навыками смыслового чтения текстов различных стилей и жанров в соответствии с целями и задачами: осознанно строят речевое высказывание в соответствии с задачами коммуникации и составляют тексты в устной и письменной форма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 тексто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форм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; осознают роль языка и речи в жизни людей; эмоционально «переживают» текст, выражают свои эмоции.</w:t>
            </w:r>
          </w:p>
        </w:tc>
        <w:tc>
          <w:tcPr>
            <w:tcW w:w="2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роль имен прилагательных в тексте. Различают художественный и научный тексты. Распознают сложное имя прилагательное. Выбирают из предложений словосочетания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мя прилагательное. </w:t>
            </w: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Составление текста-описания растения в научном стил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мен прилагательных в тексте. Текст. Типы текстов: научный, худо-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ественный. Текст-описание. Сравнение. </w:t>
            </w:r>
            <w:r>
              <w:rPr>
                <w:rFonts w:cs="Times New Roman" w:ascii="Times New Roman" w:hAnsi="Times New Roman"/>
                <w:i/>
                <w:iCs/>
              </w:rPr>
              <w:t>Раст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 умеют осознанно и произвольно строить речевое высказывание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устанавливают причинно-следственные связи; осуществляют сравнение; </w:t>
            </w:r>
            <w:r>
              <w:rPr>
                <w:rFonts w:cs="Times New Roman" w:ascii="Times New Roman" w:hAnsi="Times New Roman"/>
                <w:color w:val="000000"/>
              </w:rPr>
              <w:t>осуществляют анализ объектов с целью выделения признаков (существенных, несущественных)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ют свое мнение;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ют существование различных точек зр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; 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.</w:t>
            </w:r>
          </w:p>
        </w:tc>
        <w:tc>
          <w:tcPr>
            <w:tcW w:w="2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научное и художественное описания. Составляют текст-описание в научном стиле. Находят сравнения в описании. Определяют роль имен прилагательных в тексте. Применя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равописания и пункту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запись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Сочинение-высказывание по репродукции картины М. А. Врубеля «Царевна-Лебедь»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высказывание. Роль имен прилагательных в тексте. Имена прилагательные – синонимы. Словосочет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умеют осознанно и произвольно строить речевое высказывание в устной и письменной форме; овладевают навыками смыслового чтения текст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 xml:space="preserve">осуществляют анализ, сравнение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составляют план и последовательность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строят понятные для партнера высказывания; воспринимают текст с учетом поставленной учебной задачи, находят в тексте информацию, необходимую для ее реш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эстетические потребности, ценности и чувства, этические чувства, доброжелательность и эмоционально-нравственную отзывчивость, понимание и сопереживание чувствам других людей; имеют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имена прилагательные-синонимы, подбирают синонимы к указанным именам прилагательным. Работают с текстом. Создают тексты с учетом точности, правильности,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ства и вы разительности письменной речи, используют синони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родам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Изменение имен прилагательных по родам (мужской, женский, средний). Ударные и безударные окончания имен прилагательных. Словосочета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в учебном текст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делают выводы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имеют целостный, социально ориентированный взгляд на мир в его органичном единстве и разнообразии природы, народов, культур и религий; проявляют положительное отношение к школе и учебной деятельности; имеют представление о причинах успеха в учебе; осознают роль языка и речи в жизни людей.</w:t>
            </w:r>
          </w:p>
        </w:tc>
        <w:tc>
          <w:tcPr>
            <w:tcW w:w="2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род имени прилагательного по роду имени существительного, ударные и безударные окончания имен прилагательных. Устанавлива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ь между словами в словосочетан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родовых окончаний имен прилага-тельных.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д имен прилагательных и имен существительных. Правописание родовых окончаний имен прилагательных. Синонимы. Антонимы. Словосочетания. Однокоренные имена прилагательные. </w:t>
            </w:r>
            <w:r>
              <w:rPr>
                <w:rFonts w:cs="Times New Roman" w:ascii="Times New Roman" w:hAnsi="Times New Roman"/>
                <w:i/>
                <w:iCs/>
              </w:rPr>
              <w:t>Сир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 осуществляют поиск необходимой информации в художественном текст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приводят доказательства; устанавливают причинно-следственные связи; владеют основами смыслового чтения художественных текстов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имеют целостный, социально ориентированный взгляд на мир в его органичном единстве и разнообразии природы, народов, культур и религий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2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уют имена существительные с именами прилагательными в роде. Сравнивают однокоренные имена прилагательные. Определяют главную мысль текста. Разбирают предложение по частям речи. Разбирают слово как часть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3-11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родовых окончаний имен прилагательных. </w:t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прилагательных и имен существительных. Правописание родовых окончаний имен прилагательных. Синонимы. Антонимы. Словосочетания. Однокоренные имена прилагательные.</w:t>
            </w:r>
          </w:p>
        </w:tc>
        <w:tc>
          <w:tcPr>
            <w:tcW w:w="52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 осуществляют поиск необходимой информации в художественном текст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приводят доказательства; устанавливают причинно-следственные связи; владеют основами смыслового чтения художественных текстов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имеют целостный, социально ориентированный взгляд на мир в его органичном единстве и разнообразии природы, народов, культур и религий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2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уют имена существительные с именами прилагательными в роде. Сравнивают однокоренные имена прилагательные. Определяют главную мысль текста. Разбирают предложение по частям речи. Разбирают слово как часть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родовых окончаний имен прилагательных. </w:t>
            </w:r>
            <w:r>
              <w:rPr>
                <w:rFonts w:cs="Times New Roman" w:ascii="Times New Roman" w:hAnsi="Times New Roman"/>
                <w:b/>
              </w:rPr>
              <w:t xml:space="preserve">Проверочная работа.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прилагательных. Правописание родовых окончаний имен прилагательных. Словосочетания. Синонимы. Антонимы. Однокоренные сл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анализируют, делают вывод, умозаключения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ют формулировать учебную задачу на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в общении правила вежливости; проявляют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; зна ют моральные нормы и умеют выделять нравственный аспект поведения; принимают и осваивают социальную роль обучающегося, проявляют мотивы учебной деятельности и личностный смысл учения.</w:t>
            </w:r>
          </w:p>
        </w:tc>
        <w:tc>
          <w:tcPr>
            <w:tcW w:w="2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ловосочетания имен прилагательных с именами существительными. Объясняют правописание окончаний имен при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ательных. Определяют род имен прилагательных. Объясняют значение словосочетаний. Распознают синонимы и антони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числам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о имен прилагательных (единствен ное, множест венное). Изменение имен прилагательных по числам. Вопрос </w:t>
            </w:r>
            <w:r>
              <w:rPr>
                <w:rFonts w:cs="Times New Roman" w:ascii="Times New Roman" w:hAnsi="Times New Roman"/>
                <w:i/>
                <w:iCs/>
              </w:rPr>
              <w:t>какие?</w:t>
            </w:r>
            <w:r>
              <w:rPr>
                <w:rFonts w:cs="Times New Roman" w:ascii="Times New Roman" w:hAnsi="Times New Roman"/>
              </w:rPr>
              <w:t xml:space="preserve"> и окончания имен прилагательных -</w:t>
            </w:r>
            <w:r>
              <w:rPr>
                <w:rFonts w:cs="Times New Roman" w:ascii="Times New Roman" w:hAnsi="Times New Roman"/>
                <w:i/>
                <w:iCs/>
              </w:rPr>
              <w:t>ие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ые</w:t>
            </w:r>
            <w:r>
              <w:rPr>
                <w:rFonts w:cs="Times New Roman" w:ascii="Times New Roman" w:hAnsi="Times New Roman"/>
              </w:rPr>
              <w:t xml:space="preserve"> во множественном числ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эт</w:t>
            </w:r>
          </w:p>
        </w:tc>
        <w:tc>
          <w:tcPr>
            <w:tcW w:w="52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обобщени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правило в планировании и контроле способа решения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готовность слушать собеседника и вести диалог; признают возможность сущест вования различных точек зрения и право каждого иметь свою, излагают свое мнение и аргументируют свою точку зрения и оценку событий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навыки сотрудничества </w:t>
              <w:br/>
              <w:t>со взрослыми и сверстниками в различных социальных ситуациях, умеют не создавать конфликтов и находить выходы из спорных ситуаций.</w:t>
            </w:r>
          </w:p>
        </w:tc>
        <w:tc>
          <w:tcPr>
            <w:tcW w:w="2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олковым словарем. Определяют число имен прилагательных. Объясняют правописание окончаний имен прилагательных в единственном и множественном числ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ен прилагательных по числ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объявления описательного характера.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имен прилагательных по числам. Текст-описание о животном по личным наблюдения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бъявление описательного характер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ксическое значение слова. Словосочетание. Составление предложений. </w:t>
            </w:r>
            <w:r>
              <w:rPr>
                <w:rFonts w:cs="Times New Roman" w:ascii="Times New Roman" w:hAnsi="Times New Roman"/>
                <w:i/>
                <w:iCs/>
              </w:rPr>
              <w:t>Гвоздика, живот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умеют осознанно и произвольно строить речевое высказывание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анализируют, сравнивают, доказывают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 и точно выражают свои мысли; принимают участие в работе парами; активно используют речевые средства и средства для решения коммуникативных и познавательных задач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имеют целостный, социально ориентированный взгляд на мир в его органичном единстве и разнообразии природы, представления о ценности и уникальности природного мира, природоохране, здоровьесберегающем поведении; овладевают гуманистическими и демократическими ценностными ориентациями; эмоционально «переживают» текст, выражают свои эмоции.</w:t>
            </w:r>
          </w:p>
        </w:tc>
        <w:tc>
          <w:tcPr>
            <w:tcW w:w="2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словосочетания с именами прилагательными в единственном и множественном числе. Составляют предложения. Определяют число имен прилагательных. Пишут сочинение (текст описательного характера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запись объявления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падежам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падежам (склонение имен прилагательных). Род имен прилагательных. Падежные окончания имен прилагательных. Вид предложений по цели высказываниПословицы</w:t>
            </w:r>
          </w:p>
        </w:tc>
        <w:tc>
          <w:tcPr>
            <w:tcW w:w="5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 понимают знаки, символы, модели, схемы, приведенные в учебнике и учебных пособи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строят логическую цепь рассуждений; владеют основами смыслового чтения учебного текс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адеж имени прилагательного по падежу имени существительного. Разбирают предложения по членам. Определяют вид предложений по цели высказывания и интон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-18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определении падежа име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ая форма имени прилагательного. Число, род и падеж имен прилагательных. Определение падежа имен прилагательных. Порядок разбора имени прилагательного. 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Заголовок текста. Фразеологиз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.</w:t>
            </w:r>
          </w:p>
        </w:tc>
        <w:tc>
          <w:tcPr>
            <w:tcW w:w="5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форме; проверяют информацию, находят дополнительную информацию, используя справочную литературу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основами смыслового чтения текс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и формулируют цель деятельности на уроке с помощью учител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проявляют этические чувства, доброжелательность и эмоционально-нравственную отзывчивость, понимание и сопереживание чувствам других людей; принимают и осваивают социальную роль обучающегося, проявляют мотивы учебной деятельности и личностный смысл уч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яют деформированный текст. Определяют число, род и падеж имен с</w:t>
            </w:r>
            <w:r>
              <w:rPr>
                <w:rFonts w:cs="Times New Roman" w:ascii="Times New Roman" w:hAnsi="Times New Roman"/>
                <w:spacing w:val="-15"/>
              </w:rPr>
              <w:t>уществительны</w:t>
            </w:r>
            <w:r>
              <w:rPr>
                <w:rFonts w:cs="Times New Roman" w:ascii="Times New Roman" w:hAnsi="Times New Roman"/>
              </w:rPr>
              <w:t>х и имен прилагательных. Объясняют смысл фразеологизм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бирают имя прилагательное как часть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выделении признаков имени прилагательного как части реч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адежа имен прилагательных по падежу имен существительных. Разбор слова по составу. Выделение признаков имени прилагательного как части речи. Словосочетания. Состав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анализ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нимают и осваивают социальную роль обучающегося, проявляют мотивы учебной деятельности и личностный смысл учения; уважительно относятся к иному мнению, истории и культуре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.</w:t>
            </w:r>
          </w:p>
        </w:tc>
        <w:tc>
          <w:tcPr>
            <w:tcW w:w="2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число и род имен прилагательных в единственном числе. Определяют тему текста, придумывают заголовок. Выполняют разбор слова по составу. Находят слово по схеме. Разбирают имя прилагательное как часть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Имя прилагательное»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Начальная форма имени прилагательного. Число, род, падеж имени прилагательного. Разбор имени прилагательного как части речи. Разбор слова по составу. Сложные имена прилагатель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.</w:t>
            </w:r>
          </w:p>
        </w:tc>
        <w:tc>
          <w:tcPr>
            <w:tcW w:w="5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яют анализ объектов с выделением существенных и несущественных признаков; строят логическую цепь рассужден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 –</w:t>
            </w:r>
            <w:r>
              <w:rPr>
                <w:rFonts w:cs="Times New Roman" w:ascii="Times New Roman" w:hAnsi="Times New Roman"/>
              </w:rPr>
              <w:t xml:space="preserve"> воспринимают текст с учетом поставленной учебной задач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овладевают начальными навыками адаптации в </w:t>
            </w:r>
            <w:r>
              <w:rPr>
                <w:rFonts w:cs="Times New Roman" w:ascii="Times New Roman" w:hAnsi="Times New Roman"/>
                <w:spacing w:val="-15"/>
              </w:rPr>
              <w:t>динамично изменяюще</w:t>
            </w:r>
            <w:r>
              <w:rPr>
                <w:rFonts w:cs="Times New Roman" w:ascii="Times New Roman" w:hAnsi="Times New Roman"/>
              </w:rPr>
              <w:t>мся и развивающемся мире; принимают и осваивают социальную роль обучающегося, проявляют мотивы учебной деятельности и личностный смысл уч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число, род и падеж имен прилагательных в единственном числе. Разбирают имя прилагательное как часть речи. Выполняют разбор слова по составу. Применя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равопи</w:t>
            </w:r>
            <w:r>
              <w:rPr>
                <w:rFonts w:cs="Times New Roman" w:ascii="Times New Roman" w:hAnsi="Times New Roman"/>
                <w:spacing w:val="-15"/>
              </w:rPr>
              <w:t>сания и пункту</w:t>
            </w:r>
            <w:r>
              <w:rPr>
                <w:rFonts w:cs="Times New Roman" w:ascii="Times New Roman" w:hAnsi="Times New Roman"/>
              </w:rPr>
              <w:t>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Обобщение знаний об имени прилагательном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прилагательное. Начальная форма имени прилагательного. Число, род, падеж имени прилагательного. Разбор имени прилагательного как части речи. Разбор слова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аву. Сложные имена прилагательные. Однокоренные имена прилагатель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.</w:t>
            </w:r>
          </w:p>
        </w:tc>
        <w:tc>
          <w:tcPr>
            <w:tcW w:w="5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умеют осознанно и произвольно строить речевое высказывание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отнесения к известным понятия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формулируют собственное мнение и позицию; строят понятные для партнера высказыва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нимают и осваивают социальную роль обучающегося, проявляют мотивы учебной деятельности и личностный смысл учения; проявляют самостоятельность и личную ответственность за свои поступки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и объясняют изученные орфограммы. Указывают род имен существительных и имен прилагательных. Подбирают однокоренные имена прилагательные с помощью суффиксов. Определяют переносное значение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Сочинение-отзыв по репродукции картины В. А. Серова «Девочка с персиками»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отзыв. Текст. Имя прилагательное. Сложное имя прилагательное. Заголовок текста. Описание. Роль имен прилагательных в описании. Связь имени существительного с именем прилагательным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казывания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; имеют 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  <w:tc>
          <w:tcPr>
            <w:tcW w:w="2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диалогической и монологической формами речи. Работают с текстом. Составляют текст. Составляют сочинение-отзыв, используя опорные слова. Создают тексты с учетом точности, правильности, богатства и выразительности письменной реч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3-08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ь себя. Проект «Имена прилагательные в загадках»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мя прилагательное. Роль имени прилагательного в речи. Признаки имени прилагательного. Связь имени существительного с именем прилагательным. Схема слова. Загадка («думать», «размыш-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ть»)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риентируются на разнообразие способов решения учебной задачи; осуществляют поиск и выделение необходимой информации; применяют методы информационного поиска, в том числе с помощью компьютерных средств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умеют строить рассуждения в форме связи простых суждений; осуществляют анализ, классификацию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шают и понимают речь других; высказывают свое мнени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навыки сотрудничества со взрослыми и сверстниками </w:t>
              <w:br/>
              <w:t>в различных социальных ситуациях, умение не создавать конфликтов и находить выходы из спорных ситуаций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части речи. Распознают имя прилагательное, называют его начальную форму, род. Соотносят схему и часть речи. Определяют роль имен прилагательных в загадках. Придумывают загадки, рисуют к ним картинк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584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(4 ч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 Личные местоимения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-имения: я, ты, мы, вы, он, она, оно, они. Грамматические признаки личных местоимений: лицо, число, род (у местоимений 3-го лица единственного числа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 осуществляют поиск нужной информации в учебнике и учебных пособиях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чтения учебного текста; осуществляют анализ, синтез, сравнение, классификацию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готовность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; задаются вопросом о том, «какое значение, смысл имеет для меня учение», и умеют находить ответ на него; соотносят поступки с принятыми этическими принципами.</w:t>
            </w:r>
          </w:p>
        </w:tc>
        <w:tc>
          <w:tcPr>
            <w:tcW w:w="2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местоимения, определяют число. Различают местоимения по лицам в единственном и множественном числе. Определяют предложения по цели высказывания и интонации, находят обращение в предложен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имения третьего лиц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ичные местоимения третьего лица: он, она, оно, он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личных местоимений: лицо, число, род (у ме-стоимений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3-го лица един-ственного числа). Ударение. Виды предложений по цели высказывания. </w:t>
            </w:r>
            <w:r>
              <w:rPr>
                <w:rFonts w:cs="Times New Roman" w:ascii="Times New Roman" w:hAnsi="Times New Roman"/>
                <w:i/>
                <w:iCs/>
              </w:rPr>
              <w:t>Одуванчик, воскресенье</w:t>
            </w:r>
          </w:p>
        </w:tc>
        <w:tc>
          <w:tcPr>
            <w:tcW w:w="51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умеют осознанно и произвольно строить речевое высказывание в устной форме; извлекают необходимую информацию из стихотвор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учебную задачу; составляют план и последовательность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других людей; формируют внутреннюю позицию школьника на уровне положительного отношения к школ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, каким членом предложения является местоимение. Различают местоимения по лицам в единственном и множественном числе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 вид предложения по цели высказывания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стоимение. </w:t>
            </w: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Составление текста-письм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имения: я, ты, мы, вы, он, она, оно, они. Текст-письмо. Основа предложения. Обращ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анализируют, делают вывод, умозаключ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и формулируют цель деятельности на уроке с помощью учителя; принимают и сохраняют учебную задачу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в общении правила вежливости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овладевают начальными навыками адаптации в динамично изменяющемся и развивающемся мире; проявляют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яют имена существительные местоимениями. Находят основу предложения. Находят в тексте письма обращение. Соблюдая логику изложения, составляют текст-письмо. Применяют правила правопис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о местоимении. </w:t>
            </w:r>
            <w:r>
              <w:rPr>
                <w:rFonts w:cs="Times New Roman" w:ascii="Times New Roman" w:hAnsi="Times New Roman"/>
                <w:b/>
              </w:rPr>
              <w:t>Проверь себя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имения: я, ты, мы, вы, он, она, оно, они. Грамматические признаки личных местоимений: лицо, число, род (у местоимений 3-го лица единственного числа). Порядок разбора личного местоимения.</w:t>
            </w:r>
          </w:p>
        </w:tc>
        <w:tc>
          <w:tcPr>
            <w:tcW w:w="5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труктурируют знания; умеют осознанно и произвольно строить речевое высказывание в устной и письменной форм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строят логическую цепь рассуждений; используют доказательство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шают и понимают речь других; активно используют речевые средства и средства для решения коммуникативных и познавательных задач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положительное отношение к школе и учебной деятельности; имеют представление о причинах успеха в учебе; проявляют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ют личное местоимение по памятке. Указывают лицо, число, род местоимений. Распознают местоимения среди других частей</w:t>
            </w:r>
          </w:p>
          <w:p>
            <w:pPr>
              <w:pStyle w:val="ParagraphStyle"/>
              <w:spacing w:lineRule="auto" w:line="36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и. Составляют сообщение на заданную тему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(21 ч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Значение и употребление глаголов в речи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Значение и употребление глаголов в речи. Вопросы: что делать? что сделать? что делает? что сделает? что делал? что сделал? что будет делать? Нераспространенное предложение. Основа предложения. Глагол-сказуемое.</w:t>
            </w:r>
          </w:p>
        </w:tc>
        <w:tc>
          <w:tcPr>
            <w:tcW w:w="5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базовыми предметными и межпредметными понятиями, отражающими существенные связи и отношения между объектами и процессам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классификацию, сравнение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формулируют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, коррекцию и оценку его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овладевают начальными навыками адаптации в динамично изменяющемся и развивающемся мире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2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глаголы, умеют задавать к ним вопросы. Составляют и записывают нераспространенные предложения, подчеркивают основу. На-зывают, каким членом предложения является глагол. Составляют предложения по рисун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определени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го значения глагола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Лексическое значение глагола. Главные члены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: подлежащее и сказуемое. Глаголы-синонимы. Переносное значение слов. Орфоэпический словарь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и выделение необходимой информации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 текста;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строят понятные для партнера высказывания; умеют задавать вопросы; осуществляют взаимный контроль в совместной деятельност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овладевают навыками сотрудничества со взрослыми и сверстниками в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социальных ситуациях, умением не создавать конфликтов и находить выходы из спорных ситуаций; имеют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глаголы и задают к ним вопросы. Находят главные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предложения. Работают со словарем. Обозначают в словах ударение. Находят глаголы-синонимы, объясняют их использование. Выделяют приставки. Объясняют переносное значение слов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-15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распознавании глаголов среди однокоренных слов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гол. Лексическое значение глагола. Синонимы и антонимы. Переносное значение слов. Части речи. </w:t>
            </w:r>
            <w:r>
              <w:rPr>
                <w:rFonts w:cs="Times New Roman" w:ascii="Times New Roman" w:hAnsi="Times New Roman"/>
                <w:i/>
                <w:iCs/>
              </w:rPr>
              <w:t>Завтрак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овладевают навыками смыслового чт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анализируют, сравнивают, классифицируют, 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вывод,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владеют способностью принимать и сохранять цели и задачи учебной деятельности, осуществляют поиск средств ее осуществл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используют в общении правила вежливости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овладевают начальными навыками адаптации в динамично изменяющемся и развивающемся мире; проявляют положительное отношение к школе и учебной деятельности; имеют представление о причинах успеха в учебе.</w:t>
            </w:r>
          </w:p>
        </w:tc>
        <w:tc>
          <w:tcPr>
            <w:tcW w:w="2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глаголы, объясняют их использование. Подбирают синонимы и антонимы. Определяют часть речи 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глагол, имя 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). Определяют переносное значение глаголов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рассказа по сюжетным рисункам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сюжетным рисункам. Тема рисунков. Глаголы. Повествование, описание. Тема текс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текст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и выделение необходимой информации из рисунка; умеют осознанно и произвольно строить речевое высказывание в устной и письменной форм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строят логическую цепь рассуждений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умеют формулировать учебную задачу на основе соотнесения того, что уже известно и усвоено учащимся, и того, что еще неизвестно; составляют план и последовательность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имеют целостный, социально ориентированный взгляд на мир в его органичном единстве и разнообразии природы, народов, культур и религий; проявляют эстетические потребности, ценности и чувства; проявляют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</w:tc>
        <w:tc>
          <w:tcPr>
            <w:tcW w:w="2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му рисунков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текст с учетом точности, правильности, богатства и выразительности письменной речи; используют синонимы и антонимы. Различают текст-описание и текст-повествовани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ы </w:t>
              <w:br/>
              <w:t>в неопределенной форме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еопределенная форма глагола – начальная форма глагола. Вопросы: что делать? что сделать? Глаголы в неопределенной форме на -ть, -ти,-чь. Лексическое значение глаголов. Различие неопреде-ленной формы глагола среди других форм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а, отличие от омонимичных имен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ществительных (знать, течь). Синонимы. </w:t>
            </w:r>
            <w:r>
              <w:rPr>
                <w:rFonts w:cs="Times New Roman" w:ascii="Times New Roman" w:hAnsi="Times New Roman"/>
                <w:i/>
                <w:iCs/>
              </w:rPr>
              <w:t>Песок</w:t>
            </w:r>
          </w:p>
        </w:tc>
        <w:tc>
          <w:tcPr>
            <w:tcW w:w="5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звлекают необходимую информацию из учебного текст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основами смыслового чтения; осуществляют анализ, сравнение, делают вывод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разрешать конфликт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выявляют, идентифицируют проблемы, осуществляют поиск и оценку альтернативных способов разрешения конфликта; 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, коррекцию и оценку его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- </w:t>
            </w:r>
            <w:r>
              <w:rPr>
                <w:rFonts w:cs="Times New Roman" w:ascii="Times New Roman" w:hAnsi="Times New Roman"/>
              </w:rPr>
              <w:t>принимают и осваивают социальную роль обучающегося, мотивы учебной деятельности и проявляют личностный смысл учения; проявляют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</w:tc>
        <w:tc>
          <w:tcPr>
            <w:tcW w:w="2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лексическое значение глаголов. Находят глаголы в неопределенной форме, ставят глаголы в неопределенную форму. Выделяют в словах приставку и корень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жнение в распознавани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ов в неопределенной форме.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еопределенная форма глагола. Антонимы. Фразеоло гизмы. Заголовок и главная мысль текста. План текста. Описание, повеств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и выделение необходимой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осуществляют анализ, делают выводы; строят логическую цепь рассуждений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навыки сотрудничества </w:t>
              <w:br/>
              <w:t>со взрослыми и сверстниками в различных социальных ситуациях, умения не создавать конфликтов и находить выходы из спорных ситуаций; имеют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антонимы. Объясняют смысл фра-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ологизмов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глаголы, ставят к ним вопросы. Определяют по заголовку тему и главную мысль текста. Различают текст-описание и текст-повествование. Разбирают предложение по член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глаголов: единственное </w:t>
              <w:br/>
              <w:t xml:space="preserve">и множественное. Вопросы: что делает? </w:t>
              <w:br/>
              <w:t xml:space="preserve">что сделает? </w:t>
              <w:br/>
              <w:t xml:space="preserve">что делал? что делают? что сделали? что сделают? Признаки числа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ов. Окончания глаголов. Однокоренные слова. Предложение</w:t>
            </w:r>
          </w:p>
        </w:tc>
        <w:tc>
          <w:tcPr>
            <w:tcW w:w="5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; извлекают необходимую информацию из правила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;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, приходят к общему решению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; имеют представление о ценности и уникальности природного мира, природоохране, здоровьесберегающем поведени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однокоренные слова. Распознают глаголы на слух. Указывают число глаголов. Обозначают границы предложений. Восстанавливают по опорным глаголам текст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-22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числ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овление деформированного текста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лагола: единственное, множественное. Изменение глаголов по числам. Деформированный текст. Заголовок текст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анализируют, делают вывод, умозаключ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в общении правила вежливости; анализируют и исправляют деформированный текст: изменяют, восстанавливают логику излож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овладевают начальными навыками адаптации в динамично изменяющемся и развивающемся мире; имеют представление о ценности и уникальности природного мира, природоохране, здоровьесберегающем поведении.</w:t>
            </w:r>
          </w:p>
        </w:tc>
        <w:tc>
          <w:tcPr>
            <w:tcW w:w="2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глаголы, определяют их число. Анализируют и исправ-ляют деформированный текст, озаглавливают его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глаголов по временам: настоящее, прошедшее, будущее. Вопросы к глаголам: что делает? что дела-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ют? что делал? что сделал?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делали? </w:t>
              <w:br/>
              <w:t>что сделали? что сделает? что сделают? что будет делать? что будут делать? Число глаголов. Переносное значение глагола.</w:t>
            </w:r>
          </w:p>
        </w:tc>
        <w:tc>
          <w:tcPr>
            <w:tcW w:w="5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ой задачи с использованием учебного текст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проводят сравнение, сериацию и классификацию изученных объектов по заданным основаниям (критериям); устанавливают причинно-следственные связи; обобщают (выделяют класс объектов по заданному признаку).</w:t>
            </w:r>
          </w:p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нимают участие в работе парами, группами; оформляют свои мысли в устной и письменной форме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самостоятельность и личную ответственность за свои поступки, в том числе в информационной деятельности; имеют целостный социально ориентированный взгляд на мир в его органичном единстве и разнообразии природы, народов, культур и религий; выражают этические чувства (стыда, вины, совести) на основе анализа простых ситуаций.</w:t>
            </w:r>
          </w:p>
        </w:tc>
        <w:tc>
          <w:tcPr>
            <w:tcW w:w="2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авят вопросы к глаголам. Определя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я и число глаголов. Грамотно выполняют списывание, применяя правила правописания. Определяют темы стихотворений. Объясняют переносное значение глагол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определении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а. Текст-рассуждени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глаголов по временам: настоящее, прошедшее, будущее. Окончания глаголов. Суффиксы глаголов в прошедшем времени. Текст-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е. Личные мес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имения.</w:t>
            </w:r>
          </w:p>
        </w:tc>
        <w:tc>
          <w:tcPr>
            <w:tcW w:w="5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рименяют имеющиеся знания для решения учебных зада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логическими действиями анализа, классификации, построения рассуждений, отнесения к известным понятия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умеют планировать, контролировать и оценивать учебные действия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проявляют готовность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нимают и осваивают социальную роль обучающегося, мотивы учебной деятельности и личностный смысл учения; имеют целостный, социально ориентированный взгляд на мир в его органичном единстве и разнообразии природы, народов, культур и религий; знают моральные нормы и умеют выделять нравственный аспект повед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ремя и число глаголов в предложениях. Ставят вопросы. Выделяют окончания. Применяют правила правописания и пунктуации. Определяют тип текста. Составляют текст-рассуждение на заданную тему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временам: настоящее, прошедшее, будущее. Изменение глаголов по числам: единственное, множественное. Неопределенная форма глагола. Окончания глаголов. Текст. Части текста. Заголовок. Пословицы.</w:t>
            </w:r>
          </w:p>
        </w:tc>
        <w:tc>
          <w:tcPr>
            <w:tcW w:w="5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 осознанно и произвольно строят речевые высказыв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;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строят понятные для партнера высказывания; составляют план текста: делят его на смысловые част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ремя и число глаголов. Выделяют окончания. Разбирают слова по составу. Объясняют смысл пословиц. Определяют главную мысль текста, озаглавливают его. Делят текст на смысловые части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изменении глаголов по временам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Изменение глаголов по временам: настоящее, прошедшее, будущее. Изменение глаголов по числам: единственное, множественное. Неопределенная форма глагола. Переносное значение глаголов. Антонимы. Пословицы. Текст. Заголовок. Обращение. </w:t>
            </w:r>
            <w:r>
              <w:rPr>
                <w:rFonts w:cs="Times New Roman" w:ascii="Times New Roman" w:hAnsi="Times New Roman"/>
                <w:i/>
                <w:iCs/>
              </w:rPr>
              <w:t>Квартира, герой</w:t>
            </w:r>
          </w:p>
        </w:tc>
        <w:tc>
          <w:tcPr>
            <w:tcW w:w="5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(на развороте, в оглавлении, в условных обозначениях); находят ответы на вопросы в тексте, иллюстрациях, в словар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основами смыслового чтения текс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ивают совместно </w:t>
              <w:br/>
              <w:t>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другое мнение и позицию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целостный, социально ориентированный взгляд на мир в его органичном единстве и разнообразии природы, народов, культур и религий; овладевают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глаголы, употребленные в переносном значении, объясняют их значение. Работают с толковым словарем. Указывают время и число глаголов. Подбирают антонимы. Составляют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4-29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обное изложение повествовательного текст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е изложение повествовательного текста. Тема и главная мысль текста. Заголовок. Изменение глаголов по времен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ладеют основами смыслового чтения текста;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ют план и последовательность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инимают текст с учетом поставленной задачи, находят в нем информацию, необходимую для ее решения; составляют план текста: делят его на смысловые части, пересказывают по вопроса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овладевают навыками сотрудничества со взрослыми и сверстниками в различных социальных ситуациях, умениями не созда-вать конфликтов и находить выходы из спорных ситуаций; проявляют этические чувства, доброжелательность и эмоционально-нравственную отзывчивость.</w:t>
            </w:r>
          </w:p>
        </w:tc>
        <w:tc>
          <w:tcPr>
            <w:tcW w:w="29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му и главную мысль текста. Пишут изложение, «удерживая», логику повествования. Описывают объект: передают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глаголов в прошедшем времен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д глаголов в прошедшем времени. Время и число глаголов. Окончание глаголов. Значение приставки </w:t>
            </w:r>
            <w:r>
              <w:rPr>
                <w:rFonts w:cs="Times New Roman" w:ascii="Times New Roman" w:hAnsi="Times New Roman"/>
                <w:i/>
                <w:iCs/>
              </w:rPr>
              <w:t>за-</w:t>
            </w:r>
            <w:r>
              <w:rPr>
                <w:rFonts w:cs="Times New Roman" w:ascii="Times New Roman" w:hAnsi="Times New Roman"/>
              </w:rPr>
              <w:t>Неопределенная форма глагола. Синонимы. Антони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и выделение необходимой информации в учебном тексте, в словаре; овладевают навыками смыслового чт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осуществляют анализ, сравнение, устанавливают причинно-следственные связи, делают выводы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строят понятные для партнера высказыва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задаются вопросом о том, «какое значение, смысл имеет для меня учение», и умеют находить ответ на него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2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время, число и род глаголов в прошедшем времени. Выделяют окончания глаголов. Объясняют значение приставки </w:t>
            </w:r>
            <w:r>
              <w:rPr>
                <w:rFonts w:cs="Times New Roman" w:ascii="Times New Roman" w:hAnsi="Times New Roman"/>
                <w:i/>
                <w:iCs/>
              </w:rPr>
              <w:t>за-.</w:t>
            </w:r>
            <w:r>
              <w:rPr>
                <w:rFonts w:cs="Times New Roman" w:ascii="Times New Roman" w:hAnsi="Times New Roman"/>
              </w:rPr>
              <w:t xml:space="preserve"> Записывают глаголы в неопределенной форм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Родовые окончания глаголов. </w:t>
            </w: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текста из деформированных предложений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од глаголов прошедшего времени. Родовые окончания глаголов. Глаголы неопределенной формы. Текст. Деформированные предложенияНераспространенные предложенияЛексическое значение глагол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слов, выражений, текста, приводят доказательств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в общении правила вежливости; проявляют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; анализируют и исправляют деформированный текст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положительное отношение к школе и учебной деятельности, этические чувства, доброжелательность и эмоционально-нравственную отзывчивость, понимание и сопереживание чувствам других людей; имеют представление о ценности и уникальности природного мира, природоохране, здоровьесберегающем поведении.</w:t>
            </w:r>
          </w:p>
        </w:tc>
        <w:tc>
          <w:tcPr>
            <w:tcW w:w="2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род глаголов прошедшего времени. Составляют нераспространенные предложения. Распознают глаголы неопределенной формы. Выделяют суффикс -</w:t>
            </w:r>
            <w:r>
              <w:rPr>
                <w:rFonts w:cs="Times New Roman" w:ascii="Times New Roman" w:hAnsi="Times New Roman"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>- и окончания глаголов. Исправляют деформированный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с глаголам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е </w:t>
              <w:br/>
            </w:r>
            <w:r>
              <w:rPr>
                <w:rFonts w:cs="Times New Roman" w:ascii="Times New Roman" w:hAnsi="Times New Roman"/>
              </w:rPr>
              <w:t xml:space="preserve">с глаголами. Значение частицы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в выска-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вании. Вид предложений по цели высказывания и интонации. Побудительное предложение. Звукосочетание [ца]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навыками смыслового чтения (осмысление цели чтения и выбор вида чтения в зависимости от цели)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участие в работе парами и группам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устанавливают связь между целью учебной деятельности и ее мотивом (между ре зультатом учения, и тем, что побуждает деятельность, ради чего она осуществляется); имеют целостный, социально ориентированный взгляд на мир в его органичном единстве и разнообразии природы,  народов, культур и религий.</w:t>
            </w:r>
          </w:p>
        </w:tc>
        <w:tc>
          <w:tcPr>
            <w:tcW w:w="2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вид предложений по цели высказывания. Находят глаголы. Распознают звукосочетание [ца], правильно обозначают его на письме буквосочетанием </w:t>
            </w:r>
            <w:r>
              <w:rPr>
                <w:rFonts w:cs="Times New Roman" w:ascii="Times New Roman" w:hAnsi="Times New Roman"/>
                <w:i/>
                <w:iCs/>
              </w:rPr>
              <w:t>-тся</w:t>
            </w:r>
            <w:r>
              <w:rPr>
                <w:rFonts w:cs="Times New Roman" w:ascii="Times New Roman" w:hAnsi="Times New Roman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iCs/>
              </w:rPr>
              <w:t>-ться</w:t>
            </w:r>
            <w:r>
              <w:rPr>
                <w:rFonts w:cs="Times New Roman" w:ascii="Times New Roman" w:hAnsi="Times New Roman"/>
              </w:rPr>
              <w:t xml:space="preserve">. Правильно пишут глаголы с частицей </w:t>
            </w:r>
            <w:r>
              <w:rPr>
                <w:rFonts w:cs="Times New Roman" w:ascii="Times New Roman" w:hAnsi="Times New Roman"/>
                <w:i/>
                <w:iCs/>
              </w:rPr>
              <w:t>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 xml:space="preserve">с глаголами. Глагол как часть речи. Неопределенная форма глагола. Время глагола. Разбор глагола как части речи. </w:t>
              <w:br/>
              <w:t>Тема текста. Составление рассказа по рисун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спользуют рисунки, памятки для решения учебной задачи; понимают заданный вопрос, в соответствии с ним строят ответ в устной форм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 объекта; характеризуют, делают выводы, приводят доказательств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участие в работе парами и группам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владеют навыками сотрудничества </w:t>
              <w:br/>
              <w:t xml:space="preserve">со взрослыми и сверстниками </w:t>
              <w:br/>
              <w:t xml:space="preserve">в различных социальных ситуациях, умениями не создавать конфликтов </w:t>
              <w:br/>
              <w:t>и находить выходы из спорных ситуаций; проявляют самостоятельность и личную ответственность за свои поступки, в том числе в информационной деятельности.</w:t>
            </w:r>
          </w:p>
        </w:tc>
        <w:tc>
          <w:tcPr>
            <w:tcW w:w="2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рают глаголы как часть речи. Правильно пишут глаголы с частицей </w:t>
            </w:r>
            <w:r>
              <w:rPr>
                <w:rFonts w:cs="Times New Roman" w:ascii="Times New Roman" w:hAnsi="Times New Roman"/>
                <w:i/>
                <w:iCs/>
              </w:rPr>
              <w:t>не.</w:t>
            </w:r>
            <w:r>
              <w:rPr>
                <w:rFonts w:cs="Times New Roman" w:ascii="Times New Roman" w:hAnsi="Times New Roman"/>
              </w:rPr>
              <w:t xml:space="preserve"> Указывают время глаголов. Создают текст с учетом точности, правильности, богатства и выразительности письменной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5-06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</w:t>
              <w:br/>
              <w:t>о глагол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глагола. Число и время глаголов. Род глаголов в прошедшем времени. Правописание частицы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. Текст. Главная мысль текста. Заголовок. Правописание предлогов и приставок. Лексическое значение глагол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и выделение необходимой информации; понимают заданный вопрос, в соответствии с ним строят ответ в устной форм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владевают навыками смыслового чт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онимают выделенные учителем ориентиры действия в учебном материал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оспринимают текст с учетом поставленной задачи, находят в тексте информацию, необходимую для ее решения; умеют работать в паре; контролируют действия партн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нимают и осваивают социальную роль обучающегося, проявляют мотивы учебной деятельности и личностный смысл учения; имеют 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  <w:tc>
          <w:tcPr>
            <w:tcW w:w="2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вило на раздельное написание предлогов со словами. Определяют тему, главную мысль, подбирают заголовок. Распознают части речи. Определяют форму глагола, число и падеж имени существительного. Определяют роль глаголов в текс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Глагол»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ы глагола. Число и время глаголов. Род глаголов в прошедшем времени. Разбор глагола как части речи. </w:t>
            </w:r>
            <w:r>
              <w:rPr>
                <w:rFonts w:cs="Times New Roman" w:ascii="Times New Roman" w:hAnsi="Times New Roman"/>
                <w:color w:val="000000"/>
              </w:rPr>
              <w:t>Значимые части сл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выбор наиболее эффективных способов решения задач в зависимости от конкретных условий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устанавливают причинно-следственные связ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учебную задачу и осуществляют ее выполнени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 xml:space="preserve">– воспринимают текст </w:t>
              <w:br/>
              <w:t>с учетом поставленной учебной задач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. Проявляют положительное отношение </w:t>
              <w:br/>
              <w:t>к школе и учебной деятельности; имеют представление о причинах успеха в учебе.</w:t>
            </w:r>
          </w:p>
        </w:tc>
        <w:tc>
          <w:tcPr>
            <w:tcW w:w="3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пределяют форму, род и число глагола. </w:t>
            </w:r>
            <w:r>
              <w:rPr>
                <w:rFonts w:cs="Times New Roman" w:ascii="Times New Roman" w:hAnsi="Times New Roman"/>
                <w:color w:val="000000"/>
              </w:rPr>
              <w:t>Различают части речи и значимые части слова. Обнару-живают орфограмму, соотносят ее с определенным правилом, выполняют действие по правилу. Выполняют правила пункту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ь себя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 как часть речи. Роль глаголов в нашей речи. Формы глаголов. Число и время глаголов. Род глаголов в прошедшем времени. Разбор глагола как части речи. Пред-ложения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я. Переносное значение глаголов. Части речи. Состав слова.</w:t>
            </w:r>
          </w:p>
        </w:tc>
        <w:tc>
          <w:tcPr>
            <w:tcW w:w="4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умеют осознанно и произвольно строить речевое высказывание в устной форме; используют знаково-символические средства для решения учебной задач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интез, сравнени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ладеют монологической и диалогической формами речи в соответствии </w:t>
              <w:br/>
              <w:t xml:space="preserve">с нормами родного языка </w:t>
              <w:br/>
              <w:t>и современных средств коммуникации; договариваются, приходят к общему решению.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. Проявляют положительное отношение </w:t>
              <w:br/>
              <w:t>к школе и учебной деятельности; имеют представление о причинах успеха в учебе.</w:t>
            </w:r>
          </w:p>
        </w:tc>
        <w:tc>
          <w:tcPr>
            <w:tcW w:w="3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части речи. Изменяют глаголы по временам, числам, родам. Определяют переносное значение глаголов. Применяют правила правописания и пунктуации. По опорным словам восстанавливают текст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текста по рисунку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Тема текста. Составление текста по рисунку. Глаголы в неопре-деленной форме. Время глаголов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интез, сравнение, классификацию звуков и букв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, коррекцию и оценку его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обретают первичные умения оценки работ, ответов одноклассников на основе заданных критериев успешности учебной деятельности; проявляют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</w:tc>
        <w:tc>
          <w:tcPr>
            <w:tcW w:w="3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ходят в тексте глаголы, называют глагол в неопределенной форме. Указывают время глаголов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блюдают нормы построения текста 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логичность, последовательность, связность, соответствие теме и главной мысли и др.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овторение (15 ч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ые и служебные части речи. Имя существительное. Число и падеж имен существительных. Имя прилагательное. Формы имен прилагательных. Род, число, падеж имен прилагательных. МестоимениеЛицо, число, род личных местоименийГлагол. Формы глагола. Число, время глагола. Род глаголов в про-шедшем времени. Правописание частицы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. Имя числитель-ное. Предлог. Союз. Частица.</w:t>
            </w:r>
          </w:p>
        </w:tc>
        <w:tc>
          <w:tcPr>
            <w:tcW w:w="5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и выделение необходимой информации; применяют методы информационного поиска, в том числе с помощью компьютерных средств; ориентируются на разнообразие способов решения учебной задач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планируют, контролируют и оценивают учебные действия в соответствии с постав-ленной задачей и условиями ее реализации, определяют наиболее эффективные способы достижения результата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ют способностью принимать и сохранять цели и задачи учебной деятельности, искать средства ее осуществл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яют общие цели и пути их достижения; умеют договариваться 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распределении функций </w:t>
              <w:br/>
              <w:t>и ролей в совместной деятельности; слушают и понимают речь других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владеют навыками сотрудничества </w:t>
              <w:br/>
              <w:t>со взрослыми и сверстниками в различных социальных ситуациях, умениями не созда-вать конфликтов и находить выходы из спорных ситуаций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самостоятельные и служебные части речи, объясняют их назначение. Приводят свои примеры слов разных частей речи. Представляют научные доклады, презентации, подготовленные на основе работы с различными информационными источниками, в том числе интернет-ресурс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5-13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ые и служебные части речи. Имя существительное. Число и падеж имен существительных. Имя прилагательное. Формы имен прилагательных. Род, число, падеж имен прилагательных. МестоимениеЛицо, число, род личных местоименийГлагол. Формы глагола. Число, время глагола. Род глаголов в прошедшем времени. 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. Имя числительное. Предлог. Союз. Частиц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мысленно и произвольно строят речевые высказывания </w:t>
              <w:br/>
              <w:t>в устной и письменной реч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; осуществляют анализ, сравнение, классификацию;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необходимые дополнения и коррективы </w:t>
              <w:br/>
              <w:t xml:space="preserve">в план и способ действия </w:t>
              <w:br/>
              <w:t>в случае расхождения эталона, реального действия и его результата с учетом оценки этого результата самим обучающимся, учителем, товарищам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договариваются с одноклассниками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местно с учителем о правилах поведения и общения и следуют и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 xml:space="preserve">- принимают и осваивают социальную роль обучающегося, проявляют мотивы учебной деятельности и личностный смысл учения; владеют навыками сотрудничества </w:t>
              <w:br/>
              <w:t xml:space="preserve">со взрослыми и сверстниками </w:t>
              <w:br/>
              <w:t xml:space="preserve">в различных социальных ситуациях, умением не создавать конфликтов </w:t>
              <w:br/>
              <w:t>и находить выходы из спорных ситуаций; проявляют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личают части речи, обнаруживают орфограмму, различают ее тип, соотносят орфограмму с определенным правилом, выполняют действие по правилу. </w:t>
            </w:r>
            <w:r>
              <w:rPr>
                <w:rFonts w:cs="Times New Roman" w:ascii="Times New Roman" w:hAnsi="Times New Roman"/>
              </w:rPr>
              <w:t>Осуществляют классификацию слов по частям речи. Называют признаки частей речи. Осуществляют разбор слова как части речи. Различают собственные и нарицательные имена существительны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тив-ная контрольная работа.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 речи. Род, число, падеж имен существительных. Собственные и нарицательные имена существительные. Формы, род, число и падеж имен прилагательных. Лицо, число, род личных местоимений. Формы, число, время глаголов. Род глаголов в прошедшем времени. Правописание частицы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.</w:t>
            </w:r>
          </w:p>
        </w:tc>
        <w:tc>
          <w:tcPr>
            <w:tcW w:w="5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выбор наиболее эффективных способов решения задач в зависимости от конкретных условий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классификацию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учебную задачу и осуществляют ее решение;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 и что еще подлежит усвоению, осознают качество и уровень усвоения; осуществляют саморегуляцию как способность к мобилизации сил и энергии, к волевому усилию и преодолению препят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инимают текст с учетом поставленной задач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задаются вопросом о том, «какое значение, смысл имеет для меня учение», и умеют находить ответ на него; имеют представление о причинах успеха в учеб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азные способы проверки орфограмм в зависимости от места орфограммы в слове. Применяю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и пунктуации. Различают части речи. Разбирают предложение по членам, слово по составу, слово как часть речи.</w:t>
            </w:r>
          </w:p>
        </w:tc>
        <w:tc>
          <w:tcPr>
            <w:tcW w:w="1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аботы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ст. Главная мысль текста. Тема текста. Заголовок. Части речи. Орфограммы. </w:t>
            </w:r>
            <w:r>
              <w:rPr>
                <w:rFonts w:cs="Times New Roman" w:ascii="Times New Roman" w:hAnsi="Times New Roman"/>
                <w:i/>
                <w:iCs/>
              </w:rPr>
              <w:t>Солдат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>в устной и письменной форм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владеют основами смыслового чтения художественных текстов, умеют выделять существенную информацию из текстов разных видов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высказывают свое отношение к героям прочитанных произведений, к их поступкам; проявляют чувство гордости за свою Родину, российский народ и историю России; имеют представления о гражданской идентичности в форме осознания «Я» как гражданина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.</w:t>
            </w:r>
          </w:p>
        </w:tc>
        <w:tc>
          <w:tcPr>
            <w:tcW w:w="2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личают части речи, обнаруживают орфограмму, различают ее тип, соотносят орфограмму с определенным правилом, выполняют действие по правилу. </w:t>
            </w:r>
            <w:r>
              <w:rPr>
                <w:rFonts w:cs="Times New Roman" w:ascii="Times New Roman" w:hAnsi="Times New Roman"/>
              </w:rPr>
              <w:t>Пишут изложение, соблюдая логику изложения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Главная мысль текста. Тема текс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. Части речи. Виды предложений по цели высказывания и интонации. Текст-сказ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ривлекают имеющиеся знания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анализ, синтез, обобщение, классификацию по родовидовым признакам, устанавливают аналогии и причинно-следственные связи, строят рассуждения, осуществляют отнесение к известным понятия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учебную задачу и выполняют ее осуществлени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; составляют небольшие устные и письменные тексты, «удерживают» логику повествования, приводят убедительные доказательств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имеют представление о причинах успеха в учебе; проявляют этические чувства, доброже-лательность и эмоционально-нравственную отзывчивость, понимание и сопереживание чувствам других людей; имеют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ценности и уникальности природного мира, природоохране, здоровьесберегающем поведении.</w:t>
            </w:r>
          </w:p>
        </w:tc>
        <w:tc>
          <w:tcPr>
            <w:tcW w:w="2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личают части речи. Обнаруживают орфо-грамму, соотносят ее с определенным правилом. Определяют вид предло-жений по цели высказывания и интонации. </w:t>
            </w:r>
            <w:r>
              <w:rPr>
                <w:rFonts w:cs="Times New Roman" w:ascii="Times New Roman" w:hAnsi="Times New Roman"/>
              </w:rPr>
              <w:t>Создают тексты с учетом точности, правильности, богатства и выразительности письменной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ществительное, имя прила-гательное, имя числительное. Текст.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, имя прилагательное, имя числительное. Падеж имен существительных. Разбор слова как части речи. Орфограммы. Текст-описание. Словосочетание. Удар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онимают заданный вопрос, в соответствии с ним строят ответ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шают и понимают речь других; воспринимают текст с учетом поставленной учебной задачи, находят в тексте информацию, необходимую для ее реш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владеют навыками сотрудничества </w:t>
              <w:br/>
              <w:t xml:space="preserve">со взрослыми и сверстниками </w:t>
              <w:br/>
              <w:t>в различных социальных ситуациях, умениями не создавать конфликтов и находить выходы из спорных ситуаций; имеют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личают части речи. </w:t>
            </w:r>
            <w:r>
              <w:rPr>
                <w:rFonts w:cs="Times New Roman" w:ascii="Times New Roman" w:hAnsi="Times New Roman"/>
              </w:rPr>
              <w:t>Разбирают слово по составу. Разбирают слово как часть речи. Применя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равописания и пунктуации. Создают тексты с учетом точности, правильности, богатства и выразительности письменной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-20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ществительное, имя прила-гательное, имя числительное. Текст. 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мя существительное, имя прилагательное, имя числительное. Падеж имен существительных. Разбор слова как части речи. Орфограммы Текст-описание. Словосочетание. Ударение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онимают заданный вопрос, в соответствии с ним строят ответ в устной форме;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шают и понимают речь других; воспринимают текст с учетом поставленной учебной задачи, находят в тексте информацию, необходимую для ее реш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владеют навыками сотрудничества </w:t>
              <w:br/>
              <w:t xml:space="preserve">со взрослыми и сверстниками </w:t>
              <w:br/>
              <w:t>в различных социальных ситуациях, умениями не создавать конфликтов и находить выходы из спорных ситуаций; имеют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личают части речи. </w:t>
            </w:r>
            <w:r>
              <w:rPr>
                <w:rFonts w:cs="Times New Roman" w:ascii="Times New Roman" w:hAnsi="Times New Roman"/>
              </w:rPr>
              <w:t>Разбирают слово по составу. Разбирают слово как часть речи. Применя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равописания и пунктуации. Создают тексты с учетом точности, правильности, богатства и выразительности письменной реч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ги и приставки. Текст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 и приставки. Предложение. Текст. Главная мысль, тема текста. Части текста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онимают заданный вопрос, в соответствии с ним строят ответ в устной форм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, коррекцию и оценку его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проявляют этические чувства, доброжелательность и эмоционально-нравственную отзывчивость, понимание и сопереживание чувствам других людей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.</w:t>
            </w:r>
          </w:p>
        </w:tc>
        <w:tc>
          <w:tcPr>
            <w:tcW w:w="2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уют и испра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формированный текст, восстанавливают логику изложения. Определяют тему и главную мысль текста. Находят в тексте предлоги. Применяют правила правописания предлогов и пристав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ги и приставки. Текст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ги и приставки. ПредложениеТекст. Главная мысль, тема текста. Части текста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онимают заданный вопрос, в соответствии с ним строят ответ в устной форм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, коррекцию и оценку его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- проявляют этические чувства, доброжелательность и эмоционально-нравственную отзывчивость, понимание и сопереживание чувствам других людей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.</w:t>
            </w:r>
          </w:p>
        </w:tc>
        <w:tc>
          <w:tcPr>
            <w:tcW w:w="2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уют и испра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формированный текст, восстанавливают логику изложения. Определяют тему и главную мысль текста. Находят в тексте предлоги. Применяют правила правописания предлогов и приставок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Изложение повествовательного текста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кст. Тема и главная мысль текста. Излож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ествовательного тек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мысленно и произвольно строят речевые высказывания </w:t>
              <w:br/>
              <w:t>в устной и письменной реч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роговаривают последовательность действий на уроке; адекватно воспринимают оценку своей работы учителем, товарищами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имеют целостный, социально ориентированный взгляд на мир в его органичном единстве и разнообразии природы, народов, культур и религий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.</w:t>
            </w:r>
          </w:p>
        </w:tc>
        <w:tc>
          <w:tcPr>
            <w:tcW w:w="2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вязный рассказ по рисунку. Определяют тему и главную мысль текста, соотносят части текста и названия. Извлекают необходимую информацию из памятки, на ее основе пишут изложение. Применяют правила правописания и пунктуации.</w:t>
            </w:r>
          </w:p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текста.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е, предложение, текс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, предложение, текст. Заголовок. Распро-страненное и нераспространенное предложения. Члены предложения. Состав слова. Диалог. Деформированный текст. Имя при лагательное. Имя существительное.</w:t>
            </w:r>
          </w:p>
        </w:tc>
        <w:tc>
          <w:tcPr>
            <w:tcW w:w="5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интез, сравнение,классификацию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, приходят к общему решению; анализируют и исправляют деформированный текст: находят ошибки, дополняют, изменяют, восстанавливают логику изложения; оформляют диалог в соответствии с требованиями речевого этике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задаются вопросом о том, «какое значение, смысл имеет для меня учение», и умеют находить ответ на него; овладевают начальными навыками адаптации в динамично изменяющемся и развивающемся мире; имеют представление о ценности и уникальности природного мира, природоохране, здоровьесберегающем поведен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распространенное и нераспространенное предложения. Разбирают предложение по членам. Разбирают слово по составу и как часть речи. Анализируют и исправляют деформированный текст восстанавливают логику изложения.</w:t>
            </w:r>
          </w:p>
        </w:tc>
        <w:tc>
          <w:tcPr>
            <w:tcW w:w="1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-27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е, предложение, текс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, предложение, текст. Заголовок. Распро-страненное и нераспространенное предложения. Члены предложения. Состав слова. Диалог. Деформированный текст. Имя при лагательное. Имя существительное.</w:t>
            </w:r>
          </w:p>
        </w:tc>
        <w:tc>
          <w:tcPr>
            <w:tcW w:w="5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-кие средства для решения учебной задач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интез, сравнение,классификацию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, приходят к общему решению; анализируют и исправляют деформированный текст: находят ошибки, дополняют, изменяют, восстанавливают логику изложения; оформляют диалог в соответствии с требованиями речевого этикет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задаются вопросом о том, «какое значение, смысл имеет для меня учение», и умеют находить ответ на него; овладевают начальными навыками адаптации в динамично изменяющемся и развивающемся мире; имеют представление о ценности и уникальности природного мира, природоохране, здоровьесберегающем поведении.</w:t>
            </w:r>
          </w:p>
        </w:tc>
        <w:tc>
          <w:tcPr>
            <w:tcW w:w="3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распространенное и нераспространенное предложения. Разбирают предложение по членам. Разбирают слово по составу и как часть речи. Анализируют и исправляют деформированный текст восстанавливают логику изложения.</w:t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-коренные слов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днокоренные слова. Состав слова. ОрфограммыСинонимы. ПредложениеОснова предлож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ряют информацию, используя справочную литературу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интез, сравнение, классификацию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троль, коррекцию </w:t>
              <w:br/>
              <w:t>и оценку его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обретают первичные умения оценки работ, ответов одноклассников на основе заданных критериев успешности учебной деятельности; задаются вопросом о том, «какое значение, смысл имеет для меня учение», и умеют находить ответ на него; владеют знаниями основных моральных норм поведения.</w:t>
            </w:r>
          </w:p>
        </w:tc>
        <w:tc>
          <w:tcPr>
            <w:tcW w:w="3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равописание орфограмм. Выполняют разбор слова по составу. Называют однокоренные слова. Составляют предложения, подчеркивают основу. Выполняют звуко-буквенный разбор сл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-коренные слов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. Состав слова. Орфограммы. Синонимы. Предложение. Основа предлож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ряют информацию, используя справочную литературу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интез, сравнение, классификацию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троль, коррекцию </w:t>
              <w:br/>
              <w:t>и оценку его действий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обретают первичные умения оценки работ, ответов одноклассников на основе заданных критериев успешности учебной деятельности; задаются вопросом о том, «какое значение, смысл имеет для меня учение», и умеют находить ответ на него; владеют знаниями основных моральных норм поведения.</w:t>
            </w:r>
          </w:p>
        </w:tc>
        <w:tc>
          <w:tcPr>
            <w:tcW w:w="3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равописание орфограмм. Выполняют разбор слова по составу. Называют однокоренные слова. Составляют предложения, подчеркивают основу. Выполняют звуко-буквенный разбор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 «Конкурс грамотеев»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ствительные, имена прилагательные, глаголы, местоимения, предлоги. Однокоренные (род-ственные) слова. Единственное и множественное число имен существительных. Орфограмма «Безударная гласная». Время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а. Знаки препинания.</w:t>
            </w:r>
          </w:p>
        </w:tc>
        <w:tc>
          <w:tcPr>
            <w:tcW w:w="5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>в устной и письменной форм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</w:t>
            </w:r>
            <w:r>
              <w:rPr>
                <w:rFonts w:cs="Times New Roman" w:ascii="Times New Roman" w:hAnsi="Times New Roman"/>
              </w:rPr>
              <w:t xml:space="preserve"> владею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взаимный контроль в совместной деятельности, адекватно оценивают собственное поведение и поведение окружающих.</w:t>
            </w:r>
          </w:p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орфографическую зоркость. Различают части речи. Подбирают родственные слова. Распознают имена существительные, употребляемые только в единственном или множественном числе. Определяют время глагола. Называют знаки препин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1134" w:gutter="0" w:header="709" w:top="113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Материально-техническое обеспечение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Русский язык. Рабочие программы. Предметная линия учебников системы «Школа России». 1-4 классы: пособие для учителей общеобразоват. организаций/ В.П.Канакина, В.Г.Горецкий, М.В.Бойкина и др   </w:t>
      </w:r>
      <w:r>
        <w:rPr>
          <w:rFonts w:cs="Times New Roman" w:ascii="Times New Roman" w:hAnsi="Times New Roman"/>
          <w:sz w:val="24"/>
          <w:szCs w:val="24"/>
        </w:rPr>
        <w:t>- М.:  «Просвещение», 201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сский язык. 3 класс: учебник для общеобразовательных учреждений с приложением на электронном носителе. В 2 ч./ В.П.Канакина, В. Г. Горецкий. – 2-е изд. - М.: «Просвещение», 2013. Гриф «Рекомендовано Министерством образования и науки РФ»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.Т..Голубь. Зачётная тетрадь. Тематический контроль знаний учащихся. Русский язык. 3 класс. Практическое пособие для начальной школы. – Воронеж: ООО «Метода», 2015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Дмитриева О.И. Поурочные разработки по русскому языку. 3 класс - М.: ВАКО, 2014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Обучающие диски по предмет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Мультимедийный проектор, экран, компьют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60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1">
    <w:name w:val="Без интервала1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character" w:styleId="6">
    <w:name w:val="Заголовок 6 Знак"/>
    <w:basedOn w:val="Style13"/>
    <w:qFormat/>
    <w:rPr>
      <w:rFonts w:ascii="Cambria" w:hAnsi="Cambria" w:cs="Cambria"/>
      <w:b/>
      <w:bCs/>
      <w:i/>
      <w:iCs/>
      <w:color w:val="7F7F7F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4">
    <w:name w:val="Основной текст (4)_"/>
    <w:basedOn w:val="Style13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6">
    <w:name w:val="Основной текст_"/>
    <w:basedOn w:val="Style13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05pt">
    <w:name w:val="Основной текст + 10;5 pt;Курсив"/>
    <w:basedOn w:val="Style16"/>
    <w:qFormat/>
    <w:rPr>
      <w:i/>
      <w:iCs/>
      <w:sz w:val="21"/>
      <w:szCs w:val="21"/>
    </w:rPr>
  </w:style>
  <w:style w:type="character" w:styleId="40pt">
    <w:name w:val="Основной текст (4) + Полужирный;Интервал 0 pt"/>
    <w:basedOn w:val="4"/>
    <w:qFormat/>
    <w:rPr>
      <w:b/>
      <w:bCs/>
      <w:i w:val="false"/>
      <w:iCs w:val="false"/>
      <w:caps w:val="false"/>
      <w:smallCaps w:val="false"/>
      <w:strike w:val="false"/>
      <w:dstrike w:val="false"/>
      <w:spacing w:val="-10"/>
    </w:rPr>
  </w:style>
  <w:style w:type="character" w:styleId="41pt">
    <w:name w:val="Основной текст (4) + Интервал -1 pt"/>
    <w:basedOn w:val="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0"/>
    </w:rPr>
  </w:style>
  <w:style w:type="character" w:styleId="Style17">
    <w:name w:val="Основной текст + Курсив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7">
    <w:name w:val="Основной текст (7)_"/>
    <w:basedOn w:val="Style13"/>
    <w:qFormat/>
    <w:rPr>
      <w:rFonts w:ascii="Arial" w:hAnsi="Arial" w:eastAsia="Arial" w:cs="Arial"/>
      <w:sz w:val="22"/>
      <w:szCs w:val="22"/>
      <w:shd w:fill="FFFFFF" w:val="clear"/>
    </w:rPr>
  </w:style>
  <w:style w:type="character" w:styleId="8">
    <w:name w:val="Основной текст (8)_"/>
    <w:basedOn w:val="Style13"/>
    <w:qFormat/>
    <w:rPr>
      <w:rFonts w:ascii="Arial" w:hAnsi="Arial" w:eastAsia="Arial" w:cs="Arial"/>
      <w:sz w:val="21"/>
      <w:szCs w:val="21"/>
      <w:shd w:fill="FFFFFF" w:val="clear"/>
    </w:rPr>
  </w:style>
  <w:style w:type="character" w:styleId="71">
    <w:name w:val="Основной текст (7) + Курсив"/>
    <w:basedOn w:val="7"/>
    <w:qFormat/>
    <w:rPr>
      <w:i/>
      <w:iCs/>
    </w:rPr>
  </w:style>
  <w:style w:type="character" w:styleId="71pt">
    <w:name w:val="Основной текст (7) + Полужирный;Интервал -1 pt"/>
    <w:basedOn w:val="7"/>
    <w:qFormat/>
    <w:rPr>
      <w:b/>
      <w:bCs/>
      <w:i w:val="false"/>
      <w:iCs w:val="false"/>
      <w:caps w:val="false"/>
      <w:smallCaps w:val="false"/>
      <w:strike w:val="false"/>
      <w:dstrike w:val="false"/>
      <w:spacing w:val="-20"/>
    </w:rPr>
  </w:style>
  <w:style w:type="character" w:styleId="7115pt0pt">
    <w:name w:val="Основной текст (7) + 11;5 pt;Полужирный;Курсив;Интервал 0 pt"/>
    <w:basedOn w:val="7"/>
    <w:qFormat/>
    <w:rPr>
      <w:b/>
      <w:bCs/>
      <w:i/>
      <w:iCs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1pt">
    <w:name w:val="Основной текст + Полужирный;Интервал -1 pt"/>
    <w:basedOn w:val="Style16"/>
    <w:qFormat/>
    <w:rPr>
      <w:b/>
      <w:bCs/>
      <w:spacing w:val="-20"/>
    </w:rPr>
  </w:style>
  <w:style w:type="character" w:styleId="105pt1">
    <w:name w:val="Основной текст + 10;5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5pt2">
    <w:name w:val="Основной текст + 10;5 pt;Полужирный"/>
    <w:basedOn w:val="Style16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5">
    <w:name w:val="Заголовок №1 (5)_"/>
    <w:basedOn w:val="Style13"/>
    <w:qFormat/>
    <w:rPr>
      <w:rFonts w:ascii="Arial" w:hAnsi="Arial" w:eastAsia="Arial" w:cs="Arial"/>
      <w:sz w:val="21"/>
      <w:szCs w:val="21"/>
      <w:shd w:fill="FFFFFF" w:val="clear"/>
    </w:rPr>
  </w:style>
  <w:style w:type="character" w:styleId="72">
    <w:name w:val="Основной текст (7) + Полужирный"/>
    <w:basedOn w:val="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0">
    <w:name w:val="Основной текст (10)_"/>
    <w:basedOn w:val="Style13"/>
    <w:qFormat/>
    <w:rPr>
      <w:rFonts w:ascii="Arial" w:hAnsi="Arial" w:eastAsia="Arial" w:cs="Arial"/>
      <w:spacing w:val="-20"/>
      <w:shd w:fill="FFFFFF" w:val="clear"/>
    </w:rPr>
  </w:style>
  <w:style w:type="character" w:styleId="10115pt">
    <w:name w:val="Основной текст (10) + 11;5 pt;Курсив"/>
    <w:basedOn w:val="10"/>
    <w:qFormat/>
    <w:rPr>
      <w:i/>
      <w:iCs/>
      <w:sz w:val="23"/>
      <w:szCs w:val="23"/>
    </w:rPr>
  </w:style>
  <w:style w:type="character" w:styleId="100pt">
    <w:name w:val="Основной текст (10) + Не полужирный;Интервал 0 pt"/>
    <w:basedOn w:val="10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9" w:before="0" w:after="0"/>
      <w:jc w:val="both"/>
    </w:pPr>
    <w:rPr>
      <w:rFonts w:ascii="Arial" w:hAnsi="Arial" w:eastAsia="Arial" w:cs="Arial"/>
      <w:sz w:val="21"/>
      <w:szCs w:val="21"/>
    </w:rPr>
  </w:style>
  <w:style w:type="paragraph" w:styleId="12">
    <w:name w:val="Основной текст1"/>
    <w:basedOn w:val="Normal"/>
    <w:qFormat/>
    <w:pPr>
      <w:shd w:fill="FFFFFF" w:val="clear"/>
      <w:spacing w:lineRule="exact" w:line="250" w:before="0" w:after="0"/>
    </w:pPr>
    <w:rPr>
      <w:rFonts w:ascii="Arial" w:hAnsi="Arial" w:eastAsia="Arial" w:cs="Arial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250" w:before="0" w:after="0"/>
    </w:pPr>
    <w:rPr>
      <w:rFonts w:ascii="Arial" w:hAnsi="Arial" w:eastAsia="Arial" w:cs="Arial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5" w:before="180" w:after="0"/>
    </w:pPr>
    <w:rPr>
      <w:rFonts w:ascii="Arial" w:hAnsi="Arial" w:eastAsia="Arial" w:cs="Arial"/>
      <w:sz w:val="21"/>
      <w:szCs w:val="21"/>
    </w:rPr>
  </w:style>
  <w:style w:type="paragraph" w:styleId="42">
    <w:name w:val="Основной текст4"/>
    <w:basedOn w:val="Normal"/>
    <w:qFormat/>
    <w:pPr>
      <w:shd w:fill="FFFFFF" w:val="clear"/>
      <w:spacing w:lineRule="exact" w:line="250" w:before="0" w:after="0"/>
    </w:pPr>
    <w:rPr>
      <w:rFonts w:ascii="Arial" w:hAnsi="Arial" w:eastAsia="Arial" w:cs="Arial"/>
      <w:color w:val="000000"/>
    </w:rPr>
  </w:style>
  <w:style w:type="paragraph" w:styleId="151">
    <w:name w:val="Заголовок №1 (5)"/>
    <w:basedOn w:val="Normal"/>
    <w:qFormat/>
    <w:pPr>
      <w:shd w:fill="FFFFFF" w:val="clear"/>
      <w:spacing w:lineRule="atLeast" w:line="0" w:before="180" w:after="300"/>
      <w:outlineLvl w:val="0"/>
    </w:pPr>
    <w:rPr>
      <w:rFonts w:ascii="Arial" w:hAnsi="Arial" w:eastAsia="Arial" w:cs="Arial"/>
      <w:sz w:val="21"/>
      <w:szCs w:val="21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64" w:before="240" w:after="0"/>
      <w:jc w:val="both"/>
    </w:pPr>
    <w:rPr>
      <w:rFonts w:ascii="Arial" w:hAnsi="Arial" w:eastAsia="Arial" w:cs="Arial"/>
      <w:spacing w:val="-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04:00Z</dcterms:created>
  <dc:creator>Ольга</dc:creator>
  <dc:description/>
  <cp:keywords/>
  <dc:language>en-US</dc:language>
  <cp:lastModifiedBy>DNA7 X86</cp:lastModifiedBy>
  <cp:lastPrinted>2015-09-12T12:56:00Z</cp:lastPrinted>
  <dcterms:modified xsi:type="dcterms:W3CDTF">2015-10-10T16:38:00Z</dcterms:modified>
  <cp:revision>69</cp:revision>
  <dc:subject/>
  <dc:title/>
</cp:coreProperties>
</file>