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Выступление на родительском собрании на тему: «Сохранение и укрепление здоровья младших дошкольник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В дошкольном образовательном учреждении первостепенной задачей является охрана и укрепление здоровья детей. Работа нацелена на поддержание у ребёнка бодрого, жизнерадостного настроения, профилактику негативных эмоций и нервных срывов; совершенствование всех функций организма, полноценное физическое развитие, воспитание интереса к различным доступным видам двигательной деятельности, формирование основ физической культуры, потребности в ежедневных физических упражнениях, воспитание положительных нравственно – волевых качеств.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rStyle w:val="Emphasis"/>
          <w:b/>
          <w:bCs/>
          <w:color w:val="000000"/>
        </w:rPr>
        <w:t> Физическое воспитание в дошкольном образовательном учреждении осуществляется как на специальных физкультурных занятиях, так и в игровой деятельности и в повседневной жизни детей, в разнообразных формах организации двигательной деятельности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детском саду создаются благоприятные санитарно-гигиенические условия, соблюдается режим дня, обеспечивается заботливый уход за каждым ребёнком на основе личностно – ориентированного подхода; организуется полноценное питание, ежедневное пребывание на свежем воздухе; систематически во все времена года проводятся закаливающие мероприятия, утренняя гимнастика, при наличии соответствующих условий организуется обучение детей плаванию. Во всех возрастных группах большое внимание уделяется выработке у детей правильной осанки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е остаётся без внимания расширение индивидуального двигательного опыта ребёнка, последовательное обучение движениям и двигательным действиям: правильной, ритмичной, лёгкой ходьбе, бегу, умению прыгать с места и с разбега, разным видам метания, лазанья, движений с мячами. Дети обучаются чётко, ритмично, в определённом темпе выполнять различные физические упражнения по показу и на основе словесного описания, разученные движения выполняются под музыку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оспитатели создают в дошкольном учреждении обстановку, способствующую формированию навыков личной гигиены. Детей учат осознавать ценность здорового образа жизни, бережно относиться к своему здоровью, знакомят с элементарными правилами безопасного поведения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истематически проводятся под руководством медицинского работника различные виды закаливающих процедур с учётом индивидуальных особенностей детей.</w:t>
      </w:r>
    </w:p>
    <w:p>
      <w:pPr>
        <w:pStyle w:val="Style14"/>
        <w:rPr/>
      </w:pPr>
      <w:r>
        <w:rPr>
          <w:color w:val="000000"/>
        </w:rPr>
        <w:t> </w:t>
      </w:r>
      <w:r>
        <w:rPr>
          <w:color w:val="000000"/>
        </w:rPr>
        <w:t xml:space="preserve">Ежедневно проводится </w:t>
      </w:r>
      <w:r>
        <w:rPr>
          <w:rStyle w:val="Emphasis"/>
          <w:b/>
          <w:bCs/>
          <w:color w:val="000000"/>
        </w:rPr>
        <w:t>утренняя гимнастика</w:t>
      </w:r>
      <w:r>
        <w:rPr>
          <w:color w:val="000000"/>
        </w:rPr>
        <w:t xml:space="preserve"> в проветренном помещении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о время организованной образовательной деятельности, требующей большой умственной нагрузки, и в промежутках между ними проводятся физкультминутки продолжительностью 1-3 минуты.</w:t>
      </w:r>
    </w:p>
    <w:p>
      <w:pPr>
        <w:pStyle w:val="Style14"/>
        <w:rPr/>
      </w:pPr>
      <w:r>
        <w:rPr>
          <w:color w:val="000000"/>
        </w:rPr>
        <w:t> </w:t>
      </w:r>
      <w:r>
        <w:rPr>
          <w:color w:val="000000"/>
        </w:rPr>
        <w:t xml:space="preserve">В дошкольном учреждении ведущая деятельность – </w:t>
      </w:r>
      <w:r>
        <w:rPr>
          <w:rStyle w:val="StrongEmphasis"/>
          <w:color w:val="000000"/>
        </w:rPr>
        <w:t>игровая</w:t>
      </w:r>
      <w:r>
        <w:rPr>
          <w:color w:val="000000"/>
        </w:rPr>
        <w:t>. В целях профилактики переутомления в дошкольном образовательном учреждении традиционные занятия заменены комплексными, которые проводятся в игровой форме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едагоги обеспечивают достаточную, соответствующую возрастным особенностям двигательную активность детей в течение всего дня, используя подвижные, спортивные, народные игры и физические упражнения.</w:t>
      </w:r>
    </w:p>
    <w:p>
      <w:pPr>
        <w:pStyle w:val="Style14"/>
        <w:rPr/>
      </w:pPr>
      <w:r>
        <w:rPr>
          <w:color w:val="000000"/>
        </w:rPr>
        <w:t> </w:t>
      </w:r>
      <w:r>
        <w:rPr>
          <w:color w:val="000000"/>
        </w:rPr>
        <w:t xml:space="preserve">Каждый месяц проводятся </w:t>
      </w:r>
      <w:r>
        <w:rPr>
          <w:rStyle w:val="Emphasis"/>
          <w:b/>
          <w:bCs/>
          <w:color w:val="000000"/>
        </w:rPr>
        <w:t>физкультурные досуги и праздники</w:t>
      </w:r>
      <w:r>
        <w:rPr>
          <w:color w:val="000000"/>
        </w:rPr>
        <w:t>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 современном этапе задача нашего общества – воспитание здоровых, гармонично развитых людей, обладающих высокой умственной и физической работоспособностью. Для успешного решения этой задачи важно, как говорится, «беречь здоровье смолоду». А значит, необходимо укреплять здоровье ребёнка с первых дней его жизни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ффективным средством укрепления здоровья, снижения заболеваемости и повышения уровня работоспособности детей является закаливание организма. Солнце, воздух и вода – факторы, при систематическом воздействии которых повышается устойчивость организма к меняющимся погодным условиям.</w:t>
      </w:r>
    </w:p>
    <w:p>
      <w:pPr>
        <w:pStyle w:val="Style14"/>
        <w:rPr/>
      </w:pP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Закаливание</w:t>
      </w:r>
      <w:r>
        <w:rPr>
          <w:color w:val="000000"/>
        </w:rPr>
        <w:t xml:space="preserve"> – это не только обтирание или обливание, но и повседневные обычные процедуры, не требующие специальной организации, дополнительного времени: нахождение в помещении и на воздухе в соответствующей одежде, умывание прохладной водой, сон при открытой форточке, окне, активные занятия физкультурой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оздух действует как комплексный раздражитель, усиливая процессы обмена веществ, увеличивая количество гемоглобина и эритроцитов, укрепляя нервную систему. Благоприятное его воздействие проявляется и в настроении ребёнка – он становится бодрым, жизнерадостным. Использовать свежий воздух в целях закаливания необходимо постоянно, в любое время года. Особенно благотворно влияет холодный зимний воздух в сочетании с активными физическими упражнениями и играми. Для правильного развития ребёнка важно, чтобы он находился на воздухе зимой 4-5 часов, а летом почти весь день. Организуя прогулки детей на воздухе, взрослые должны создавать условия для их активной деятельности.</w:t>
      </w:r>
    </w:p>
    <w:p>
      <w:pPr>
        <w:pStyle w:val="Style14"/>
        <w:rPr/>
      </w:pPr>
      <w:r>
        <w:rPr>
          <w:rStyle w:val="StrongEmphasis"/>
          <w:i/>
          <w:iCs/>
          <w:color w:val="000000"/>
        </w:rPr>
        <w:t> </w:t>
      </w:r>
      <w:r>
        <w:rPr>
          <w:rStyle w:val="StrongEmphasis"/>
          <w:i/>
          <w:iCs/>
          <w:color w:val="000000"/>
        </w:rPr>
        <w:t>Хорошее средство укрепления здоровья – закаливание водой.</w:t>
      </w:r>
    </w:p>
    <w:p>
      <w:pPr>
        <w:pStyle w:val="Style14"/>
        <w:rPr/>
      </w:pPr>
      <w:r>
        <w:rPr>
          <w:color w:val="000000"/>
        </w:rPr>
        <w:t>Дети любят играть с нею; такие занятия улучшают настроение, вызывают у ребёнка радостные эмоции. Это надо использовать для оздоровления организма. Начинать водные процедуры лучше в тёплое время года. Умывать ребят прохладной водой. Вначале мыть руки до локтей, затем шею, лицо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дним из эффективных способов закаливания является контрастное обливание ног: сначала холодной водой – 24-25 градусов, затем тёплой – 36 градусов и вновь холодной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иболее сильным оздоравливающим и закаливающим средством является купание в водоёме. Для здорового ребёнка оно допустимо в возрасте от 2 лет при температуре воздуха 25 – 28 градусов и воды не менее 22 градусов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до помнить, что закаливающий эффект применяемых воздействий зависит от систематичности, непрерывности использования, постепенно нарастающей интенсивности процедур, учёта индивидуальной чувствительности ребёнка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Если меры по укреплению здоровья ребёнка, проводимые в детском саду, дополняются ежедневными упражнениями и подвижными играми в семейных условиях, у него развиваются индивидуальные склонности и интересы. Дети особенно восприимчивы к убеждениям, положительному поведению отца, матери, укладу жизни семьи. Поэтому воспитателю необходимо совершенствовать методы педагогической пропаганды среди родителей, вовлекать их в активный педагогический процесс, чтобы полученные ими знания воплощались в конкретной работе по воспитанию детей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ольшое значение в процессе выработки хорошей осанки имеют строго соблюдаемый режим дня, размер мебели, поза детей во время организованной образовательной деятельности, труда и других видов самостоятельной деятельности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Утренняя гимнастика является одним из важнейших компонентов двигательного режима детей. Она направлена на оздоровление, укрепление, повышение функционального уровня систем организма, развитие физических качеств и способностей детей, закрепление двигательных навыков. Необходимость приступить после пробуждения к выполнению упражнений утренней гимнастики воспитывает волевые качества ребёнка: волю, настойчивость, дисциплинированность, упорство, самостоятельность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Утренняя гимнастика ценна ещё и тем, что у детей вырабатывается привычка каждый день по утрам выполнять различные упражнения. Со временем эта полезная привычка переходит в потребность и сохраняется у человека на всю жизнь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После интенсивных двигательных нагрузок необходимы дыхательные упражнения для восстановления дыхания. У детей дошкольного возраста дыхательные мышцы слабые, поэтому дыхательные упражнения очень полезны. Они способствуют полноценному физическому развитию, являются профилактикой заболеваний дыхательной системы. 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ннее детство – период интенсивного физического и психического развития. Именно в этом возрасте умственное и нравственное развитие ребёнка особенно зависит от его физического состояния и настроения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Дошкольное воспитание играет значительную роль в создании условий для гармоничного развития человека, которое невозможно без физического воспитания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 этой целью, чтобы занятия физической культурой были интересны детям, увлекательны, педагоги разрабатывают разнообразные элементы занимательного характера, направленные на активизацию двигательной активности детей, развитие ловкости и координации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еликая ценность каждого человека – здоровье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ырастить ребёнка сильным, крепким, здоровым – это желание родителей и одна из ведущих задач, стоящих перед дошкольным учреждением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вместная деятельность педагогов – детей – родителей позволяет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овысить эффективность работы по оздоровлению детей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олучить необходимые знания о физическом развитии ребёнка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сформировать потребность в здоровом образе жизни в своей семье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снизить «дефицит» положительных эмоций у детей, создать атмосферу праздника при совместной спортивной деятельности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увидеть, узнать работу детского сада по физическому развитию детей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обеспечить преемственность методов и приёмов воспитания детей в семье и в детском саду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Многолетний опыт подобной работы показывает, что результат занятий физической культурой и спортом бывает высоким тогда, когда возникает взаимодействие между семьёй и детским садом. 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вместная работа способствует укреплению и сохранению здоровья ребёнка, развитию его силы и выносливости, физических способностей, повышению сопротивляемости его организма болезням.</w:t>
      </w:r>
    </w:p>
    <w:p>
      <w:pPr>
        <w:pStyle w:val="Style14"/>
        <w:rPr/>
      </w:pPr>
      <w:r>
        <w:rPr>
          <w:color w:val="000000"/>
        </w:rPr>
        <w:t> </w:t>
      </w:r>
      <w:r>
        <w:rPr>
          <w:color w:val="000000"/>
        </w:rPr>
        <w:t>Необходимо с раннего возраста обучать детей: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езопасности в домашних условиях;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умению и желанию быть опрятным, аккуратным;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накомить с правилами общения с животными;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формировать навыки поведения на дороге;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оспитывать осторожность в общении;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акреплять правила поведения на воде, на люду;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звивать эстетический вкус.</w:t>
      </w:r>
    </w:p>
    <w:p>
      <w:pPr>
        <w:pStyle w:val="Style1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олько профессиональная компетентность педагогов дошкольного образовательного учреждения, любовь к своей профессии и, конечно же, к детям, способствуют сохранению и укреплению здоровья детей. Дети – будущее нашего общества. И, следовательно, от нас зависит его благополуч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ewsnum">
    <w:name w:val="views-num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08:00Z</dcterms:created>
  <dc:creator>Admin</dc:creator>
  <dc:description/>
  <cp:keywords/>
  <dc:language>en-US</dc:language>
  <cp:lastModifiedBy>Admin</cp:lastModifiedBy>
  <cp:lastPrinted>2014-12-11T22:08:00Z</cp:lastPrinted>
  <dcterms:modified xsi:type="dcterms:W3CDTF">2015-10-11T17:08:00Z</dcterms:modified>
  <cp:revision>2</cp:revision>
  <dc:subject/>
  <dc:title>Сохранение и укрепление здоровья младших дошкольников</dc:title>
</cp:coreProperties>
</file>