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  <w:lang w:val="en-US"/>
        </w:rPr>
      </w:pPr>
      <w:r>
        <w:rPr>
          <w:i/>
          <w:sz w:val="48"/>
          <w:szCs w:val="48"/>
          <w:lang w:val="en-US"/>
        </w:rPr>
      </w:r>
    </w:p>
    <w:p>
      <w:pPr>
        <w:pStyle w:val="Normal"/>
        <w:jc w:val="center"/>
        <w:rPr>
          <w:i/>
          <w:i/>
          <w:sz w:val="48"/>
          <w:szCs w:val="48"/>
          <w:lang w:val="en-US"/>
        </w:rPr>
      </w:pPr>
      <w:r>
        <w:rPr>
          <w:i/>
          <w:sz w:val="48"/>
          <w:szCs w:val="48"/>
          <w:lang w:val="en-US"/>
        </w:rPr>
      </w:r>
    </w:p>
    <w:p>
      <w:pPr>
        <w:pStyle w:val="Normal"/>
        <w:jc w:val="center"/>
        <w:rPr>
          <w:i/>
          <w:i/>
          <w:sz w:val="48"/>
          <w:szCs w:val="48"/>
          <w:lang w:val="en-US"/>
        </w:rPr>
      </w:pPr>
      <w:r>
        <w:rPr>
          <w:i/>
          <w:sz w:val="48"/>
          <w:szCs w:val="48"/>
          <w:lang w:val="en-US"/>
        </w:rPr>
      </w:r>
    </w:p>
    <w:p>
      <w:pPr>
        <w:pStyle w:val="Normal"/>
        <w:jc w:val="center"/>
        <w:rPr>
          <w:i/>
          <w:i/>
          <w:sz w:val="48"/>
          <w:szCs w:val="48"/>
          <w:lang w:val="en-US"/>
        </w:rPr>
      </w:pPr>
      <w:r>
        <w:rPr>
          <w:i/>
          <w:sz w:val="48"/>
          <w:szCs w:val="48"/>
          <w:lang w:val="en-US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  <w:lang w:val="en-US"/>
        </w:rPr>
      </w:pPr>
      <w:r>
        <w:rPr>
          <w:i/>
          <w:sz w:val="48"/>
          <w:szCs w:val="48"/>
          <w:lang w:val="en-US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Статья из опыта работы учителя-дефектолога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Формирование активного словаря детей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с  задержкой речевого развития                      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4-го года жизни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Автор: ТИТОВА Т.А. – учитель-дефектолог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ГДОУ № 67 Фрунзенского района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г.Санкт-Петербург</w:t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>2015 год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ирование активного словаря детей с ЗРР 4-го года жиз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блему развития речи детей дошкольного возраста изучают психологи, физиологи и педагоги. В работах ученых подчеркивается, что важным условием формирования и развития речи дошкольника является обучение его со взрос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школьная педагогика рассматривает формирование словаря как одну из важнейших задач развития речи. Профессор Вера Иосифовна Логинова дает следующее определение: «Развитие словаря понимается как длительный процесс овладения словарным запасом, накопленный народом в процессе его истории. Можно выделить количественную и качественную сторону этого процесс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данном этапе коррекционной работы основными задачами является не постановка звуков и заучивание слов, а накопление активного и пассивного словаря ( независимо от произносительных возможностей ребенка), усвоение простейших грамматических форм, формирование вербализованных представлений об окружающем мире, дифференцированного восприятия предметов и явлений, элементарных обобщений в сфере предметного мира. Различение, уточнение и обобщение предметных понятий становится базой для развития активной реч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активного словаря детей ведется в двух направл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ое направление осуществляется в играх/занятиях по лепке, рисованию, конструированию, на музыкальных занятиях, в быту, а также в ходе выполнения режимных мо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торое направление проводится на специальных развивающих играх/занятиях по развитию речи детей 3-го года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ое направление реализуется при активном участии воспитателей по согласование с учителем-дефектологом, второе направление осуществляется учителем-дефектолог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ие работы по развитию речи в быту и разных видах деятельности позволяет расширить объем представлений детей и сообщить необходимый речевой материал. Систематическая работа над словом проводится на специальных коррекционных играх/занятиях по развитию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тем, что коррекционное игра/занятия построены по тематическому принципу, обогащение словарного запаса связано, прежде всего, с расширением и конкретизацией тематического словаря. В комплексных играх/занятиях мы используем следующие лексические темы: Семья, Игрушки, Овощи, Фрукты, Посуда, Части тела, Одежда, Мебель, Транспорт, Домашние животные, Дикие животные, Птицы, Времена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ту по расширению словарного запаса детей мы строим на основе наблюдения и сравнения. На первых этапах мы учим сравнивать и выделять сходные признаки, затем вводим противоположные признаки и отмечаем, в чем существенные сходства и в чем различия сравниваемых предметов (игрушек, предметов быта, настроений и другог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еду пример фрагмента комплексного занятия по теме: «Игруш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ь: 1) Расширение тематического словаря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Сравнение по одному признаку (по величи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Активизация самостоятельной речи детей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Понимание собствен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ая обстановка: большие и маленькие мячи, большие и маленькие машины.</w:t>
      </w:r>
    </w:p>
    <w:p>
      <w:pPr>
        <w:pStyle w:val="Normal"/>
        <w:jc w:val="both"/>
        <w:rPr/>
      </w:pPr>
      <w:r>
        <w:rPr>
          <w:sz w:val="28"/>
          <w:szCs w:val="28"/>
        </w:rPr>
        <w:t>Фрагмент занятия: на полу – 2 обруча (красный и синий). Дети сидят на ковре. Перед детьми лежат игрушки (большие и маленькие машины). Педагог предлагает детям назвать предметы, лежащие на полу. Дети перечисляют их. Педагог называет перечисленные предметы одним словом - игрушки. Далее  предлагает положить в красный обруч все большие игрушки, а в синий обруч – все маленькие игрушки. Дети выполняют задние, затем педагог привлекает внимание детей к результату их деятельности словами: «Какие молодцы, вы положили в красный обруч все большие игрушки». «А какие игрушки лежат в синем обруче? Маленькие». Если дети не называют сами, то отвечает педаг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следующих заданиях возможны вариа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ор по цв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ор по виду (игрушки, посуда, одежда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ор по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лее, основываясь на опыте ребенка, предлагаем для сравнения использовать 2 признака, например, цвет и форма, или цвет и величина. По исследованиям Нины Михайловны Аксариной, дети уже в 2 года, при нормальном речевом развитии, усваивают цвета предметов, поэтому мы и нашим детям показывает предметы и игрушки раз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роцессе освоения детьми приема сравнения, используем игры с элементами конструктивного праксиса и мелкой моторики, например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еометрическая моза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езные карти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с палоч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ка на плоскости и в пространстве (лабиринт, цветные дорож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чале дети усваивают менее общие понятия – видовые, на основе их более общие – родовые. Упражнения на усвоение видовых понятий включают так называемые «лишние» слова из других групп. Эти задания дети выполняют после того, как усвоят значения отдельных слов, входящих в видовое пон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у пример фрагмента комплексного занятия по теме: «Что лишнее?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ь: 1) Группировка предметов по родовому призна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Выделение предмета, не отвечающего признакам рода («лишний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Освоение умения отвечать на вопрос: «Почему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ая обстановка: мебель, посуда, одежда для кук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агмент занятия: дети сидят на ковре. У каждого ребенка предмет мебели, посуды или один из видов одежды. Ребенок находит место предмета в кукольной комнате. Педагог корригирует действия детей и побуждает их к активной речи. Дети садятся за столы, у каждого на столе карточка с изображением предметов мебели, посуды или одежды и одним, так называемым, «лишним» предметом. Ребенок находит «лишний» предмет, но каждый своим способом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кто-то просто показывает «лишний» предмет, не сопровождая действия речью. Педагог сам называет этот предм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-то показывает и говорит: «Майка, трусы, кофта, носки, а это – стул, он лишний»</w:t>
      </w:r>
    </w:p>
    <w:p>
      <w:pPr>
        <w:pStyle w:val="Normal"/>
        <w:jc w:val="both"/>
        <w:rPr/>
      </w:pPr>
      <w:r>
        <w:rPr>
          <w:sz w:val="28"/>
          <w:szCs w:val="28"/>
        </w:rPr>
        <w:t>- кто-то сразу объединяет предметы в группу, а педагог называет обобщающее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ем возможны варианты игр/заняти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ругим лексическим тем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гры на составление ситуации для развития начал ассоциативного мышления. Например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на картинке изображена ситуация: девочка кормит куклу. У детей – сопутствующие картинки: ложка, тарелка, чашк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ругая картинка: девочка одевает куклу. У детей - сопутствующие картинки: трусы, кофта, плать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ругая картинка: девочка играет – собирает пирамидку. У детей - сопутствующие картинки: пирамидка, мишка, кукл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ругая картинка: девочка укладывает куклу спать. У детей - сопутствующие картинки: подушка, одеяло, простын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ругая картинка: девочка купает куклу. У детей - сопутствующие картинки: мыло, мочалка, полотенц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гры на осознание видовых различий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имер: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дежда для мальчика (рубашка, шорты, носки) и для девочки (кофта, юбка, гольфы).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грушки (резиновые, меховые и пр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ме указанного выше направления, велась работа над значением слов с более высокой степенью обобщения – глагольной. С этой же целью я проводила дидактические игры с куклой по методу Елизаветы Ивановны Тихеевой: «Умоем куклу», «Кукла обедает», «Кукла пошла гулять»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игры помогают раскрыть значение слова, благодаря детализирующим действиям, учат понимать значение слова с более высокой степенью об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ующий этап этой работы состоит в установлении связей между предметом и действием с ним, побуждает детей ответить на вопрос: «Что сделать с предметом для изменения его свойств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ду пример фрагмента комплексного занятия по теме: «Одежд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Использование в речи глаголов, обозначающих действие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2) Освоение умения проводить ассоциации между предметом и действием с н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мение отвечать на вопрос: «Что нужно сделать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ая обстанов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инки с изображением предмета (майка мокрая, брюки мятые, кофта грязная,   пальто рваное, платье красивое, рубашка новая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инки с изображением действия (гладит, стирает, зашивает, сушит, надевает, покупа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гмент зан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идят полукругом, перед ними на доске – картинки с изображением дейст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каждого ребенка по одной картинке с изображением предмета. Дети вместе с педагогом обсуждают изображенные на картинках действия. Далее каждый ребенок соотносит свою картинку с  изображенным действием, составляя, таким образом, логические па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йка мокрая – мама суш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рюки мятые – мама глад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фта грязная – мама стир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тье красивое – мама надев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башка новая – мама покуп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эта игра может быть усложнена вариантами, на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ысловая дорожка («Что можно стирать?», «Что можно строить?»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огические пары (гладить – нужен утюг; зашивать – нужна иголка; строить – нужны кубики; спать – нужна кров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крытие значения слова предполагает не только работу  по уяснению родо-видовых отношений, но и уточнения связей по типу «целое и его ча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боре словаря для проведения упражнений с целью уточнения в речевом плане отношений «целое – часть» учитывалось, что детям следует давать только тот речевой материал, который наиболее точно отражает название частей предметов. Знакомству детей с отношениями по типу «целое – часть» мы посвящали игру/занятие целиком или основную его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ажнения на уточнения названий целого и его элементов также включались в игры/занятия по разнообразным лексическим тем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Части тела» - голова: лицо, волосы, глаза, уши, нос, р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дежда» - рубашка: рукава, карман, воротник, пугов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ранспорт» - машина: кузов, кабина, колеса, руль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над словарем мы не ограничивались изолированным усвоением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е и ранее изученные слова постоянно включались в различные сочетания и фр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этой работы проводились упражнения на понимание и выполнение поручений ( покажи, возьми, дай), беседы в вопросно-ответной форме. Использовались небольшие стихотворные формы, побуждающие ребенка к действиям в соответствии с занимательным текстом, например: «Ветер дует нам в лицо…», «Мы топаем ногами…», «Вместе хлопаем в ладоши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пальчиковая гимнастика с оречевлением, например: «Этот пальчик хочет спать…», «Раз-два-три-четыре-пять – вышли пальчики гулять…», «Наша Маша варила кашу…»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ялись небольшие рассказы по серии сюжетных картинок, широко использовались игры-драматизации, русские народные потешки и песенки, способствующие совершенствованию разговорной речи детей, повышению их речевой активности. Читали короткие детские стихи Агнии Барто и Самуила Марш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ей познакомили со сказками: «Курочка Ряба», «Колобок», «Репка», «Теремок», «Три медведя», «Маша и медведь»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в процессе развития детей младшего дошкольного возраста использовались различные мет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за предметами ближайшего окру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игрушек, картин, способа дей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ы (дидактические, подвижные, сюжетные, игры-драмат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ы беседы, ими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методы были направлены на обогащение словаря, его уточнения и об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4:38:00Z</dcterms:created>
  <dc:creator>user</dc:creator>
  <dc:description/>
  <cp:keywords/>
  <dc:language>en-US</dc:language>
  <cp:lastModifiedBy>Александр</cp:lastModifiedBy>
  <dcterms:modified xsi:type="dcterms:W3CDTF">2015-10-11T13:04:00Z</dcterms:modified>
  <cp:revision>26</cp:revision>
  <dc:subject/>
  <dc:title>Формирование активного словаря детей 3-го года жизни</dc:title>
</cp:coreProperties>
</file>