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евая научно-практическая конференция школьников «Эври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Style17"/>
        <w:shd w:fill="FFFFFF" w:val="clear"/>
        <w:spacing w:before="120" w:after="0"/>
        <w:jc w:val="center"/>
        <w:rPr>
          <w:sz w:val="28"/>
          <w:szCs w:val="28"/>
        </w:rPr>
      </w:pPr>
      <w:r>
        <w:rPr/>
        <w:t>Научно-исследовательская работа</w:t>
      </w:r>
    </w:p>
    <w:p>
      <w:pPr>
        <w:pStyle w:val="Style17"/>
        <w:shd w:fill="FFFFFF" w:val="clear"/>
        <w:spacing w:lineRule="atLeast" w:line="351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t>НЕЗНАКОМЫЙ БАТАТ</w:t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351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ШАЛЕННАЯ Марина Олеговна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351" w:before="120" w:after="120"/>
              <w:rPr>
                <w:b/>
                <w:b/>
                <w:sz w:val="28"/>
                <w:szCs w:val="28"/>
              </w:rPr>
            </w:pPr>
            <w:r>
              <w:rPr/>
              <w:t>Краснодарский край, г. Кореновск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351" w:before="120" w:after="120"/>
              <w:rPr>
                <w:b/>
                <w:b/>
                <w:sz w:val="28"/>
                <w:szCs w:val="28"/>
              </w:rPr>
            </w:pPr>
            <w:r>
              <w:rPr>
                <w:kern w:val="2"/>
                <w:lang w:eastAsia="hi-IN" w:bidi="hi-IN"/>
              </w:rPr>
              <w:t>МОБУ «Средняя образовательная школа №1 имени И.Д. Бувальцева МО Кореновский район», 2 класс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Научный руководитель: Лисовина Елена Евгеньевна, учитель начальных классов МОБУ «СОШ №1 имени И.Д. Бувальцева МО Кореновский район»</w:t>
            </w:r>
          </w:p>
        </w:tc>
      </w:tr>
    </w:tbl>
    <w:p>
      <w:pPr>
        <w:pStyle w:val="Style17"/>
        <w:shd w:fill="FFFFFF" w:val="clear"/>
        <w:tabs>
          <w:tab w:val="clear" w:pos="708"/>
          <w:tab w:val="left" w:pos="0" w:leader="none"/>
        </w:tabs>
        <w:spacing w:lineRule="atLeast" w:line="351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51"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hd w:fill="FFFFFF" w:val="clear"/>
        <w:spacing w:lineRule="atLeast" w:line="351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</w:t>
      </w:r>
    </w:p>
    <w:p>
      <w:pPr>
        <w:pStyle w:val="Style17"/>
        <w:shd w:fill="FFFFFF" w:val="clear"/>
        <w:spacing w:lineRule="auto" w:line="360" w:before="0" w:after="0"/>
        <w:rPr>
          <w:szCs w:val="32"/>
        </w:rPr>
      </w:pPr>
      <w:r>
        <w:rPr>
          <w:szCs w:val="32"/>
        </w:rPr>
        <w:t>ШАЛЕННАЯ Марина Олеговна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Краснодарский край, г. Кореновск,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МОБУ «Средняя общеобразовательная школа №1 имени И.Д. Бувальцева МО Кореновский район», 2 класс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НЕЗНАКОМЫЙ БАТАТ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Научный руководитель: Лисовина Елена Евгеньевна, учитель начальных классов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БУ «СОШ №1 имени И. Д. Бувальцева МО Кореновский район»</w:t>
      </w:r>
    </w:p>
    <w:p>
      <w:pPr>
        <w:pStyle w:val="Style17"/>
        <w:shd w:fill="FFFFFF" w:val="clear"/>
        <w:spacing w:lineRule="atLeast" w:line="351" w:before="0" w:after="120"/>
        <w:jc w:val="center"/>
        <w:rPr>
          <w:i/>
          <w:i/>
        </w:rPr>
      </w:pPr>
      <w:r>
        <w:rPr>
          <w:i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/>
      </w:pPr>
      <w:r>
        <w:rPr/>
        <w:t xml:space="preserve">Оглавление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3115327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43115327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Глава 1.Особенности батат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43115327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1. Что такое батат?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43115327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2. Интересные фак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43115327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3.  Выращивание в Росс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43115327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4. Польза бата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43115327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5. С пользой для здоровья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43115328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Глава 2.Наблюдение за развитием батата, исследование его качеств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43115328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1. Выращивание батат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43115328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2.Сравнение батата и картофел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43115328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Заключени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3115328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Список использованной литературы</w:t>
              <w:tab/>
              <w:t>11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Приложение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en-US" w:bidi="ar-SA"/>
        </w:rPr>
        <w:t>I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…………………………………………………………………………………...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...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...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..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425" w:top="1134" w:footer="306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spacing w:lineRule="atLeast" w:line="351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rPr>
          <w:szCs w:val="32"/>
        </w:rPr>
      </w:pPr>
      <w:r>
        <w:rPr>
          <w:szCs w:val="32"/>
        </w:rPr>
        <w:t>ШАЛЕННАЯ Марина Олеговна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Краснодарский край, г. Кореновск,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МОБУ «Средняя общеобразовательная школа №1 имени И.Д. Бувальцева МО Кореновский район», 2 класс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НЕЗНАКОМЫЙ БАТАТ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Научный руководитель: Лисовина Елена Евгеньевна, учитель начальных классов</w:t>
      </w:r>
    </w:p>
    <w:p>
      <w:pPr>
        <w:pStyle w:val="Style17"/>
        <w:shd w:fill="FFFFFF" w:val="clear"/>
        <w:spacing w:before="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БУ «СОШ №1 имени И.Д. Бувальцева МО Кореновский район»</w:t>
      </w:r>
    </w:p>
    <w:p>
      <w:pPr>
        <w:pStyle w:val="Heading"/>
        <w:rPr/>
      </w:pPr>
      <w:bookmarkStart w:id="0" w:name="__RefHeading___Toc431153273"/>
      <w:bookmarkEnd w:id="0"/>
      <w:r>
        <w:rPr/>
        <w:t>Введение</w:t>
      </w:r>
    </w:p>
    <w:p>
      <w:pPr>
        <w:pStyle w:val="Style17"/>
        <w:shd w:fill="FFFFFF" w:val="clear"/>
        <w:spacing w:lineRule="auto" w:line="360" w:before="120" w:after="0"/>
        <w:ind w:firstLine="708"/>
        <w:jc w:val="both"/>
        <w:rPr/>
      </w:pPr>
      <w:r>
        <w:rPr>
          <w:color w:val="252525"/>
        </w:rPr>
        <w:t xml:space="preserve">Однажды я смотрела по телевизору передачу «Здоровье», где Елена Малышева рассказывала о каком-то чудо - овоще – батате, который по виду похож на картошку, но намного полезней и вкуснее ее. Она говорила, что у нас в стране его почти не выращивают, а жаль, ведь полезных свойств у него очень много. 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/>
      </w:pPr>
      <w:r>
        <w:rPr>
          <w:color w:val="252525"/>
        </w:rPr>
        <w:t>Я заинтересовалась этим овощем, и мама осенью купила мне черенок батата, чтобы за зиму он подрос, и мы могли бы его поделить на части для посадки. Всю зиму он простоял на нашем окне, а с весны я приступила к работе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color w:val="252525"/>
        </w:rPr>
      </w:pPr>
      <w:r>
        <w:rPr>
          <w:color w:val="252525"/>
        </w:rPr>
        <w:t>Я решила узнать, а смогу ли я сама на огороде вырастить эту «сладкую картошку»?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color w:val="252525"/>
        </w:rPr>
      </w:pPr>
      <w:r>
        <w:rPr>
          <w:color w:val="252525"/>
        </w:rPr>
        <w:t xml:space="preserve">Может, когда я его выращу, и другие люди захотят вместо картофеля поселить батат у себя на грядках? </w:t>
      </w:r>
      <w:r>
        <w:rPr/>
        <w:t>И что это вообще за овощ – батат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азобраться во всем этом, я поставила себе цель и задачи: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252525"/>
        </w:rPr>
      </w:pPr>
      <w:r>
        <w:rPr>
          <w:b/>
          <w:color w:val="252525"/>
        </w:rPr>
        <w:t xml:space="preserve">Цель: </w:t>
      </w:r>
      <w:r>
        <w:rPr>
          <w:color w:val="252525"/>
        </w:rPr>
        <w:t>получить знания об овощной культуре батат,</w:t>
      </w:r>
      <w:r>
        <w:rPr>
          <w:b/>
          <w:color w:val="252525"/>
        </w:rPr>
        <w:t xml:space="preserve"> </w:t>
      </w:r>
      <w:r>
        <w:rPr>
          <w:color w:val="252525"/>
        </w:rPr>
        <w:t>заинтересовать одноклассников к выращиванию данной культуры на своих приусадебных участках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252525"/>
        </w:rPr>
      </w:pPr>
      <w:r>
        <w:rPr>
          <w:b/>
          <w:color w:val="252525"/>
        </w:rPr>
        <w:t>Задача:</w:t>
      </w:r>
      <w:r>
        <w:rPr>
          <w:color w:val="252525"/>
        </w:rPr>
        <w:t xml:space="preserve">  вырастить батат и сравнить с картофелем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color w:val="252525"/>
        </w:rPr>
      </w:pPr>
      <w:r>
        <w:rPr>
          <w:color w:val="252525"/>
        </w:rPr>
        <w:t>Чтобы показать наглядно пользу батата перед картофелем, я решила использовать таблицы с составом этих двух овощей, взятые из интернета.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252525"/>
        </w:rPr>
      </w:pPr>
      <w:r>
        <w:rPr>
          <w:b/>
          <w:color w:val="252525"/>
        </w:rPr>
        <w:t xml:space="preserve">Методы и приемы, используемые в работе: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/>
          <w:color w:val="252525"/>
        </w:rPr>
        <w:t xml:space="preserve">- </w:t>
      </w:r>
      <w:r>
        <w:rPr>
          <w:color w:val="252525"/>
        </w:rPr>
        <w:t>выращивание батата на приусадебном участке,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252525"/>
        </w:rPr>
        <w:t xml:space="preserve">- наблюдение за овощной культурой,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252525"/>
        </w:rPr>
        <w:t>- приобретение практических навыков в уходе за ним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252525"/>
        </w:rPr>
        <w:t xml:space="preserve">- сравнительный анализ по пищевой ценности и микроэлементному состав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значимость: </w:t>
      </w:r>
      <w:r>
        <w:rPr>
          <w:rFonts w:cs="Times New Roman" w:ascii="Times New Roman" w:hAnsi="Times New Roman"/>
          <w:sz w:val="24"/>
          <w:szCs w:val="24"/>
        </w:rPr>
        <w:t>во внеурочной деятельности на празднике «Здравствуй, осень!» я выступила с работой о выращивании батата перед одноклассниками, угостила их блюдами из данной овощной культуры, всем желающим раздала укорененные черенки батата, тем самым  заинтересовала ребят и их родителей в выращивании сладкого картофеля (батата) на своем огороде. О своих наблюдениях и опыте выращивания батата я с мамой рассказала семье фермеров Луцупей Сергею Алексеевичу и Елене Вячеславовне, угостили их жареным бататом, и они проявили большой интерес к новой для них овощной культуре с хорошей урожайностью и простотой в выращивании. Сергей Алексеевич уже приходил к нам домой, чтобы нарезать черенков на зиму. В результате выращивания батата у себя на огороде, я убедилась в том, что этот овощ выращивается действительно легко и без особых затрат времени и сил.</w:t>
      </w:r>
    </w:p>
    <w:p>
      <w:pPr>
        <w:pStyle w:val="Normal"/>
        <w:spacing w:lineRule="auto" w:line="36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425" w:top="1134" w:footer="306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spacing w:lineRule="atLeast" w:line="351"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rPr>
          <w:szCs w:val="32"/>
        </w:rPr>
      </w:pPr>
      <w:r>
        <w:rPr>
          <w:szCs w:val="32"/>
        </w:rPr>
        <w:t>ШАЛЕННАЯ Марина Олеговна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Краснодарский край, г. Кореновск,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МОБУ «Средняя общеобразовательная школа №1 имени И.Д. Бувальцева МО Кореновский район», 2 класс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НЕЗНАКОМЫЙ БАТАТ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Научный руководитель: Лисовина Елена Евгеньевна, учитель начальных классов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i/>
        </w:rPr>
        <w:t xml:space="preserve"> </w:t>
      </w:r>
      <w:r>
        <w:rPr>
          <w:i/>
        </w:rPr>
        <w:t>МОБУ «СОШ №1 имени И.Д. Бувальцева МО Коренов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" w:name="__RefHeading___Toc431153274"/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</w:t>
      </w:r>
      <w:bookmarkEnd w:id="1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собенности батата.</w:t>
      </w:r>
    </w:p>
    <w:p>
      <w:pPr>
        <w:pStyle w:val="Heading2"/>
        <w:rPr>
          <w:lang w:eastAsia="ru-RU"/>
        </w:rPr>
      </w:pPr>
      <w:bookmarkStart w:id="2" w:name="__RefHeading___Toc431153275"/>
      <w:bookmarkEnd w:id="2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1. Что такое батат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батата началась ещё 5000 лет назад. Его выращиванием занимались жители территории, которую сегодня охватывают такие страны как Колумбия и Перу. Удивительно, что в 7 – 10 ст.н.э. батат был обнаружен в Полинезии и Новой Зеландии, на Гавайях и острове Пасхи.  Покорившим Америку французам и испанцам понравилось блюдо местных индейских племён, и кухня многих штатов США сегодня практически не обходится без этого тропического овоща. Луизиана даже учредила фестиваль, посвящённый ямсу (ещё одно название сладкого картофеля), который проводится каждый год и называется – «ямбилей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тат – это травянистая лиана с длинными (1 – 5 м) ползучими стеблями-плетями, укореняющимися в узлах. Высота куста 15 – 18 см. Боковые корни батата сильно утолщаются и образуют клубни с белой, жёлтой, оранжевой, розовой, кремовой, красной или фиолетовой съедобной мякотью. Один клубень весит от 200 г до 3 и более кг. Листья сердцевидные или пальчато-лопастные, на длинных черешках. Цветки сидят в пазухах листьев; венчик крупный, воронковидный, розовый, бледно-сиреневый или белый. Многие сорта не цветут. Опыление перекрёстное, преимущественно пчёлами. Цветение в условиях умеренной зоны отмечается редко. Плод – четырехсеменная коробочка; семена чёрные или бурые, диаметром 3,5 – 4,5 .[1]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ат теплолюбив и растёт при температуре 25 – 30  °С. В тропиках он возделывается как многолетнее растение, в умеренной зоне – в однолетней культуре. Большинство сортов почти утратили способность к половому размножению, а многие - не цветут, поэтому размножается батат вегетативным путём – отростками пророщенных клубней и отрезками плетей. В зависимости от сорта клубни вызревают за 2 – 9  месяцев. Собранный батат хранится при температуре 13 – 16  °C до полугода и более.</w:t>
      </w:r>
    </w:p>
    <w:p>
      <w:pPr>
        <w:pStyle w:val="Heading2"/>
        <w:rPr/>
      </w:pPr>
      <w:bookmarkStart w:id="3" w:name="__RefHeading___Toc431153276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1.2. Интересные факты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мерике популярны сочные плоды с оранжевой, в Азии предпочтение отдают с фиолетовой или кремовой мякотью и гладкой поверхностью, имеющий несравненный вкус в запечённом вид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вида батат бывает со вкусом банана с орехом, просто банана, тыквы, дыни, орехов, кабачков и даже каштан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клубней получают сахар, муку, патоку и даже спирт. Стебли и молодые листья отваривают или вымачивают, чтобы уладить горький млечный сок, затем добавляют в салаты, а семена используют как суррогат кофе.</w:t>
      </w:r>
    </w:p>
    <w:p>
      <w:pPr>
        <w:pStyle w:val="Heading2"/>
        <w:rPr/>
      </w:pPr>
      <w:bookmarkStart w:id="4" w:name="__RefHeading___Toc431153277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1.3.  Выращивание в Росс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спешный опыт выращивания батата на севере Башкортостана - черенки без укоренения высаживались в открытый грунт. При такой посадке через 110 – 120 дней после высадки черенков, батат показывал урожайность, сравнимую с таковой в южных штатах СШ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словиях Хакасии хорошие урожаи можно получить при выращивании батата укоренением черенков и высадкой в открытый грунт в первой декаде июня (после окончания угрозы весенних заморозков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оссии также полезен канадский опыт выращивания батата (климат Канады схож с российским). Высаживают черенки в гряды, почва которых плотно укрыта прозрачной пластиковой плёнкой, надземная часть растений остаётся на открытом воздухе. Такой прогрев почвы позволяет ускорить созревание урожая и компенсировать перепады температур.</w:t>
      </w:r>
    </w:p>
    <w:p>
      <w:pPr>
        <w:pStyle w:val="Heading2"/>
        <w:rPr/>
      </w:pPr>
      <w:bookmarkStart w:id="5" w:name="__RefHeading___Toc431153278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1.4. Польза бата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а, батата делает его одним из самых полезных овощей.  Важно то, что он загружен антиоксидантами. Батат (на 100 г продукта) имеет в четыре раза больший объем витамина А от рекомендуемой суточной дозы для человека, и 42% от рекомендуемой суточной нормы витамина С. Эти витамины могут предотвратить раковые заболевания. [2]</w:t>
      </w:r>
    </w:p>
    <w:p>
      <w:pPr>
        <w:pStyle w:val="Heading2"/>
        <w:rPr/>
      </w:pPr>
      <w:bookmarkStart w:id="6" w:name="__RefHeading___Toc43115327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1.5. С пользой для здоровь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ладкий картофель повышает иммунитет – много витамина А, С и В-комплекса, железа и фосфора, делает батат отличным имуномодулятором. Регулярное употребление его укрепляет иммунную систему организма. [3]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ладкий картофель может предотвратить атеросклероз – уплотнение, потеря эластичности у артерий. Регулярное употребление витамина С замедляет развитие заболев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атат может помочь в лечении и профилактике многих видов рака. Бета-каротин, (о его наличие говорит цвет батата), и витамин  С, очень полезны для лечения многих видов рака, в основном толстой кишки, кишечника, почек и других внутренних орган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атат может предупредить заболевания сердца. Это источник клетчатки, калия, и других веществ, которые помогают предотвратить сердечные заболевания. Съедая два батата в неделю можно сократить риск сердечного приступа на целых 86%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ладкий картофель снижает уровень холестерина. Исследование показало, что употребление в пищу батата может снизить LDL холестерина на целых 29%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атат улучшает зрение, так как богат витамином А, полезным для зрения. Витамин  А  помогает предотвратить ночную слепоту, катаракту и многое друго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ладкий картофель помогает при депрессии и богат фолиевой кислото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Батат — для людей, болеющих диабетом, он не поднимает  уровень глюкозы в крови человек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ладкий картофель помогает облегчить астм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Батат улучшает пищеварение – содержание клетчатки у сладкого картофеля выше, чем у картофеля белого. Клетчатка, в сочетании с другими минералами, такими как магний, создает отличную перистальтику кишечни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Батат способствует лечению язвы желудка – оказывает успокаивающее действие на желудок и кишечник. Витамины В и С, бета-каротин эффективны при лечении язвы желуд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Батат способствует снижению веса, потому как усваивается медленно, не вызывая резкого повышения глюкозы в крови, помогает человеку долго чувствовать себя сытым. Поэтому он включен во многие диет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425" w:top="1134" w:footer="30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uto" w:line="360" w:before="0" w:after="0"/>
        <w:rPr>
          <w:szCs w:val="32"/>
        </w:rPr>
      </w:pPr>
      <w:r>
        <w:rPr>
          <w:szCs w:val="32"/>
        </w:rPr>
        <w:t>ШАЛЕННАЯ Марина Олеговна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Краснодарский край, г. Кореновск,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МОБУ «Средняя общеобразовательная школа №1 имени И.Д. Бувальцева МО Кореновский район», 2 класс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НЕЗНАКОМЫЙ БАТАТ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Научный руководитель: Лисовина Елена Евгеньевна, учитель начальных классов</w:t>
      </w:r>
    </w:p>
    <w:p>
      <w:pPr>
        <w:pStyle w:val="Style17"/>
        <w:shd w:fill="FFFFFF" w:val="clear"/>
        <w:spacing w:before="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БУ «СОШ №1 имени И.Д. Бувальцева МО Кореновский район»</w:t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__RefHeading___Toc43115328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2. </w:t>
      </w:r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Наблюдение за развитием батата, исследование его качеств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431153281"/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Выращивание бата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исследовательской работы я взяла одну наземную часть растения батата, нарезала секатором на черенки, размером от 15 до 25см  в произвольном порядке.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. Для лучшего укоренения взяла один из препаратов, улучшающих корнеобразование – «Корнерост».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. Для этого  в емкость 1,0л. налила обычной воды и добавила препарат в рекомендованной дозе. Черенки погрузили срезами в раствор на 7-8см для быстрого образования корневой системы.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.  Через 4 дня я  наблюдала на всех черенках активный рост корневой системы/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енью папа вскопал мне участок земли под посадку батата. В подготовленной для высадки черенков почве бью садовой мотыгой лунки глубиной 12-15 см.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. С помощью лейки выливаю в лунку 2-3л. воды, которую лучше брать из колодца, так как она не хлорированная.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.  Беру в руки 1 черенок и аккуратно вертикально ставлю в лунку.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. Далее, придерживая одной рукой посадочный материал, другой рукой засыпаю лунку с водой сверху сухой землей. Таким образом, черенку хватит влаги для начала роста в почве на несколько дней.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. Высадка черенков ведется в конце мая, когда нет ночных заморозков. Высаживают батат на расстоянии около 40см в ряду, а между рядами  - не менее 50-60с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2-3 дня молодые растения поливаются вновь, а затем – по мере высыхания.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. Сорные растения можно прорвать, пока растение еще не сильно разрослось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потому, что позднее листья батата смыкаются друг с другом, и никакие другие растения между ними уже не растут. Единственной «бедой» могут остаться слизни, которые в обилии размножаются в тени и влаг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ую овощную культуру желательно прорвать от сорняков. Клубень батата имеет веретенообразную форму, что достигается путем роста в плотной, не рыхленной почве, в противном же случае корень растет в мягкой земле очень быстро в длину, не успевая  при  этом,  расти в ширину. Растение образует длинные плети до 1,5-2метром в длину, которые не требуют подвяз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сентября – начале октября, когда установится теплая, но сухая погода, батат выкапывают и корнеплоды просушивают на солнце, затем убирают в темное, хорошо проветриваемое прохладное место на хранение.</w:t>
      </w:r>
    </w:p>
    <w:p>
      <w:pPr>
        <w:pStyle w:val="Heading2"/>
        <w:rPr/>
      </w:pPr>
      <w:bookmarkStart w:id="9" w:name="__RefHeading___Toc431153282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2.2.Сравнение батата и картофел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ешила сравнить состав и полезные свойства батата относительно картофеля. Мы с мамой нашли в интернете много разной информации о пользе и составе этих овощ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тат (в отварном виде) меньше повышает уровень сахара в крови, чем картофель, его калорийность значительно меньше, чем у картофеля, что очень важно для диетического питания людей, страдающих сахарным диабетом и ожирением.          Пищевая ценность батата тоже превосходит картофель. Содержание витаминов в батате и картофеле можно увидеть на слайде, из чего следует вывод, что батат богаче витаминами по своему содержанию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равнивать эти две овощные культуры по химическому составу, то польза батата явно выделяется на фоне картофел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ат превосходит картофель по содержанию кальция – 30mg, тогда как в картофеле – всего 11mg на 100г продук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агротехнические характеристики этих двух культур: Батат растет практически на всех видах почвы, его можно найти в Египте, Африке, Индонезии, Австралии, на Украине, в Белоруссии, в некоторых регионах России. Длинные лианы не требуют подвязки, сам куст не нужно окучивать или пропалывать от сорняков. Не трогают его и вредители, кроме слизней, которые любят влагу и тень под листвой этого раст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 же, напротив – любит окучивание, прополку, обработку от разных вредителей и грибковых заболеваний, урожай с куста у картофеля меньше, чем у бата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урожайность батата с куста – 1,5-2кг корнеплодов, а картофеля –1к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сентября, попробовав самой вырастить батат и убедившись в его неоспоримой пользе, я могу сделать выводы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425" w:top="1134" w:footer="30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Батат в сравнении с картофелем намного проще выращивается, отнимая при этом минимум времени и сил, практически не требует ухода, что делает эту овощную культуру очень привлекательной в глазах огородников и фермеров. Его полезные свойства для организма человека намного превосходят своего собрата, поэтому батат заслуживает коронное место в нашем ежедневном рационе.</w:t>
      </w:r>
    </w:p>
    <w:p>
      <w:pPr>
        <w:pStyle w:val="Style17"/>
        <w:shd w:fill="FFFFFF" w:val="clear"/>
        <w:spacing w:lineRule="auto" w:line="360" w:before="0" w:after="0"/>
        <w:rPr>
          <w:szCs w:val="32"/>
        </w:rPr>
      </w:pPr>
      <w:r>
        <w:rPr>
          <w:szCs w:val="32"/>
        </w:rPr>
        <w:t>ШАЛЕННАЯ Марина Олеговна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Краснодарский край, г. Кореновск,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МОБУ «Средняя общеобразовательная школа №1 имени И.Д. Бувальцева МО Кореновский район», 2 класс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НЕЗНАКОМЫЙ БАТАТ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Научный руководитель: Лисовина Елена Евгеньевна, учитель начальных классов</w:t>
      </w:r>
    </w:p>
    <w:p>
      <w:pPr>
        <w:pStyle w:val="Style17"/>
        <w:shd w:fill="FFFFFF" w:val="clear"/>
        <w:spacing w:before="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БУ «СОШ №1 имени И.Д. Бувальцева МО Кореновский район»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_RefHeading___Toc431153283"/>
      <w:bookmarkEnd w:id="10"/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тат – ценная овощная культура, которая по своим пищевым и гастрономическим качествам имеет право занять первое место на нашем столе. Есть успешный опыт выращивания в Башкортостане, Хакассии, южных штатах США, Индии, Индонезии, Китае Японии, Белоруссии, Украине и ряде других стран. В России внедрена единично по регионам, но не в промышленных объемах, а на приусадебных участках. Занимается выращиванием батата Московская сельскохозяйственная академия имени Тимирязева, а в Краснодарском крае – Кубанский Государственный Аграрный Университе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я научно-исследовательскую работу, я выяснила, что батат, хоть и маловнедренная культура, но значительно более полезная и удобная в выращивании, чем картофел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я сравнительный анализ по калорийности, способности поднимать уровень сахара в крови, химическому составу и количеству витаминов этих двух продуктов,  можно сказать, что батат незаслуженно остается незамеченным российскими фермерами и огородниками, ведь это не только полезная овощная культура, но и очень вкусная, прекрасно сочетаемая с разными продуктами, и ее с удовольствием кушают де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научилась  выращивать батат у себя на приусадебном участке и убедилась, что он действительно требует к себе мало ухода и более полезен для человека, чем картофель – тем самым выполнила поставленную перед началом работы цель, не разочаровавшись в «сладкой картошке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, что своей проведенной работой и рассказом я смогла убедить окружающих «пригласить» на свои садовые участки нового жителя – бата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, и ставлю перед собой следующей  целью, найти пути внедрения этого ценного овоща на поля и огороды Краснодарского края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850" w:gutter="0" w:header="426" w:top="709" w:footer="304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spacing w:lineRule="atLeast" w:line="351"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rPr>
          <w:szCs w:val="32"/>
        </w:rPr>
      </w:pPr>
      <w:r>
        <w:rPr>
          <w:szCs w:val="32"/>
        </w:rPr>
        <w:t>ШАЛЕННАЯ Марина Олеговна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Краснодарский край,  г. Кореновск,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МОБУ «Средняя общеобразовательная школа №1 имени И.Д. Бувальцева МО Кореновский район», 2 класс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НЕЗНАКОМЫЙ БАТАТ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Научный руководитель: Лисовина Елена Евгеньевна, учитель начальных классов</w:t>
      </w:r>
    </w:p>
    <w:p>
      <w:pPr>
        <w:pStyle w:val="Style17"/>
        <w:shd w:fill="FFFFFF" w:val="clear"/>
        <w:spacing w:before="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БУ «СОШ №1 имени И.Д. Бувальцева МО Кореновский район»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bookmarkStart w:id="11" w:name="__RefHeading___Toc431153284"/>
      <w:bookmarkEnd w:id="11"/>
      <w:r>
        <w:rPr/>
        <w:t>Список использованной литературы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Википедии</w:t>
      </w:r>
      <w:r>
        <w:rPr>
          <w:sz w:val="24"/>
          <w:szCs w:val="24"/>
        </w:rPr>
        <w:t xml:space="preserve"> / </w:t>
      </w:r>
      <w:hyperlink r:id="rId14">
        <w:r>
          <w:rPr>
            <w:rStyle w:val="InternetLink"/>
            <w:sz w:val="24"/>
            <w:szCs w:val="24"/>
          </w:rPr>
          <w:t>https://ru.wikipedia.org/wiki/%D0%91%D0%B0%D1%82%D0%B0%D1%82</w:t>
        </w:r>
      </w:hyperlink>
      <w:r>
        <w:rPr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лаборатории пищевой ценности продуктов министерства сельского хозяйства США /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db.nal.usda.gov/ndb/foods/show/3273</w:t>
        </w:r>
      </w:hyperlink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 выращивании батата</w:t>
      </w:r>
      <w:r>
        <w:rPr>
          <w:sz w:val="24"/>
          <w:szCs w:val="24"/>
        </w:rPr>
        <w:t xml:space="preserve"> / </w:t>
      </w:r>
      <w:hyperlink r:id="rId16">
        <w:r>
          <w:rPr>
            <w:rStyle w:val="InternetLink"/>
            <w:sz w:val="24"/>
            <w:szCs w:val="24"/>
          </w:rPr>
          <w:t>http://www.legom.info/blog/2011/1/6/87/</w:t>
        </w:r>
      </w:hyperlink>
      <w:r>
        <w:rPr>
          <w:sz w:val="24"/>
          <w:szCs w:val="24"/>
        </w:rPr>
        <w:t xml:space="preserve"> </w:t>
      </w:r>
    </w:p>
    <w:p>
      <w:pPr>
        <w:pStyle w:val="Style20"/>
        <w:spacing w:lineRule="auto" w:line="360"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lineRule="atLeast" w:line="351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uto" w:line="360" w:before="0" w:after="0"/>
        <w:rPr>
          <w:szCs w:val="32"/>
        </w:rPr>
      </w:pPr>
      <w:r>
        <w:rPr>
          <w:szCs w:val="32"/>
        </w:rPr>
        <w:t>ШАЛЕННАЯ Марина Олеговна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Краснодарский край, г. Кореновск,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МОБУ «Средняя общеобразовательная школа №1 имени И.Д. Бувальцева МО Кореновский район», 2 класс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НЕЗНАКОМЫЙ БАТАТ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Научный руководитель: Лисовина Елена Евгеньевна, учитель начальных классов</w:t>
      </w:r>
    </w:p>
    <w:p>
      <w:pPr>
        <w:pStyle w:val="Style17"/>
        <w:shd w:fill="FFFFFF" w:val="clear"/>
        <w:spacing w:before="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БУ «СОШ №1 имени И. Д. Бувальцева МО Кореновский район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ращивание бата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</wp:posOffset>
            </wp:positionH>
            <wp:positionV relativeFrom="paragraph">
              <wp:posOffset>78740</wp:posOffset>
            </wp:positionV>
            <wp:extent cx="3422650" cy="25723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3790</wp:posOffset>
            </wp:positionH>
            <wp:positionV relativeFrom="paragraph">
              <wp:posOffset>78740</wp:posOffset>
            </wp:positionV>
            <wp:extent cx="2543810" cy="33947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color w:val="FFFF00"/>
          <w:sz w:val="28"/>
          <w:szCs w:val="28"/>
        </w:rPr>
      </w:pPr>
      <w:r>
        <w:rPr>
          <w:rFonts w:cs="Arial" w:ascii="Arial" w:hAnsi="Arial"/>
          <w:b/>
          <w:color w:val="FFFF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FF00"/>
          <w:sz w:val="28"/>
          <w:szCs w:val="28"/>
        </w:rPr>
      </w:pPr>
      <w:r>
        <w:rPr>
          <w:rFonts w:cs="Arial" w:ascii="Arial" w:hAnsi="Arial"/>
          <w:b/>
          <w:color w:val="FFFF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FF00"/>
          <w:sz w:val="28"/>
          <w:szCs w:val="28"/>
        </w:rPr>
      </w:pPr>
      <w:r>
        <w:rPr>
          <w:rFonts w:cs="Arial" w:ascii="Arial" w:hAnsi="Arial"/>
          <w:b/>
          <w:color w:val="FFFF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FF00"/>
          <w:sz w:val="28"/>
          <w:szCs w:val="28"/>
        </w:rPr>
      </w:pPr>
      <w:r>
        <w:rPr>
          <w:rFonts w:cs="Arial" w:ascii="Arial" w:hAnsi="Arial"/>
          <w:b/>
          <w:color w:val="FFFF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FF00"/>
          <w:sz w:val="28"/>
          <w:szCs w:val="28"/>
        </w:rPr>
      </w:pPr>
      <w:r>
        <w:rPr>
          <w:rFonts w:cs="Arial" w:ascii="Arial" w:hAnsi="Arial"/>
          <w:b/>
          <w:color w:val="FFFF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FF00"/>
          <w:sz w:val="28"/>
          <w:szCs w:val="28"/>
        </w:rPr>
      </w:pPr>
      <w:r>
        <w:rPr>
          <w:rFonts w:cs="Arial" w:ascii="Arial" w:hAnsi="Arial"/>
          <w:b/>
          <w:color w:val="FFFF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FF00"/>
          <w:sz w:val="28"/>
          <w:szCs w:val="28"/>
        </w:rPr>
      </w:pPr>
      <w:r>
        <w:rPr>
          <w:rFonts w:cs="Arial" w:ascii="Arial" w:hAnsi="Arial"/>
          <w:b/>
          <w:color w:val="FFFF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FF00"/>
          <w:sz w:val="28"/>
          <w:szCs w:val="28"/>
        </w:rPr>
      </w:pPr>
      <w:r>
        <w:rPr>
          <w:rFonts w:cs="Arial" w:ascii="Arial" w:hAnsi="Arial"/>
          <w:b/>
          <w:color w:val="FFFF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1. Нарезаем черенки батата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15</wp:posOffset>
            </wp:positionH>
            <wp:positionV relativeFrom="paragraph">
              <wp:posOffset>52070</wp:posOffset>
            </wp:positionV>
            <wp:extent cx="2689860" cy="3589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 2.Применяем для лучшего корнеобразования 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  <w:szCs w:val="24"/>
        </w:rPr>
        <w:t>черенков препарат «Корнерост»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60065</wp:posOffset>
            </wp:positionH>
            <wp:positionV relativeFrom="paragraph">
              <wp:posOffset>314960</wp:posOffset>
            </wp:positionV>
            <wp:extent cx="3489325" cy="19634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3. Погружение черенков батата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вор стимулятора роста кор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4.  Укорененный черенок батата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850" w:gutter="0" w:header="284" w:top="365" w:footer="0" w:bottom="426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FF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FF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2390</wp:posOffset>
            </wp:positionH>
            <wp:positionV relativeFrom="paragraph">
              <wp:posOffset>215900</wp:posOffset>
            </wp:positionV>
            <wp:extent cx="2442845" cy="434276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98850</wp:posOffset>
            </wp:positionH>
            <wp:positionV relativeFrom="paragraph">
              <wp:posOffset>215900</wp:posOffset>
            </wp:positionV>
            <wp:extent cx="2394585" cy="42576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757"/>
      </w:tblGrid>
      <w:tr>
        <w:trPr/>
        <w:tc>
          <w:tcPr>
            <w:tcW w:w="52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16230</wp:posOffset>
                  </wp:positionH>
                  <wp:positionV relativeFrom="paragraph">
                    <wp:posOffset>465455</wp:posOffset>
                  </wp:positionV>
                  <wp:extent cx="1957070" cy="34791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347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 5. Подготовка почвы и лунки к посадке батата</w:t>
            </w:r>
          </w:p>
        </w:tc>
        <w:tc>
          <w:tcPr>
            <w:tcW w:w="57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622300</wp:posOffset>
                  </wp:positionH>
                  <wp:positionV relativeFrom="paragraph">
                    <wp:posOffset>465455</wp:posOffset>
                  </wp:positionV>
                  <wp:extent cx="1913255" cy="340233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340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 6. Поливаем водой подготовленную лунку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7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085"/>
      </w:tblGrid>
      <w:tr>
        <w:trPr>
          <w:trHeight w:val="954" w:hRule="atLeast"/>
        </w:trPr>
        <w:tc>
          <w:tcPr>
            <w:tcW w:w="4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7. Сажаем вертикально черенки батата в землю</w:t>
            </w:r>
          </w:p>
        </w:tc>
        <w:tc>
          <w:tcPr>
            <w:tcW w:w="50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8. Засыпаем сверху сухой землей. Мы посадили ба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955</wp:posOffset>
            </wp:positionH>
            <wp:positionV relativeFrom="paragraph">
              <wp:posOffset>-367665</wp:posOffset>
            </wp:positionV>
            <wp:extent cx="6129020" cy="34493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Фото 9. Прорываем сорную траву вокруг батата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7165</wp:posOffset>
            </wp:positionH>
            <wp:positionV relativeFrom="paragraph">
              <wp:posOffset>58420</wp:posOffset>
            </wp:positionV>
            <wp:extent cx="2835910" cy="50419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68040</wp:posOffset>
            </wp:positionH>
            <wp:positionV relativeFrom="paragraph">
              <wp:posOffset>58420</wp:posOffset>
            </wp:positionV>
            <wp:extent cx="2835910" cy="50419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10. Поливаем батат водой                               Фото 11. Обрабатываем почву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910</wp:posOffset>
            </wp:positionH>
            <wp:positionV relativeFrom="paragraph">
              <wp:posOffset>151765</wp:posOffset>
            </wp:positionV>
            <wp:extent cx="6305550" cy="42360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Фото 12. Пришло время сбора урожая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910</wp:posOffset>
            </wp:positionH>
            <wp:positionV relativeFrom="paragraph">
              <wp:posOffset>111125</wp:posOffset>
            </wp:positionV>
            <wp:extent cx="6305550" cy="354774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Фото 13. Уродился на славу!</w:t>
      </w:r>
    </w:p>
    <w:sectPr>
      <w:headerReference w:type="default" r:id="rId32"/>
      <w:footerReference w:type="default" r:id="rId33"/>
      <w:type w:val="nextPage"/>
      <w:pgSz w:w="11906" w:h="16838"/>
      <w:pgMar w:left="1134" w:right="850" w:gutter="0" w:header="426" w:top="709" w:footer="3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yperlink" Target="https://ru.wikipedia.org/wiki/&#1041;&#1072;&#1090;&#1072;&#1090;" TargetMode="External"/><Relationship Id="rId15" Type="http://schemas.openxmlformats.org/officeDocument/2006/relationships/hyperlink" Target="http://ndb.nal.usda.gov/ndb/foods/show/3273" TargetMode="External"/><Relationship Id="rId16" Type="http://schemas.openxmlformats.org/officeDocument/2006/relationships/hyperlink" Target="http://www.legom.info/blog/2011/1/6/87/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header" Target="header6.xml"/><Relationship Id="rId22" Type="http://schemas.openxmlformats.org/officeDocument/2006/relationships/footer" Target="footer8.xml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header" Target="header7.xml"/><Relationship Id="rId33" Type="http://schemas.openxmlformats.org/officeDocument/2006/relationships/footer" Target="footer9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54:00Z</dcterms:created>
  <dc:creator>Олег</dc:creator>
  <dc:description/>
  <cp:keywords/>
  <dc:language>en-US</dc:language>
  <cp:lastModifiedBy>Олег</cp:lastModifiedBy>
  <dcterms:modified xsi:type="dcterms:W3CDTF">2015-10-11T19:26:00Z</dcterms:modified>
  <cp:revision>11</cp:revision>
  <dc:subject/>
  <dc:title/>
</cp:coreProperties>
</file>