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left="360" w:hanging="0"/>
        <w:jc w:val="center"/>
        <w:rPr/>
      </w:pPr>
      <w:r>
        <w:rPr>
          <w:b/>
        </w:rPr>
        <w:t xml:space="preserve">Учебно-тематическое планирование по математике </w:t>
      </w:r>
      <w:r>
        <w:rPr/>
        <w:t xml:space="preserve"> 9 класс</w:t>
      </w:r>
    </w:p>
    <w:tbl>
      <w:tblPr>
        <w:tblW w:w="12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561"/>
        <w:gridCol w:w="4606"/>
        <w:gridCol w:w="125"/>
        <w:gridCol w:w="17"/>
        <w:gridCol w:w="992"/>
        <w:gridCol w:w="98"/>
        <w:gridCol w:w="44"/>
        <w:gridCol w:w="992"/>
        <w:gridCol w:w="98"/>
        <w:gridCol w:w="44"/>
        <w:gridCol w:w="1066"/>
        <w:gridCol w:w="24"/>
        <w:gridCol w:w="44"/>
        <w:gridCol w:w="24"/>
        <w:gridCol w:w="50"/>
      </w:tblGrid>
      <w:tr>
        <w:trPr>
          <w:trHeight w:val="2014" w:hRule="atLeast"/>
        </w:trPr>
        <w:tc>
          <w:tcPr>
            <w:tcW w:w="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№</w:t>
            </w:r>
          </w:p>
        </w:tc>
        <w:tc>
          <w:tcPr>
            <w:tcW w:w="35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Тема урока</w:t>
            </w:r>
          </w:p>
        </w:tc>
        <w:tc>
          <w:tcPr>
            <w:tcW w:w="474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ланируемые результаты освоения деятельности</w:t>
            </w:r>
          </w:p>
        </w:tc>
        <w:tc>
          <w:tcPr>
            <w:tcW w:w="22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ата проведения урока</w:t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имечание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4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лан</w:t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факт</w:t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11305" w:type="dxa"/>
            <w:gridSpan w:val="11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12513" w:type="dxa"/>
            <w:gridSpan w:val="1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b/>
                <w:iCs/>
              </w:rPr>
              <w:t>Квадратичная функция (26 ч.).</w:t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Функция.  Область определения и область значений функции.</w:t>
            </w:r>
          </w:p>
        </w:tc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знать понятие функции и другую функциональную терминологию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область определения и область значения функции;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уметь строить более сложные графики  функц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Функция.  Область определения и область значений функции.</w:t>
            </w:r>
          </w:p>
        </w:tc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Функция. Область определения и область  значений функции.</w:t>
            </w:r>
          </w:p>
        </w:tc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3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.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Свойства функций.</w:t>
            </w:r>
          </w:p>
        </w:tc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свойства функций.                                                 Уметь определять область определения функции,  нули функции,  промежутки возрастания и убывани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4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Свойства функций.</w:t>
            </w:r>
          </w:p>
        </w:tc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7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Свойства функций.</w:t>
            </w:r>
          </w:p>
        </w:tc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8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Квадратный трехчлен и его корни.</w:t>
            </w:r>
          </w:p>
        </w:tc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корни квадратного трехчлена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знать понятие квадратного трехчлена, формулу разложения квадратного трехчлена на множител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9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Разложение квадратного трехчлена на множители.</w:t>
            </w:r>
          </w:p>
        </w:tc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0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Разложение квадратного трехчлена на множители.</w:t>
            </w:r>
          </w:p>
        </w:tc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корни квадратного трехчлена;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уметь раскладывать на множители квадратный трехчле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1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Разложение квадратного трехчлена на множители.</w:t>
            </w:r>
          </w:p>
        </w:tc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14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 xml:space="preserve">Функция </w:t>
            </w:r>
            <w:r>
              <w:rPr>
                <w:i/>
                <w:iCs/>
              </w:rPr>
              <w:t>у=ах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, </w:t>
            </w:r>
            <w:r>
              <w:rPr>
                <w:iCs/>
              </w:rPr>
              <w:t>ее график и свойства</w:t>
            </w:r>
          </w:p>
        </w:tc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5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Входная контрольная работа.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6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 xml:space="preserve">Функция </w:t>
            </w:r>
            <w:r>
              <w:rPr>
                <w:i/>
                <w:iCs/>
              </w:rPr>
              <w:t>у=ах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, </w:t>
            </w:r>
            <w:r>
              <w:rPr>
                <w:iCs/>
              </w:rPr>
              <w:t>ее график и свойства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rPr/>
            </w:pPr>
            <w:r>
              <w:rPr/>
              <w:t>знать функции вида</w:t>
            </w:r>
            <w:r>
              <w:rPr>
                <w:i/>
                <w:iCs/>
              </w:rPr>
              <w:t xml:space="preserve"> у=ах</w:t>
            </w:r>
            <w:r>
              <w:rPr>
                <w:i/>
                <w:iCs/>
                <w:vertAlign w:val="superscript"/>
              </w:rPr>
              <w:t xml:space="preserve">2, </w:t>
            </w:r>
          </w:p>
          <w:p>
            <w:pPr>
              <w:pStyle w:val="Style18"/>
              <w:rPr/>
            </w:pPr>
            <w:r>
              <w:rPr/>
              <w:t>их свойства и графики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Уметь строить графики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7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vertAlign w:val="superscript"/>
              </w:rPr>
            </w:pPr>
            <w:r>
              <w:rPr>
                <w:iCs/>
              </w:rPr>
              <w:t>Графики функций у=  ах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>+п   и  у=а(х-м)</w:t>
            </w:r>
            <w:r>
              <w:rPr>
                <w:iCs/>
                <w:vertAlign w:val="superscript"/>
              </w:rPr>
              <w:t>2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Знать функции вида у==ах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>+п  и у=а(х-м).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 xml:space="preserve">  Их свойства и особенности график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8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vertAlign w:val="superscript"/>
              </w:rPr>
            </w:pPr>
            <w:r>
              <w:rPr>
                <w:iCs/>
              </w:rPr>
              <w:t>Графики функций у  и у==ах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 xml:space="preserve"> +п  и у=а(х-м).</w:t>
            </w:r>
            <w:r>
              <w:rPr>
                <w:iCs/>
                <w:vertAlign w:val="superscript"/>
              </w:rPr>
              <w:t>2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vertAlign w:val="superscript"/>
              </w:rPr>
            </w:pPr>
            <w:r>
              <w:rPr>
                <w:iCs/>
              </w:rPr>
              <w:t>Уметь строить графики, используя преобразования  графико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1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Построение графика квадратичной функции.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vertAlign w:val="superscript"/>
              </w:rPr>
            </w:pPr>
            <w:r>
              <w:rPr>
                <w:iCs/>
              </w:rPr>
              <w:t>Уметь строить графики, используя преобразования  графико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22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Построение графика квадратичной функции.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что график квадратичной функции может быть построен с использованием преобразований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23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Построение графика квадратичной функции.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Уметь строить график квадратичной функции,  находить промежутки возрастания, убывания,  промежутки  знакопостоянств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25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Построение графика квадратичной функции.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Уметь строить график квадратичной функции,  находить промежутки возрастания, убывания,  промежутки  знакопостоянств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28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Построение графика квадратичной функции.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Уметь строить график квадратичной функции,  находить промежутки возрастания, убывания,  промежутки  знакопостоянств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29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Функция у=х</w:t>
            </w:r>
            <w:r>
              <w:rPr>
                <w:i/>
                <w:iCs/>
                <w:vertAlign w:val="superscript"/>
              </w:rPr>
              <w:t>п</w:t>
            </w:r>
            <w:r>
              <w:rPr>
                <w:i/>
                <w:iCs/>
              </w:rPr>
              <w:t>.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знать свойства степенной функции с натуральным показателем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уметь строить графики, работать с ним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30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Функция у=х</w:t>
            </w:r>
            <w:r>
              <w:rPr>
                <w:i/>
                <w:iCs/>
                <w:vertAlign w:val="superscript"/>
              </w:rPr>
              <w:t>п</w:t>
            </w:r>
            <w:r>
              <w:rPr>
                <w:i/>
                <w:iCs/>
              </w:rPr>
              <w:t>.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знать свойства степенной функции с натуральным показателем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уметь строить графики, работать с ним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Определение корня</w:t>
            </w:r>
          </w:p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й степени.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Знать таблицу степеней;</w:t>
            </w:r>
          </w:p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 xml:space="preserve">Уметь  вычислять значения некоторых корней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ой степен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Определение корня</w:t>
            </w:r>
          </w:p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й степени.</w:t>
            </w:r>
          </w:p>
        </w:tc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Знать таблицу степеней;</w:t>
            </w:r>
          </w:p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 xml:space="preserve">Уметь  вычислять значения некоторых корней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ой степен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5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Свойства арифметического квадратного корня п-й степени</w:t>
            </w:r>
          </w:p>
        </w:tc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6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Свойства арифметического квадратного корня п-й степени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7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7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Контрольная работа  по теме «Квадратичная функция и ее график»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Уметь применять полученные зн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8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Анализ контрольной работы. Квадратичная функция и ее график.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Уметь применять полученные зн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9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12513" w:type="dxa"/>
            <w:gridSpan w:val="1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одобие фигур (14 ч.)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72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9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образование подобия .Свойства преобразования подобия.                     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: что такое преобразование подобия, гомотетия, что называют центром гомотетии, коэффициентом гомотетии,  при каком условии преобразование подобия является движением.                    Уметь: формулировать и доказывать свойства гомотетии и преобразования подоби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2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ние подобия. Свойства преобразования подобия.</w:t>
            </w:r>
          </w:p>
        </w:tc>
        <w:tc>
          <w:tcPr>
            <w:tcW w:w="460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что такое  преобразование подобия. Уметь применять знания при решении задач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3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31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обие фигур.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  определение подобных  фигур.     Уметь обозначать подобие фигур,  подобие треугольнико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4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знак подобия треугольников по двум углам.                  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 определение  подобных фигур.        Уметь  формулировать и доказывать признак подобия треугольников по двум углам,  применять знания при решении задач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5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33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знак  подобия треугольников по двум сторонам и углу между ними.    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признак подобия треугольников по двум сторонам и углу между ними.           Уметь  формулировать и доказывать признак подобия треугольников по двум сторонам и углу между ними, применять знания при решении задач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6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34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знак подобия треугольников по  трем сторонам.             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признак подобия по трем сторонам.  Уметь  формулировать и доказывать признак подобия треугольников по трем сторонам, применять знания при решении задач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9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35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обие прямоугольных треугольников.                             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достаточное условие  подобия прямоугольных треугольников.                 Уметь формулировать и доказывать свойства катетов ,высоты и биссектрисы  прямоугольного треугольника, применять знания при решении задач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0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36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обие прямоугольных треугольников.                          </w:t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1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37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по теме « Подобие треугольников».</w:t>
            </w:r>
          </w:p>
        </w:tc>
        <w:tc>
          <w:tcPr>
            <w:tcW w:w="460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 уметь решать геометрические задачи  на подобие треугольнико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2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38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глы, вписанные в окружность.</w:t>
            </w:r>
          </w:p>
        </w:tc>
        <w:tc>
          <w:tcPr>
            <w:tcW w:w="460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: какие углы называются плоскими, центральными, вписанными в окружность.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Уметь : формулировать и доказывать теорему о вписанном угле,  применять изученный материал при решении задач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3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39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глы,  вписанные в</w:t>
            </w:r>
            <w:r>
              <w:rPr>
                <w:b/>
              </w:rPr>
              <w:t xml:space="preserve"> </w:t>
            </w:r>
            <w:r>
              <w:rPr/>
              <w:t>окружность.</w:t>
            </w:r>
          </w:p>
        </w:tc>
        <w:tc>
          <w:tcPr>
            <w:tcW w:w="460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Cs/>
              </w:rPr>
            </w:pPr>
            <w:r>
              <w:rPr>
                <w:iCs/>
              </w:rPr>
              <w:t>Уметь решать задачи на вписанные и центральные  угл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6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40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орциональность отрезков хорд и секущих окружности.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: свойства пропорциональности отрезков хорд и секущих окружности.        Уметь : формулировать  и доказывать  свойство отрезков пересекающихся хорд, свойство секущих  окружности, применять  изученный теоретический материал при решении задач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27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41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орциональность  отрезков хорд и секущих  окружности.</w:t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28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42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по теме: «Подобие фигур».</w:t>
            </w:r>
          </w:p>
        </w:tc>
        <w:tc>
          <w:tcPr>
            <w:tcW w:w="460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 xml:space="preserve">Знать изученный теоретический материал.  Уметь  формулировать аргументы и выводы при решении задач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29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12513" w:type="dxa"/>
            <w:gridSpan w:val="1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iCs/>
              </w:rPr>
              <w:t>Уравнения и неравенства с одной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переменной (14 ч).</w:t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43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Анализ контрольной работы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Целое уравнение и его корни.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степень уравнения;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уметь решать уравнения третьей и более степеней, используя разложение на множители, графический способ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30.10</w:t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44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Целое уравнение и его корни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45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Уравнения, приводимые к квадратным.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уметь проводить замену переменной;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уметь решать квадратные уравнения и уравнения, получившиеся из замены;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знать и уметь решать биквадратные уравнения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46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Уравнения, приводимые к квадратным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47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Дробные рациональные уравнения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 знать о дробных рациональных уравнениях, об освобождении от знаменателя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 уметь решать дробные рациональные уравнения,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48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Дробные рациональные уравнения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49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Дробные рациональные уравнения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Решение неравенств второй степени с одной переменной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знать и понимать алгоритм решения неравенств;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 xml:space="preserve">-уметь правильно найти ответ в виде числового промежутка 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51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Решение неравенств  второй степени с одной переменной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52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Решение неравенств  второй степени с одной переменной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53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Решение неравенств методом интервалов.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знать алгоритм решения неравенств методом интервалов;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 xml:space="preserve">-уметь решать неравенства, используя метод интервалов 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54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Решение неравенств методом интервалов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55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Решение неравенств методом интервалов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Уметь решать уравнения и неравенства с одной переменной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56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 xml:space="preserve">Контрольная работа </w:t>
            </w:r>
          </w:p>
          <w:p>
            <w:pPr>
              <w:pStyle w:val="Style16"/>
              <w:spacing w:before="0" w:after="0"/>
              <w:rPr>
                <w:b/>
                <w:b/>
                <w:iCs/>
              </w:rPr>
            </w:pPr>
            <w:r>
              <w:rPr>
                <w:iCs/>
              </w:rPr>
              <w:t>«Уравнения и неравенства с одной переменной»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Уметь решать уравнения и неравенства с одной переменной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12371" w:type="dxa"/>
            <w:gridSpan w:val="1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ешение треугольников (9 ч.)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57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Анализ контрольной работы .Теорема косинусов.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зависимость косинуса угла от его величины.                                                        Уметь формулировать и доказывать теорему косинусов, следствие из  теоремы, находить по таблице Брадиса косинусы некоторых углов,  решать задачи, применив данные   знания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58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Теорема косинусов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59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 синусов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 формулировку теоремы синусов,  записывать символически  формулировку теоремы,  составлять пропорции для сторон и углов треугольника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 синусов .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формулировку теоремы синусов.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Уметь применять полученные знания  при решении  практических задач. Уметь составлять пропорции для сторон и углов треугольника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61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я между углами треугольника и противолежащими сторонами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62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треугольников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основные виды задач ,что  значит  «решить треугольник».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Уметь применять  теоремы при решении задач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63</w:t>
            </w:r>
          </w:p>
          <w:p>
            <w:pPr>
              <w:pStyle w:val="Style16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треугольников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 xml:space="preserve">Уметь решать задачи четырех типов ,применять основные  алгоритмы решения произвольных треугольников. 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64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треугольников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Уметь работать с таблицей Брадиса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65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ая работа  по те</w:t>
            </w:r>
            <w:r>
              <w:rPr>
                <w:b/>
              </w:rPr>
              <w:t>м</w:t>
            </w:r>
            <w:r>
              <w:rPr/>
              <w:t>е «Решение треугольников»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Уметь решать геометрические задачи с использованием таблиц Брадиса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12371" w:type="dxa"/>
            <w:gridSpan w:val="1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равнения и неравенства с двумя переменными (17 ч.)</w:t>
            </w:r>
          </w:p>
        </w:tc>
        <w:tc>
          <w:tcPr>
            <w:tcW w:w="1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66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Анализ контрольной работы.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Уравнение с двумя переменными и его график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 знать об уравнении с двумя переменными и его графике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 xml:space="preserve">- знать уравнение 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67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Уравнение с двумя переменными и его график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68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Графический способ решения систем уравнений.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знать виды графиков и уметь их строить;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количество решений системы по графику;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 xml:space="preserve">-уметь решать системы графически 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69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Графический способ решения систем уравнений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70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Графический способ решения систем уравнений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71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Решение систем уравнений второй степени.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знать алгоритм решения систем второй степени;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уметь их решать, используя известные способы (способ подстановки и способ сложения)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72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Решение систем уравнений второй степени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73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Решение систем уравнений второй степени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74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Решение задач с помощью систем уравнений второй степени.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уметь составлять причинно-следственные связи между данными в задаче и составлении уравнений, используя формулы;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75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Решение задач с помощью систем уравнений второй степени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76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Решение задач с помощью систем уравнений второй степени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77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Неравенства с двумя переменными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иметь представление о решении неравенств с двумя переменными;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 уметь изображать на координатной плоскости множество решений неравенства;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78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Неравенства с двумя переменными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79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Системы неравенств с двумя переменными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rPr/>
            </w:pPr>
            <w:r>
              <w:rPr/>
              <w:t>- иметь представление о решении системы неравенств с двумя переменными;</w:t>
            </w:r>
          </w:p>
          <w:p>
            <w:pPr>
              <w:pStyle w:val="Style18"/>
              <w:rPr/>
            </w:pPr>
            <w:r>
              <w:rPr/>
              <w:t>- уметь изображать множество решений системы неравенств с двумя переменными на координатной плоскости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80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Системы неравенств с двумя переменными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81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Повторение по теме: «Уравнения и неравенства с двумя переменными»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уметь решать квадратные уравнения; уравнения третьей и более степеней с помощью разложения на множители и введения вспомогательной переменной; простейшие системы, содержащие одно уравнение первой, а другое второй степени; текстовые задачи методом составления систем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82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 xml:space="preserve">Контрольная работа </w:t>
            </w:r>
          </w:p>
          <w:p>
            <w:pPr>
              <w:pStyle w:val="Style16"/>
              <w:spacing w:before="0" w:after="0"/>
              <w:rPr>
                <w:b/>
                <w:b/>
                <w:iCs/>
              </w:rPr>
            </w:pPr>
            <w:r>
              <w:rPr>
                <w:iCs/>
              </w:rPr>
              <w:t>«Уравнения и неравенства с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двумя переменными»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12371" w:type="dxa"/>
            <w:gridSpan w:val="1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ногоугольники (15ч)</w:t>
            </w:r>
          </w:p>
        </w:tc>
        <w:tc>
          <w:tcPr>
            <w:tcW w:w="1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83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Анализ контрольной работы.  Ломаная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Уметь изображать ломаную, называть по рисунку ее элементы, формулировать и доказывать теорему о длине ломаной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84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пуклые многоугольники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 что такое многоугольник, вершины, стороны, диагонали многоугольника. Выпуклый многоугольник.                               Уметь чертить выпуклый многоугольник,  строить его диагонали, внешние углы,  доказывать  теорему о сумме углов выпуклого многоугольника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85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ьные многоугольники.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 xml:space="preserve">Уметь доказывать теорему о правильном выпуклом многоугольнике,  строить вписанную,  описанную  окружности.            Уметь выводить формулы,  связывающие  радиусы со стороной правильного  многоугольника. 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86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ы для радиусов вписанных и описанных окружностей  правильных многоугольников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87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ы для радиусов вписанных и описанных  окружностей правильных многоугольников.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формулы ,  связывающие радиусы со стороной правильного многоугольника,  находить сторону через радиус.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Уметь применять формулы при решении задач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88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ы для радиусов вписанных и описанных окружностей  правильных  многоугольников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89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некоторых правильных многоугольников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алгоритм построения правильного многоугольника.                                                       Уметь строить правильный выпуклый многоугольник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90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бие правильных выпуклых многоугольников.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rPr/>
            </w:pPr>
            <w:r>
              <w:rPr/>
              <w:t>Знать  отношение периметров и радиусов  окружностей.                                                  Уметь доказывать теорему о подобии правильных выпуклых многоугольников, свойство об отношении периметров  правильных многоугольников,  применять полученные знания при решении задач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91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бие правильных выпуклых многоугольников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92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бие правильных выпуклых многоугольников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730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93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окружности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 xml:space="preserve">Знать ,  что отношение длины окружности к ее диаметру одно и то же для всех окружностей.                                                   Уметь составлять пропорцию ,  связывающую градусную меру центрального угла  и длину соответствующей дуги окружности.                   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96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94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 окружности 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Уметь выводить формулу длины дуги окружности,  применять полученные знания при решении задач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250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95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анная мера угла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что такое радианная мера угла.           Уметь составлять пропорцию, связывающую  градусную и радианную меры угла,  переводить градусную меру в радианную и наоборот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4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96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анная мера угла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Уметь переводить градусную меру в радианную и радианную меру в градусную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69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97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по теме  : «Многоугольники»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и понимать изученный материал.                       Уметь делать выводы при решении задач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12371" w:type="dxa"/>
            <w:gridSpan w:val="1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рифметическая и геометрическая прогрессии (15ч)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98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Анализ контрольной работы.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Последовательности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приводить примеры последовательностей;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член последовательности по формуле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99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 xml:space="preserve">Арифметическая прогрессия. Формула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го члена арифметической прогрессии.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вид прогрессии по её определению;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знать и применять при решении задач указанную формулу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Формула n-го члена арифметической прогрессии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01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 xml:space="preserve">Формула суммы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 первых членов арифметической прогрессии.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сумму арифметической прогрессии по формуле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02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Формула суммы n первых членов арифметической прогрессии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03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Формула суммы n первых членов арифметической прогрессии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04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Повторение по теме «Арифметическая прогрессия»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rPr/>
            </w:pPr>
            <w:r>
              <w:rPr/>
              <w:t>-уметь находить нужный член арифметической прогрессии;</w:t>
            </w:r>
          </w:p>
          <w:p>
            <w:pPr>
              <w:pStyle w:val="Style18"/>
              <w:rPr/>
            </w:pPr>
            <w:r>
              <w:rPr/>
              <w:t>-пользоваться формулой суммы членов арифметической прогрессии;</w:t>
            </w:r>
          </w:p>
          <w:p>
            <w:pPr>
              <w:pStyle w:val="Style18"/>
              <w:rPr/>
            </w:pPr>
            <w:r>
              <w:rPr/>
              <w:t>-определять является ли данное число членом арифметической прогрессии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960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05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 xml:space="preserve">Контрольная работа </w:t>
            </w:r>
          </w:p>
          <w:p>
            <w:pPr>
              <w:pStyle w:val="Style16"/>
              <w:spacing w:before="0" w:after="0"/>
              <w:rPr>
                <w:b/>
                <w:b/>
                <w:iCs/>
              </w:rPr>
            </w:pPr>
            <w:r>
              <w:rPr>
                <w:iCs/>
              </w:rPr>
              <w:t>«Арифметическая прогрессия»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06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Анализ контрольной работы.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 xml:space="preserve">Геометрическая прогрессия. 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знать определение геометрической прогрессии;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уметь распознавать геометрическую прогрессию;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знать данную формулу и уметь использовать ее при решении задач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07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iCs/>
              </w:rPr>
              <w:t xml:space="preserve">Формула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го члена геометрической прогрессии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08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 xml:space="preserve">Формула суммы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 первых членов геометрической прогрессии.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знать и уметь находить сумму геометрической прогрессии по формуле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09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Формула суммы n первых членов геометрической прогрессии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10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Формула суммы n первых членов геометрической прогрессии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11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Повторение по теме «Геометрическая прогрессия»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rPr/>
            </w:pPr>
            <w:r>
              <w:rPr/>
              <w:t>-знать и уметь находить нужный член по формуле и сумму геометрической прогрессии по формуле</w:t>
            </w:r>
          </w:p>
          <w:p>
            <w:pPr>
              <w:pStyle w:val="Style18"/>
              <w:rPr/>
            </w:pPr>
            <w:r>
              <w:rPr/>
              <w:t>-представлять в виде обыкновенной дроби бесконечную десятичную дробь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12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 xml:space="preserve">Контрольная работа </w:t>
            </w:r>
          </w:p>
          <w:p>
            <w:pPr>
              <w:pStyle w:val="Style16"/>
              <w:spacing w:before="0" w:after="0"/>
              <w:rPr>
                <w:b/>
                <w:b/>
                <w:iCs/>
              </w:rPr>
            </w:pPr>
            <w:r>
              <w:rPr>
                <w:iCs/>
              </w:rPr>
              <w:t>«Геометрическая прогрессия»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12371" w:type="dxa"/>
            <w:gridSpan w:val="1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лощади фигур (17ч)</w:t>
            </w:r>
          </w:p>
        </w:tc>
        <w:tc>
          <w:tcPr>
            <w:tcW w:w="1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13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Анализ контрольной работы .Понятие площади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свойства площадей простых фигур.      Уметь решать задачи,  используя свойства площадей.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14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прямоугольника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формулу площади прямоугольника.      Уметь решать задачи на нахождение площади прямоугольника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15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параллелограмма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Уметь выводить формулу для вычисления площади параллелограмма и применять ее при решении задач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16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параллелограмма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формулу площади параллелограмма. Уметь решать задачи , используя формулу площади параллелограмма.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Cs/>
              </w:rPr>
            </w:pPr>
            <w:r>
              <w:rPr>
                <w:iCs/>
              </w:rPr>
              <w:t>11</w:t>
            </w:r>
            <w:r>
              <w:rPr>
                <w:b/>
                <w:iCs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треугольника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формулы вычисления площади треугольника через основание и высоту,  через две стороны и синус угла между ними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18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а  Герона для площади треугольника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 xml:space="preserve">Знать формулу Герона.                                  Уметь находить площадь треугольника,  площадь прямоугольного треугольника.               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19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трапеции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 xml:space="preserve">Уметь выводить формулу и применять ее при решении задач. 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трапеции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 xml:space="preserve">Знать формулу площади трапеции.              Уметь решать задачи. 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21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по теме : «Площадь  фигур»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свойства площадей,  формулы площадей.                                                                               Уметь решать задачи,  используя эти формулы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22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: «Площади фигур»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и понимать изученный материал.        Уметь формулировать  аргументы и делать выводы при решении задач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920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23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ы для радиусов вписанной и описанной окружностей треугольника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формулы для радиусов вписанной и описанной окружностей треугольника.            Уметь выводить формулы ,  связывающие радиусы с его сторонами и площадью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920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24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ы для радиусов вписанной и описанной окружностей треугольника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Уметь использовать изученные формулы при решении задач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66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25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и подобных фигур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Уметь находить соответствующие отношения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46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26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и подобных фигур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Уметь находить площади  подобных фигур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46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27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круга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определения и формулы площади кругового сектора и кругового сегмента.        Уметь распознавать и изображать данные фигуры,  выводить формулу площади круга и применять ее для вычисления площади круга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46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28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по теме:«Площади фигур»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свойства площадей, формулы площадей  прямоугольника, треугольника, ,  параллелограмма, трапеции,  отношение площадей подобных фигур,  площадь круга,  кругового сектора,   кругового сегмента.                                                            Уметь решать задачи,  используя формулы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46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29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: « Площади фигур»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теоретический материал.                                  Уметь делать выводы при решении задач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12371" w:type="dxa"/>
            <w:gridSpan w:val="1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Элементы комбинаторики и теории вероятностей (13ч)</w:t>
            </w:r>
          </w:p>
        </w:tc>
        <w:tc>
          <w:tcPr>
            <w:tcW w:w="1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30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й работы. Примеры  комбинаторных задач.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Уметь ориентироваться в комбинаторике.       Уметь строить дерево возможных вариант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нать и уметь пользоваться формулами  для решения комбинаторных задач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31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Примеры комбинаторных задач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32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Перестановки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33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Перестановки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34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я.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и уметь пользоваться формулами  для решения комбинаторных задач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35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я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36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четания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37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четания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38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сительная частота случайного события.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определение  случайного события.         Уметь вычислять относительную  частоту  случайного события,  определять количество равновозможных исходов некоторого испытания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39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роятность равновозможных  событий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40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Вероятность равновозможных событий.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 классическое определение вероятности.                                                                        Уметь определять количество равновозможных исходов некоторого испытания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836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41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Повторение по теме: «Элементы комбинаторики и теории вероятностей»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Уметь применять все знания в комплексе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42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Контрольная работа по теме</w:t>
            </w:r>
          </w:p>
          <w:p>
            <w:pPr>
              <w:pStyle w:val="Style16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«</w:t>
            </w:r>
            <w:r>
              <w:rPr>
                <w:iCs/>
              </w:rPr>
              <w:t>Элементы комбинаторики и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теории вероятностей»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Уметь применять все знания в комплексе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12395" w:type="dxa"/>
            <w:gridSpan w:val="1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b/>
                <w:iCs/>
              </w:rPr>
              <w:t>Элементы   стереометрии (7ч)</w:t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43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. Аксиомы стереометрии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определение стереометрии,  аксиомы стереометрии.                                                                 Уметь использовать аксиомы при доказательстве теорем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44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ость прямых и плоскостей в пространстве.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 xml:space="preserve">Знать различные случаи расположения прямых и плоскостей  в пространстве.                           Уметь решать задачи.                                                     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45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пендикулярность прямых и плоскостей в пространстве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46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по теме :»Параллельность и перпендикулярность прямых и плоскостей в пространстве».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Иметь представление о параллельности и перпендикулярности прямых и плоскостей в пространстве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47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гранники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48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гранники.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Знать определение многогранника,  тела вращения.                                              Уметь изображать и распознавать их, вычислять объемы  и площади поверхности геометрических тел  при решении задач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49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ла вращения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12395" w:type="dxa"/>
            <w:gridSpan w:val="1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iCs/>
              </w:rPr>
            </w:pPr>
            <w:r>
              <w:rPr>
                <w:b/>
                <w:iCs/>
              </w:rPr>
              <w:t>Итоговое повторение (22ч)</w:t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50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кторы. Метод координат. Движения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 уметь проводить операции над векторами, вычислять длину и координаты вектора, угол между векторами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51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Тождественные преобразования.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Вычисления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Обобщить и систематизировать знания за курс алгебры 7-9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52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Тождественные преобразования.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Вычисления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-уметь применять все полученные знания за курс математики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 использовать приобретенные знания и умения в практической деятельности для решения задач.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53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Функции, графики.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-уметь применять все полученные знания за курс математики</w:t>
            </w:r>
          </w:p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- использовать приобретенные знания и умения в практической деятельности для решения задач, уравнений и систем уравнений.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698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54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Функции, графики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55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Функции, графики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56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Уравнения и системы уравнений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57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Уравнения и системы уравнений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58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Уравнения и системы уравнений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59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Уравнения и системы уравнений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60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Неравенства и системы неравенств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-уметь применять все полученные знания за курс математики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 использовать приобретенные знания и умения в практической деятельности для решения задач, неравенств и систем неравенств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61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Неравенства и системы неравенств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62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Неравенства и системы неравенств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63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Неравенства и системы неравенств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-уметь применять все полученные знания за курс математики</w:t>
            </w:r>
          </w:p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- использовать приобретенные знания и умения в практической деятельности для решения задач, при работе с прогрессиями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64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Арифметическая и геометрическая прогрессии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65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Арифметическая и геометрическая прогрессии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66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 xml:space="preserve">Степенная функция. Корень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степени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67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 xml:space="preserve">Степенная функция. Корень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степени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68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Итоговая контрольная работа 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уметь применять все полученные знания за курс математики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69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Анализ контрольной работы. Решение текстовых задач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>-уметь применять все полученные знания за курс математики</w:t>
            </w:r>
          </w:p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- использовать приобретенные знания и умения в практической деятельности для решения заданий ГИА</w:t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7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170</w:t>
            </w:r>
          </w:p>
        </w:tc>
        <w:tc>
          <w:tcPr>
            <w:tcW w:w="3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Решение текстовых задач.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6:26:00Z</dcterms:created>
  <dc:creator>пользователь</dc:creator>
  <dc:description/>
  <dc:language>en-US</dc:language>
  <cp:lastModifiedBy>Пользователь</cp:lastModifiedBy>
  <cp:lastPrinted>2010-11-07T19:00:00Z</cp:lastPrinted>
  <dcterms:modified xsi:type="dcterms:W3CDTF">2015-09-24T16:26:00Z</dcterms:modified>
  <cp:revision>2</cp:revision>
  <dc:subject/>
  <dc:title/>
</cp:coreProperties>
</file>