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Детский сад комбинированного вида №12 «Рос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тический день  «Мамин день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tLeast" w:line="234" w:before="75" w:after="0"/>
        <w:rPr>
          <w:b/>
          <w:b/>
          <w:color w:val="666666"/>
          <w:sz w:val="28"/>
          <w:szCs w:val="28"/>
        </w:rPr>
      </w:pPr>
      <w:r>
        <w:rPr>
          <w:b/>
          <w:sz w:val="28"/>
          <w:szCs w:val="28"/>
        </w:rPr>
        <w:t>Цель.                                                                                                                                                               «</w:t>
      </w:r>
      <w:r>
        <w:rPr>
          <w:b/>
          <w:i/>
          <w:sz w:val="28"/>
          <w:szCs w:val="28"/>
        </w:rPr>
        <w:t>Позновательное развитие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точнить и расширить знания о понятии «семья»; сформировать осознанное понимание значимости матерей в жизни детей,  семьи, общества;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 бережное отношение к окружающему нас миру. </w:t>
      </w:r>
      <w:r>
        <w:rPr>
          <w:rFonts w:cs="Tahoma" w:ascii="Tahoma" w:hAnsi="Tahoma"/>
          <w:color w:val="2D2A2A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ечевое  развитие»:</w:t>
      </w:r>
      <w:r>
        <w:rPr>
          <w:sz w:val="28"/>
          <w:szCs w:val="28"/>
        </w:rPr>
        <w:t xml:space="preserve">  Учить выразительно исполнять стихотворения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 Развивать диалогическую, монологическую речь, память, внимание, логическое мышление.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«Социально-коммуникативное развитие»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вать доброжелательное отношение детей к близким людям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ывать у детей чувства глубокой любви и привязанности к самому близкому и родному человеку - маме.  </w:t>
      </w:r>
      <w:r>
        <w:rPr>
          <w:sz w:val="28"/>
          <w:szCs w:val="28"/>
        </w:rPr>
        <w:t xml:space="preserve">Учить детей чувствовать и понимать характер образов художественных произведений, воспринимать их взаимосвязь с жизненными явлениями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желание помогать маме в ее работе по дому, радовать ее хорошими добрыми делами и поступками.   Развивать умение выполнять индивидуальные и коллективные поручения. Формировать  умение   договариваться   о   распределении   коллективной   работы,  заботиться о своевременном завершении совместного задания.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34" w:before="7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Художественно-эстетическое развитие»:</w:t>
      </w:r>
      <w:r>
        <w:rPr>
          <w:i/>
          <w:sz w:val="28"/>
          <w:szCs w:val="28"/>
        </w:rPr>
        <w:t xml:space="preserve"> </w:t>
      </w:r>
      <w:r>
        <w:rPr>
          <w:color w:val="291200"/>
          <w:sz w:val="28"/>
          <w:szCs w:val="28"/>
        </w:rPr>
        <w:t xml:space="preserve">Учить детей замечать красоту вокруг себя. </w:t>
      </w:r>
      <w:r>
        <w:rPr>
          <w:sz w:val="28"/>
          <w:szCs w:val="28"/>
        </w:rPr>
        <w:t>Развивать продуктивную  деятельность   (рисование,  лепка,  аппликация); творческие способности детей.</w:t>
      </w:r>
      <w:r>
        <w:rPr>
          <w:rFonts w:cs="Tahoma" w:ascii="Tahoma" w:hAnsi="Tahoma"/>
          <w:color w:val="2D2A2A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ой «А» гр.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Абудалипова  Х.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Cs/>
          <w:iCs/>
          <w:spacing w:val="-15"/>
          <w:position w:val="1"/>
        </w:rPr>
      </w:pPr>
      <w:r>
        <w:rPr>
          <w:bCs/>
          <w:iCs/>
          <w:spacing w:val="-15"/>
          <w:position w:val="1"/>
        </w:rPr>
        <w:t xml:space="preserve">г. Мегион  п.г.т. Высокий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композиция «Наши мамы и мы», выставка совместных работ детей и матерей, выставка  детских рисунков «Портрет моей мамы», коллаж «Что говорят дети о своих матерях»,  цветик - семицветик  с пожеланиями мамам на отдельных лепестках, праздничное оформление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тро радостных встреч:  </w:t>
      </w:r>
      <w:r>
        <w:rPr>
          <w:sz w:val="28"/>
          <w:szCs w:val="28"/>
        </w:rPr>
        <w:t xml:space="preserve">Дети вместе с мамами стоят к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:         Ключик в сердце поверн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рце в сердце отвор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и всем добрые с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мой друг люблю тебя.</w:t>
      </w:r>
    </w:p>
    <w:p>
      <w:pPr>
        <w:pStyle w:val="Normal"/>
        <w:rPr/>
      </w:pPr>
      <w:r>
        <w:rPr>
          <w:sz w:val="28"/>
          <w:szCs w:val="28"/>
        </w:rPr>
        <w:t xml:space="preserve">После этих слов говорят комплементы. Давайте скажем, друг другу добрые слова, чтобы в сердце каждого поселилось лучистое солнышко и грело душу своим теплом. </w:t>
      </w:r>
      <w:r>
        <w:rPr>
          <w:i/>
          <w:sz w:val="28"/>
          <w:szCs w:val="28"/>
        </w:rPr>
        <w:t xml:space="preserve">(Я очень рада, что к нам сегодня пришла Даша, у нее такая красивая прическа, красивое платье, и т.д.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се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;</w:t>
      </w:r>
      <w:r>
        <w:rPr>
          <w:sz w:val="28"/>
          <w:szCs w:val="28"/>
        </w:rPr>
        <w:t xml:space="preserve"> привлечь внимание  детей, настроить на  дальнейшую деятельность; сделать все  возможное, чтобы порадовать мам,  поднять им  настро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Грамзапись песни «Мамин праздник» (музыка Тиличее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оминаю детям, что они целую неделю готовились к  особому  дню, посвященному мамам, которых дети любят больше всех на свете, предлагаю детям украсить  группу цветами, шариками, своими работами. Акцентирую внимание на  эстетике оформления, подчеркивая, что  дети должны порадовать и  удивить своих мам. Обращаю внимание на тот факт, что обычно мам поздравляют только 8Марта, а мамы нуждаются в заботе и внимании каждый ден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ивающие игры:</w:t>
      </w:r>
      <w:r>
        <w:rPr>
          <w:sz w:val="28"/>
          <w:szCs w:val="28"/>
        </w:rPr>
        <w:t>«Узнай маму на ощупь»,  «Узнай своего ребен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; </w:t>
      </w:r>
      <w:r>
        <w:rPr>
          <w:sz w:val="28"/>
          <w:szCs w:val="28"/>
        </w:rPr>
        <w:t>способствовать углублению у детей чувства привязанности к самому близкому и родному человеку – мам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Чтение  стихов </w:t>
      </w:r>
      <w:r>
        <w:rPr>
          <w:sz w:val="28"/>
          <w:szCs w:val="28"/>
        </w:rPr>
        <w:t>(Е. Благинина. «Посидим в  тишине»,  Г. Виеру. «Мамин день», Я.Аким. «Мама»,  Е. Благинина. «Вот какая мама» и др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;</w:t>
      </w:r>
      <w:r>
        <w:rPr>
          <w:sz w:val="28"/>
          <w:szCs w:val="28"/>
        </w:rPr>
        <w:t xml:space="preserve"> закрепить знание содержания стихотворений; активизировать память; сформировать ответственность  за порученное дело; развить мимическую и речевую выразительность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повторить  стихи, которые дети учили к маминому дню, напоминаю, что читать надо с выражением, чтобы мамам понравилось, чтобы они поняли, о чем говориться в  стихотворен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вание  стихотво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мины  помощницы» с дви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Если  стихотворение для  детей новое, то они  повторяют движения и  договаривают запомнившиеся слова, фразы; если знакомое - синхронно читают стихотворение  и сопровождают слова движ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88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ли  маме мы  пом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ду в таз нал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али вниз пор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все замоч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али долго мы е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ку  даже тер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орвали нич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лоскали сколько!</w:t>
              <w:br/>
              <w:t>Туда-сюда, туда-сю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в тазу вскип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, братцы, вот бе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 упала пе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жают пальцами откручивание кра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ают мелкие  движения щепоткой пальце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вят руки перед собой, кисти вниз, изображают погружение белья в таз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ирают кулаками о кула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ирают кулаком о ладон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ают отрицательное движение указательным пальц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яются, опускают руки, расслабляют, болтают ими из стороны в  сторон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ладывают ладони перед собой, резко сжимают и разжимают пальц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жимают руки к щекам, покачивая голов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скают руки  вниз, трясут легко кистям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- беседа  с  деть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одителя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 ближе дружка, чем родима матуш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; </w:t>
      </w:r>
      <w:r>
        <w:rPr>
          <w:sz w:val="28"/>
          <w:szCs w:val="28"/>
        </w:rPr>
        <w:t>расширить  и обобщить представления детей о семье, учить выражать внимание и сочувствие к маминой заботе обо всех членах семьи и ее труду; формировать умение  на мамином примере общаться с другими взрослыми членами семьи и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гие ребята! Самые близкие вам люди – это ваши родители. И для родителей вы – смысл и радость всей жизни! «Родительское сердце – в детях», «Дети не в тягость, а в радость» - так говорят в мудрых народных пословица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ь малыша и накормит, и напоит, и приласкает, и пожалеет, и научит. А если ребенок заболеет, то вылечит, выходит. «Дитя плачет, ау матери сердце болит»,  «Нет ближе дружка, чем родима матушка» - примечают лю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ушайте стихотворение, которое нам прочитает Саш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олел сын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остудился Ван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лел сы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мерцает в спаль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бый огон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кном ме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несут упря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его пос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тходит ма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еплей укры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ла нап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ыночке ми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ет мать мо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вы расскажите о своих мамах. (Дети пожеланию рассказывают Арина, Лера и т. 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мало пословиц и поговорок, посвященных маме, сложено в народе. Например, такие: «Без матери и солнце не греет»,  «Сердце матери отходчиво», «Мать кормит детей, как земля людей»,  «Любящая мать- душа семьи и украшение жизни», «Мать - всякому делу голова», «Мать приветная – ограда камен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пословиц и поговорок вы знаете? (Дети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пробуйте объяснить эти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жество песен и стихов посвятили люди своим мамам. Знаете ли вы  сказки, песни, посвященные мам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ют песню «Песня  мамонте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ли вы говорите маме добрые, теплые сло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/ игра  «Ласковы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ины трудовые руки не знают покоя, Они малыша и накормят, и оденут, и пожалеют, и приласкают. Наведут порядок и уют в доме. Мамины руки – не простые, золотые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мины руки</w:t>
      </w:r>
      <w:r>
        <w:rPr>
          <w:sz w:val="28"/>
          <w:szCs w:val="28"/>
        </w:rPr>
        <w:t xml:space="preserve"> - читает Да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мамочки мое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 белых лебе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они нежны, краси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ько в них любви и си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день они ле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устали не зн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ме наведут у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ье новое сошь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аскают, обогрею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мамы все уме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йте стихотворение о маминой улыбке, согревающей сердце ребенка, радующей его. Ведь если мама улыбнется, значит, все хорошо! Улыбнитесь друг другу, подарите улыбку, радость, счасть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амина улыбка - </w:t>
      </w:r>
      <w:r>
        <w:rPr>
          <w:sz w:val="28"/>
          <w:szCs w:val="28"/>
        </w:rPr>
        <w:t xml:space="preserve"> читает Ксю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чего милее 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ой улыб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вспыхнет солнца с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рак развеет зыб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хвостиком блес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ая рыбк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ость сердцу принес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а улыб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ому ребенку его мама кажется  самой красивой, а ее глаза – самыми добрыми. Недаром ведь говорят, что глаза  - зеркало души!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амины глаза</w:t>
      </w:r>
      <w:r>
        <w:rPr>
          <w:sz w:val="28"/>
          <w:szCs w:val="28"/>
        </w:rPr>
        <w:t xml:space="preserve"> читает Ар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неб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ы гл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сные и чисты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е лучист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звездочки гор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аряя все вокр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 мною говоря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мой любимый друг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ме, конечно, нелегко справляться  с детьми, но ведь ей  помогает вся семья: и бабушка, и дедушка, и папа, и старшие  де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многих семьях есть замечательная  традиция: в весенний радостный день 8 марта, который  называют Международным  женским днем, дарить всем   женщинам цветы, подарки, нарядные открытки с пожеланиями здоровья, счастья, любви и успех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т день в любом доме благоухают цветы – розы, тюльпаны, нарциссы, желтеют  шарики мимозы. В квартире пахнет весной, цветами, любовью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 своими руками готовят сюрприз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ушайте стихотво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ля мама шью  игр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цветного лоск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вырежу  и  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ою набью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е? Это к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ему  раскрашу 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ью котику  ус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дивительной кра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ю котенка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жить он вместе  с  нам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для 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ю  я  в  альб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ых цветов бук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праздничнее в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вспыхнет солнца 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 я раскр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чик, стебель, лепе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ярче стал и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аленьки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 вазочку  с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ю любимой  мам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, как  в  вашей семье отмечают 8 Марта, День Матер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одарки готовите вы  своим близки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ираетесь ли  вы  всей семьей за общим  стол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 еще праздники в вашей семье  вы отмечаете все вмест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ма не только хорошая хозяйка, вместе  с  бабушкой она ведет д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 вы  думаете, что значит «вести дом»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! Готовить еду, делать уборку, стирать белье, следить за старшими детьми, проверять уроки, растить малыш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те сказ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 волшебник</w:t>
      </w:r>
    </w:p>
    <w:p>
      <w:pPr>
        <w:pStyle w:val="Normal"/>
        <w:ind w:firstLine="360"/>
        <w:rPr/>
      </w:pPr>
      <w:r>
        <w:rPr>
          <w:sz w:val="28"/>
          <w:szCs w:val="28"/>
        </w:rPr>
        <w:t>Если  вы думаете, что на  белом свете не отсталость больше  добрых волшебников, то вы  ошибаетесь. Они есть. Живут незаметно среди нас и помогают в  трудную  минуту.</w:t>
      </w:r>
    </w:p>
    <w:p>
      <w:pPr>
        <w:pStyle w:val="Normal"/>
        <w:ind w:firstLine="360"/>
        <w:rPr/>
      </w:pPr>
      <w:r>
        <w:rPr>
          <w:sz w:val="28"/>
          <w:szCs w:val="28"/>
        </w:rPr>
        <w:t>На окраине  небольшого городка, в старом деревянном доме с резными  наличниками и петушком над трубой и сейчас живет-поживает сухонький седой старик по  фамилии Кинбешлов. Ничего в нем необыкновенно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чок как старичок. Только фамилия немного странная. Но мало ли каких фамилий не бывает! Если вы  эту фамилию с конца прочитаете, может, тогда вам кое-что яснее стан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читали? Вот и молодцы! Теперь-то вы поняли, что речь идет о  волшебник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у всякого волшебника, у Кинбешлова есть книга, которую  он, надев очки, читает по вечерам. Есть и помощники – зверюш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 полагается волшебникам, старичок понимает их язык и ведет с ними долгие  интересные бесед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 вечер к дому Кинбешлова слетаются стайки воробьев, голубей и дружные парочки синиц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ик садится на  скамейку  перед домом, кормит  птиц зернышком и  крошками хлеба  и  слушает  их рассказы  о том, что  случилось  в городе  и  его окрестностя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у, рассказывайте, где  бывали, что видали? – как-то вечером стал расспрашивать Кинбешлов пичу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Я сегодня одной первокласснице помог! – похвастался бойкий воробьишка Тишка. -  Она возле  школы с подружками играла, да из кармана ключи от квартиры  и выронила. Я это заметил, поднял ключи клювиком и на скамейку положил рядом с ее рюкзаком. Девочка ключи  заметила и очень обрадовалась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олодец, Тишка! – похвал волшебник воробья и угостил его хлебными крошк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мы старушке помогли! – хором пропищали синички. – На  ее  огород вредные тли напали, чуть всю рассаду не погубили, а мы тлей склевали. Будут у старушки и лучок, и помидоры, и огурчики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 вы, синички-невелички, молодцы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я  видела одного мальчика, и мне стало его очень жаль! – грустно сказа красивая белая голуб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за мальчик? – поинтересовался Кинбешл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ирота! Ваней его зовут. Он в детском доме живет! – объяснила голуб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у раз в детском доме, это еще ничего! Там его и накормят, и напоят, и позаботятся о нем, - успокоил голубку старичо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ак-то оно так..,- согласилась с волшебником голубка. – Только я заметила – тоскует очень Ванюша. Не хватает ему материнской любви. Ведь ребятишек в детском доме много, некогда воспитательницам с каждым-то возиться. Успеть бы, всех накормить, да одеть, когда уж тут приласкать малыша, на руки его взять, к сердцу прижать. Другие-то дети бегают, играют, а у Ванюшки ножки больные, ходить он не может.  Вот ведь беда,  какая! – закончила свой рассказ птиц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, жаль мальчика! - согласились вс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т было бы  хорошо, если бы мальчик  обрел добрую семью. Но как это сделать? – задумался старик – волшебник. – Пойду-ка я в свою заветную книгу загляну, может, там что написано. А вы пока меня здесь подождите! – попросил он своих верных помощников и пошел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немного времени, и Кинбешлов снова появился на порог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т  что я вам скажу! – начал он. – Вы, воробышки, летите завтра с утра на рынок, вы, голуби, на городскую площадь, а вы, синички, все парки и скверы облетите. Всюду прислушивайтесь, о чем люди говорят. Может, и найдете для Вани приемных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ругой день все птицы разлетелись кто куда. Воробьи – на рынок, стали между  рядами скакать, зернышки  клевать да к разговорам прослушиваться. Голубки стали важно разгуливать по главной городской площади,  синички рассыпались по кустам в скверах и парка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 время встретились на рынке две женщины -  старая и молодая. Разговорились о житье-быть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ая стала на свою беду  старушке жаловатьс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е бы ничего, и в доме достаток, и муж хороший, вот только деток у нас нет! А так хочется сыночка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ты сходи в детский дом, там детки-сироты живут. Нет у них родных-близких. Может, и полюбится тебе какой-нибудь малыш! – посоветовала старушка Лизе -  так молодую женщину зва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шка  услыхал, о чем женщины между собой говорили,  полетел следом за Лизой и запомнил ее д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белая  голубка тем временем Ваню навестила. Сорвала полевой цветок и принесла его мальчику в клюве. Цветочек ему понравился, и он перестал плака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чером птицы собрались возле дома волшебника и рассказали ему о том, что видели и слышал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мечательно! – обрадовался старик. – Пошлю к Лизе  фею сновидения. Пусть навеет ей сон о мальчике Ване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чью фея  сновидения невидимкой влетела в раскрытое окно Лизиной спальни, покружила над ее кроватью и прошептала ей на ухо волшебные сло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нщине приснился во сне прехорошенький мальчик с вьющимися волосами и  синими, как  васильки, глаз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тебя  зовут?- спросила женщи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аня! – ответил мальчи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где ты  живешь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детском доме, - ответил то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ром Лиза рассказала мужу об увиденном сне, и супруги решили поехать в детский д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было бы хорошо, но надо вам сказать, что жила в этом  городе волшебница – злая. Она обернулась вороной, полетела к дому Кинбешлова, смешалась с другими птицами и стала слушать, о чем те говорят со старико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га! Хотят помочь какому-то  мальчишке! Так не бывает этому! я им помешаю! Кар-кар-кар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рона полетела к детскому дому, обернулась нянечкой и вошла в комнату,  где спали ребятишки после обеда. Злая волшебница нашла Ванину кроватку, схватила мальчика на руки и незаметно ушла с ни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дунья отнесла Ваню в лес и спрятала в дупле старого дере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Лиза приехала в детский дом и рассказала заведующий о мальчике,  приснившемся ей во сне, та сразу догадалась, что речь идет о Ван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ак это ж наш Ванечка! Глаза у него и вправду синие, как васильки, а волосы золотые, словно спелая рожь! Вот только.., - заведующая детским домом замялась. – Ножки у него больные, он не может ходи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Лизу это не смутило, и она попросила заведующую показать ей малыш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е тут-то было! Мальчика нигде не оказалось. Напрасно  нянечки и воспитательницы искали его повсюду – словно в воду канул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 время белая голубка сидела на подоконнике и все, что происходило в комнате, видела. Она  полетела к дому Кинбешлова, постучала клювиком в стекло, а когда старик вышел на крылечко, все ему рассказал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нбешлов посмотрел в волшебное старинное зеркало и увидел, где колдунья спрятала малыш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голубкой он отправился в лес и нашел старый дуб, в дупле которого спокойно спал Ваня. Старик взял мальчика на руки и понес в детский д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ечаленная Лиза уже собралась уходить, когда добрый волшебник появился на пороге со спящим малышом на рук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вот и Ванюша! – сказал он, передавая малыша женщине. Та прижала его к  груди. Ваня открыл глаза и прошепта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умаю, вы догадались, чем закончилась эта история.  Лиза и ее муж усыновили Ваню, а добрая голубка принесла в клювике волшебное снадобье, которым они вылечили сыночку больные ножки. Стал он бегать, резвиться да своих приемных родителей рад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 такой интересный рассказ называется «Добрый волшеб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м понравился рассказ? Мне тоже понравился, поэтому я решила вам ее прочитать. А теперь ответьте мне на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вали доброго волшебни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омогал ему делать добрые де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оробей Тишка помог девоч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инички помогли старуш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ем рассказала волшебнику белая голуб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сон навеяла Лизе фея сновид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да отправилась Лиз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охитил Ван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закончилась сказ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,  почему говорят: «Добро не умрет, а зло пропаде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охожи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; учить определять их настроение по мимик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наблюдательность; формировать интерес к окружающим людям; активизировать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е игры «Комплементы для мам», «Хорошо - плохо» (триз), и т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 игра «Семь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;</w:t>
      </w:r>
      <w:r>
        <w:rPr>
          <w:sz w:val="28"/>
          <w:szCs w:val="28"/>
        </w:rPr>
        <w:t xml:space="preserve"> на  правах  равного игрового партнера уточнить функции матери в семье, ее роль, значимость; развить игровой диалог, ролевое взаимодействие, умении  ввести  сюжет, используя личный опыт и  опыт товарищ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ам  приехала девочка-иностранка, ее надо принять в  семье, познакомить со всеми, организовать досуг и т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 журналов  м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;</w:t>
      </w:r>
      <w:r>
        <w:rPr>
          <w:sz w:val="28"/>
          <w:szCs w:val="28"/>
        </w:rPr>
        <w:t xml:space="preserve"> развивать умение выделять фасоны одежды - цвет, отличительные особенности, в прическе – цвет, форму, оригинальность, подбирать фасон сообразно предпочтениям, особенностям внешнего вида мам;  формировать творческое начало, изобразительные умения, желание видеть маму красивой  и гордиться ею.  Используя шаблоны, дети  придумывают,  рисуют и раскрашивают платье для  ма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 труд «Салфетки для  праздничного стол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;</w:t>
      </w:r>
      <w:r>
        <w:rPr>
          <w:sz w:val="28"/>
          <w:szCs w:val="28"/>
        </w:rPr>
        <w:t xml:space="preserve"> развивать эстетический вкус, умения что-то делать руками;  вызвать желание сделать для  мамы  приятно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росить подгруппу  детей вырезать красивые салфетки на  стол для  мам, по-разному оформив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развлечений  для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ихи, песни, совместные танцы, соревнования, эстафеты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06:00Z</dcterms:created>
  <dc:creator>Admin</dc:creator>
  <dc:description/>
  <cp:keywords/>
  <dc:language>en-US</dc:language>
  <cp:lastModifiedBy>Дом</cp:lastModifiedBy>
  <dcterms:modified xsi:type="dcterms:W3CDTF">2015-10-11T11:31:00Z</dcterms:modified>
  <cp:revision>13</cp:revision>
  <dc:subject/>
  <dc:title/>
</cp:coreProperties>
</file>