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Технологическая карта урока физики в 10 классе МОУ «СОШ №66 им.Н.И.Вавилова, учитель Мелихова Л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Тепловые двигатели и их влияние на окружающую среду».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5220"/>
        <w:gridCol w:w="1980"/>
        <w:gridCol w:w="216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, продолжи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й результат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я начала урока.(1мин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щихся к работе на урок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е напол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ащимся , проверка их готовности к уро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 , готовят свое рабочее мест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учащихся в ритм работы, полная готовность класса к уроку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общение темы и целей урока(1м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учащихся к восприятию новых знаний ,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е наполнение. Включение учащихся в рабо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эмоционального стимулирования  и предьявления учебных треб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тему урока в тетрад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идактической цели урока у учеников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ктуализация знаний.(10м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опорные знания путем целевой проверки основных понятий термодинамики и устранить обнаруженные пробел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учащимся даны на опорных лист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устного контроля. Проверка задач на дос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я на вопросы,решая задачи повторяют опорные знания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ая проверка  за короткий промежуток времени  опорных знаний , активность каждого ученик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зучение нового материала(15 м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е о тепловых двигателях, о КПД теплового двигателя, об использовании тепловых двиг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Любой двигатель включает в себя три основных элемента: </w:t>
            </w:r>
          </w:p>
          <w:p>
            <w:pPr>
              <w:pStyle w:val="Normal"/>
              <w:ind w:left="360" w:hanging="0"/>
              <w:rPr/>
            </w:pPr>
            <w:r>
              <w:rPr/>
              <w:t>рабочее тело, т.е. тело , которое в тепловом двигателе совершает работу ( им является газ или пар),нагреватель , т.е устройство , от которого рабочее тело получает энергию , часть которой затем идет на совершение работы  холодильник- тело ,которое поглощает часть энергии  рабочего тела. Холодильником могут служить окружающая среда ( атмосфера ) или специальные устройств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КПД теплового двигателя- это отношение работы , совершаемой двигателем , к количеству теплоты , полученного от нагревателя </w:t>
            </w:r>
          </w:p>
          <w:p>
            <w:pPr>
              <w:pStyle w:val="Normal"/>
              <w:ind w:left="360" w:hanging="0"/>
              <w:rPr/>
            </w:pPr>
            <w:r>
              <w:rPr/>
              <w:t>ή=А/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ή=1- |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 xml:space="preserve">|/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>, ή=</w:t>
            </w:r>
            <w:r>
              <w:rPr>
                <w:vertAlign w:val="superscript"/>
              </w:rPr>
              <w:t xml:space="preserve"> (</w:t>
            </w:r>
            <w:r>
              <w:rPr/>
              <w:t>Т</w:t>
            </w:r>
            <w:r>
              <w:rPr>
                <w:vertAlign w:val="subscript"/>
              </w:rPr>
              <w:t>1</w:t>
            </w:r>
            <w:r>
              <w:rPr/>
              <w:t>-Т</w:t>
            </w:r>
            <w:r>
              <w:rPr>
                <w:vertAlign w:val="subscript"/>
              </w:rPr>
              <w:t>2</w:t>
            </w:r>
            <w:r>
              <w:rPr/>
              <w:t>)/Т</w:t>
            </w:r>
            <w:r>
              <w:rPr>
                <w:vertAlign w:val="subscript"/>
              </w:rPr>
              <w:t>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Учебная дискуссия. Составление опорного конспекта. Сочетание словесных и наглядных методов . Демонстрации на основе которых учащиеся делают выво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. Записывают формулы в тетрадь. Записывают определения в тетр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 по основным ЗУН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крепление изучен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учащихся по переводу отдельных знаний  и умений , а также целостности внутри учебного предм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ч из учебника упр.15(11-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и устный контроль. Рефлек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задачи , слушают сообщения однокласс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учащихся , направленная на их обобщающую деятельность 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одведение итогов урока.(3м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анализ овладения знаниями и способами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класса  и отдельных учащихся , похвалить за успешность овладения содержанием урока , указать на недостат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учебного поощрения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честь реальные возможности класс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Информация о домашнем задании(2м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задание,направленное на развитие знаний и подготовку к следующему уроку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§82, сообщ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эмоционального стимулирования. Метод контро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 , записывают д/з в дневни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в рамках урока, приводящий к успешному выполнению зад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3:07:00Z</dcterms:created>
  <dc:creator>Владимир</dc:creator>
  <dc:description/>
  <cp:keywords/>
  <dc:language>en-US</dc:language>
  <cp:lastModifiedBy>user</cp:lastModifiedBy>
  <cp:lastPrinted>2006-12-10T11:24:00Z</cp:lastPrinted>
  <dcterms:modified xsi:type="dcterms:W3CDTF">2015-10-11T08:43:00Z</dcterms:modified>
  <cp:revision>3</cp:revision>
  <dc:subject/>
  <dc:title>Тепловые двигатели и их влияние на окружающую среду</dc:title>
</cp:coreProperties>
</file>