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чего начать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ору нет: часто мамы (не говоря о и бабушках дедушках) стараются помочь маленькому человечку в любом деле, стремятся сделать что-нибудь за него, а то и вовсе сажают под хрустальный колпак, оберегая дитятко от реальных и воображаемых опаснос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ая гиперопека существенно тормозит развитие обожаемого малыша. Ведь если ребенок не научится самостоятельно есть, одеваться и раздеваться в первые три года, то в дальнейшем приучить его выполнять эти действия будет очень сложно: по мере взросления у малыша появятся новые интересные занятия, и он просто не захочет тратить время на пустя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забывайте, что самостоятельность не только воспитывает стремление делать все возможное самому, не дожидаясь помощи от окружающих, но и научит кроху преодолевать трудности уже во взрослой жизни. поэтому вам следует усвоить несколько правил воспитания самостоятельности.</w:t>
      </w:r>
    </w:p>
    <w:p>
      <w:pPr>
        <w:pStyle w:val="Normal"/>
        <w:rPr>
          <w:sz w:val="28"/>
          <w:szCs w:val="28"/>
          <w:u w:val="wavyDouble"/>
        </w:rPr>
      </w:pPr>
      <w:r>
        <w:rPr>
          <w:b/>
          <w:sz w:val="40"/>
          <w:szCs w:val="40"/>
          <w:u w:val="wavyDouble"/>
        </w:rPr>
        <w:t>Облегчите его стремление к самостоятельности.</w:t>
      </w:r>
    </w:p>
    <w:p>
      <w:pPr>
        <w:pStyle w:val="Normal"/>
        <w:ind w:firstLine="540"/>
        <w:rPr>
          <w:sz w:val="28"/>
          <w:szCs w:val="28"/>
          <w:u w:val="wavyDouble"/>
        </w:rPr>
      </w:pPr>
      <w:r>
        <w:rPr>
          <w:sz w:val="28"/>
          <w:szCs w:val="28"/>
          <w:u w:val="wavyDouble"/>
        </w:rPr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 с двух лет малыш тянется к ложке, пытается накормить себя сам – не отказывайте ему в этом. Покажите, как нужно держать ложку, чтобы она не переворачивалась при зачерпывании пищи. Со временем кроха научится удерживать непослушный столовый прибор и доносить до рта, при этом не проливая содержимое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йтесь любое действие превращать в игру. Например, чтобы ребенку было интересно убирать свои игрушки, возьмите старые картонные коробки, обклейте их цветной бумагой и повесьте на каждую из них ярлычок, подсказывающий, куда какие игрушки надо складывать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аботьтесь, чтобы его посуда и столовые приборы были легкими, приспособьте крючок-вешалку для детской курточки, подберите платьица или костюмчики на молнии, ботиночки на липучках.</w:t>
        <w:br/>
      </w:r>
      <w:r>
        <w:rPr/>
        <w:br/>
      </w:r>
    </w:p>
    <w:p>
      <w:pPr>
        <w:pStyle w:val="Normal"/>
        <w:rPr>
          <w:b/>
          <w:b/>
          <w:sz w:val="36"/>
          <w:szCs w:val="36"/>
          <w:u w:val="wavyDouble"/>
        </w:rPr>
      </w:pPr>
      <w:r>
        <w:rPr>
          <w:b/>
          <w:sz w:val="36"/>
          <w:szCs w:val="36"/>
          <w:u w:val="wavyDouble"/>
        </w:rPr>
        <w:t>Никогда не делайте за ребенка то, с чем он может справиться сам.</w:t>
      </w:r>
    </w:p>
    <w:p>
      <w:pPr>
        <w:pStyle w:val="Normal"/>
        <w:ind w:firstLine="540"/>
        <w:rPr>
          <w:b/>
          <w:b/>
          <w:sz w:val="36"/>
          <w:szCs w:val="36"/>
          <w:u w:val="wavyDouble"/>
        </w:rPr>
      </w:pPr>
      <w:r>
        <w:rPr>
          <w:b/>
          <w:sz w:val="36"/>
          <w:szCs w:val="36"/>
          <w:u w:val="wavyDoub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жде чем бросаться на выручку малышу, подумайте, что он может сделать сам, а в чем можете помочь вы, и по мере взросления ребенка все меньше делайте за него, но всегда будьте рядом, чтобы прийти на помощь, когда он попросит. Привычные действия, на выполнение которых вы тратите секунды, для ребенка – серьезная работа, которую он должен научиться выполнять сам.</w:t>
        <w:br/>
      </w:r>
    </w:p>
    <w:p>
      <w:pPr>
        <w:pStyle w:val="Normal"/>
        <w:rPr>
          <w:b/>
          <w:b/>
          <w:sz w:val="36"/>
          <w:szCs w:val="36"/>
          <w:u w:val="wavyDouble"/>
        </w:rPr>
      </w:pPr>
      <w:r>
        <w:rPr>
          <w:b/>
          <w:sz w:val="36"/>
          <w:szCs w:val="36"/>
          <w:u w:val="wavyDouble"/>
        </w:rPr>
        <w:t>Советуйтесь с ребенком, как со взрослым, просите о помощи, как у равного себ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первой же возможности вовлекайте малыша во «взрослые» дела: поливайте вместе цветы, попросите вымыть яблоко или  принести газету дедушке… И тогда ваш малыш вырастет не только самостоятельным, но и трудолюби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  <w:u w:val="wavyDouble"/>
        </w:rPr>
      </w:pPr>
      <w:r>
        <w:rPr>
          <w:b/>
          <w:sz w:val="36"/>
          <w:szCs w:val="36"/>
          <w:u w:val="wavyDouble"/>
        </w:rPr>
        <w:t>Поощряйте его за порывы к самостоятельности</w:t>
      </w:r>
      <w:r>
        <w:rPr>
          <w:sz w:val="36"/>
          <w:szCs w:val="36"/>
          <w:u w:val="wavyDouble"/>
        </w:rPr>
        <w:t>.</w:t>
      </w:r>
    </w:p>
    <w:p>
      <w:pPr>
        <w:pStyle w:val="Normal"/>
        <w:ind w:firstLine="540"/>
        <w:rPr>
          <w:sz w:val="36"/>
          <w:szCs w:val="36"/>
          <w:u w:val="wavyDouble"/>
        </w:rPr>
      </w:pPr>
      <w:r>
        <w:rPr>
          <w:sz w:val="36"/>
          <w:szCs w:val="36"/>
          <w:u w:val="wavyDoub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ворчите и тем более не ругайтесь, если малыш сложил игрушки не так, как хотелось бы вам. Иначе он решит, что у него ничего хорошего все равно не получится. Пусть во время еды он испачкался и ботинки обул неправильно, и майка наизнанку, но зато он все сделал самостоятельно. Лучше похвалите малыша, ведь он старался в первую очередь для мамы.</w:t>
        <w:br/>
      </w:r>
      <w:r>
        <w:rPr>
          <w:b/>
          <w:sz w:val="36"/>
          <w:szCs w:val="36"/>
          <w:u w:val="wavyDouble"/>
        </w:rPr>
        <w:t>Оставьте ребенка на время без вашего присмот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ет, это и жесткое правило по сравнению с другими, но ребенок чувствует себя самостоятельно именно тогда, когда мама перестает его хотя бы на время контролировать. Можете оставить его одного в комнате, зная при этом, что все под контролем. Между прочим самостоятельность предполагает умение заполнять свободное время, постепенно малыш обязательно научится исползовать время с толком и пользой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Не кричите ,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</w:t>
      </w:r>
      <w:r>
        <w:rPr>
          <w:i/>
          <w:sz w:val="48"/>
          <w:szCs w:val="48"/>
        </w:rPr>
        <w:t>не ругайте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икогда не обижайте</w:t>
      </w:r>
    </w:p>
    <w:p>
      <w:pPr>
        <w:pStyle w:val="Normal"/>
        <w:rPr/>
      </w:pPr>
      <w:r>
        <w:rPr>
          <w:i/>
          <w:sz w:val="48"/>
          <w:szCs w:val="48"/>
        </w:rPr>
        <w:t xml:space="preserve">Вы любимых           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</w:t>
      </w:r>
      <w:r>
        <w:rPr>
          <w:i/>
          <w:sz w:val="48"/>
          <w:szCs w:val="48"/>
        </w:rPr>
        <w:t>малышей!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одарите им улыбки</w:t>
      </w:r>
    </w:p>
    <w:p>
      <w:pPr>
        <w:pStyle w:val="Normal"/>
        <w:rPr/>
      </w:pPr>
      <w:r>
        <w:rPr>
          <w:i/>
          <w:sz w:val="48"/>
          <w:szCs w:val="48"/>
        </w:rPr>
        <w:t xml:space="preserve">И простите все 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  </w:t>
      </w:r>
      <w:r>
        <w:rPr>
          <w:i/>
          <w:sz w:val="48"/>
          <w:szCs w:val="48"/>
        </w:rPr>
        <w:t>ошибк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Пусть растут на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</w:t>
      </w:r>
      <w:r>
        <w:rPr>
          <w:i/>
          <w:sz w:val="48"/>
          <w:szCs w:val="48"/>
        </w:rPr>
        <w:t>радость нам!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частья нашим малышам!</w:t>
      </w:r>
    </w:p>
    <w:p>
      <w:pPr>
        <w:pStyle w:val="Normal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67005</wp:posOffset>
            </wp:positionV>
            <wp:extent cx="2581275" cy="215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735</wp:posOffset>
            </wp:positionH>
            <wp:positionV relativeFrom="paragraph">
              <wp:posOffset>-109220</wp:posOffset>
            </wp:positionV>
            <wp:extent cx="1866900" cy="200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1.55pt;width:185.2pt;height:31.45pt;mso-wrap-style:none;v-text-anchor:middle;mso-position-vertical:top" type="_x0000_t136">
            <v:path textpathok="t"/>
            <v:textpath on="t" fitshape="t" string="ТОЛЬКО САМ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верняка многие видели сцену из кинофильма «Про Красную Шапочку», когда папенька, маменька и вся домашняя прислуга с ужасом созерцают, как их прежде беспомощный малыш моет в комнате пол, протирает пыль да ко всему еще сам ест и пьет. Попытка любимого чада самостоятельно одеться-раздеться или убрать игрушки на место вряд ли вас шокирует, но так хочется приучить кроху выполнять эти простые действия не от случая к случаю, а постоянно…</w:t>
      </w:r>
    </w:p>
    <w:sectPr>
      <w:type w:val="nextPage"/>
      <w:pgSz w:orient="landscape" w:w="16838" w:h="11906"/>
      <w:pgMar w:left="1134" w:right="638" w:gutter="0" w:header="0" w:top="539" w:footer="0" w:bottom="719"/>
      <w:pgNumType w:fmt="decimal"/>
      <w:cols w:num="3" w:equalWidth="false" w:sep="false">
        <w:col w:w="4452" w:space="714"/>
        <w:col w:w="4686" w:space="708"/>
        <w:col w:w="45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0:00Z</dcterms:created>
  <dc:creator>Admin</dc:creator>
  <dc:description/>
  <cp:keywords/>
  <dc:language>en-US</dc:language>
  <cp:lastModifiedBy>Admin</cp:lastModifiedBy>
  <cp:lastPrinted>2007-01-01T00:25:00Z</cp:lastPrinted>
  <dcterms:modified xsi:type="dcterms:W3CDTF">2013-02-11T18:20:00Z</dcterms:modified>
  <cp:revision>2</cp:revision>
  <dc:subject/>
  <dc:title>Наверняка многие видели сцену из кинофильма «Про Красную Шапочку», когда папенька, маменька и вся домашняя прислуга с ужасом созерцают, как их прежде беспомощный малыш моет в комнате пол, протирает пыль да ко всему еще сам ест и пьет</dc:title>
</cp:coreProperties>
</file>