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Патриотизм как качество личности проявляется в любви к своему Отечеству, преданности, готовности служить своей Родине. По В.И.Далю слово «патриот» означает «любитель отечества, ревнитель о благе его, отчизнолюб, отечественник и отчизник». В патриотизме заложена идея уважения и любви к своей Родине, соотечественник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представлена в номинации: Методика организации и проведения «Уроков мужества», торжественных мероприятий, посвященных памятным событиям Российской истории.</w:t>
      </w:r>
    </w:p>
    <w:p>
      <w:pPr>
        <w:pStyle w:val="Normal"/>
        <w:rPr/>
      </w:pPr>
      <w:r>
        <w:rPr>
          <w:sz w:val="28"/>
          <w:szCs w:val="28"/>
        </w:rPr>
        <w:tab/>
        <w:t>Сценарий данного мероприятия рассчитан на учащихся 9-11 классов. Встреча предполагает не только непосредственно общение с ветеранами  Великой Отечественной войны, локальных войн, но и одной из задач имеет ознакомление ребят с фрагментами истории России, возможность оценить эти события, взглянуть на них их глазами.</w:t>
      </w:r>
    </w:p>
    <w:p>
      <w:pPr>
        <w:pStyle w:val="Normal"/>
        <w:rPr/>
      </w:pPr>
      <w:r>
        <w:rPr>
          <w:sz w:val="28"/>
          <w:szCs w:val="28"/>
        </w:rPr>
        <w:tab/>
        <w:t>Это мероприятие имеет как образовательную, так и воспитательную направленность: способствует формированию патриотизма, личностных качеств, гражданской позиции, уважения к старшему поколению, поднятия авторитета армии. А кроме того развивает общий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триотическое воспитание, на наш взгляд, должно осуществляться в процессе включения учащихся в активную деятельность и может быть реализовано с помощью многообразных форм и мет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успешного проведения данного мероприятия необходимо провести некоторую предварительную работу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аладить контакт с участниками локальных войн и ветеранами вой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сти предварительную исследовательскую работу с учащимися  по предложенной тем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ить вопросы для гост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обрать стихи, музыкальное сопровожд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еосопровожд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, экран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дготовить зал  в соответствии с тематикой и создание торжественно – официальной обстанов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овать по окончанию проведения мероприятия возложени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героического прошлого воспитывает у учащихся чувство патриотизма, гордости за свою страну и людей живущих рядом. Развивает интерес к искусству, истории, заставляет задуматься о своей жизни, о своем месте в обществе, о своем развитии как лич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Есть такая профессия – Родину защищать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пособствовать принятию старшими подростками нравственных ценностей (любовь к Родине, патриотизм, гражданственность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воинском долге и верности Отечеству, опыт нравственного поведения лич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оционально стимулировать патриотические чувства учащихся через приобщение к воинским тради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едварительная подготовка:</w:t>
      </w:r>
      <w:r>
        <w:rPr>
          <w:sz w:val="28"/>
          <w:szCs w:val="28"/>
        </w:rPr>
        <w:t xml:space="preserve"> оформление зала, подборка стихов и музыки, приглашение гостей – участников боевых действий в Великой Отечественной войне, Афганистане, Чечне,  цветы для ветера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Участники: </w:t>
      </w:r>
      <w:r>
        <w:rPr>
          <w:sz w:val="28"/>
          <w:szCs w:val="28"/>
        </w:rPr>
        <w:t>учащиеся 9-11 классов, ветераны войны, войны в Афганистане, военных действий в Чеч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школьный му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времени есть своя память – история. И потому мир никогда не забывает о трагедиях, потрясших страну в разные эпохи, в том числе и жестоких войнах, уносивших миллионы жизней. Да, у времени своя память, но мы не вправе забывать ужасы всех войн, чтобы они не повторились вновь. Мы не вправе забывать тех солдат, которые погибли ради того, чтобы мы жили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ают солдаты дваж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штыка или пули враж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устя много лет, в гряду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бывчивости живу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мужестве тех, кто защищал свою землю, кто не щадил себя ради Отечества, кто до конца оставался верен воинскому долгу пойдет речь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(Звучит музыка. М.Глинка. «Славься» из оперы «Жизнь за царя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 экране:</w:t>
      </w:r>
      <w:r>
        <w:rPr>
          <w:sz w:val="28"/>
          <w:szCs w:val="28"/>
        </w:rPr>
        <w:t xml:space="preserve"> Страни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«Кто с мячом на землю Русскую придет, от меча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гиб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говорит летописец, «плачь велик» стоял на Руси, когда в ее пределы вторглись кочевники: половцы, хазары, печенеги. Много врагов было у Киевской Руси. Но грозно звучало имя молодого князя – Святослава Игоревича. Почти всю жизнь он провел в походах: ходил на Оку, в Поволжье, на Кавказ, разгромил хазарский каганат. В союзе с венграми и болгарами вступил в военную кампанию против Византии. Святослав казался живым воплощением могучей силы руссов. Из глубины веков донеслись до нас слова князя, которыми он предупреждал своих противников: «Иду на Вы!» в этих словах звучит не только уверенный вызов, но и тонкий расчет стратега. Недолго прожил князь – ратоборец, но 6 победоносных походов соверши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(Видеофрагмент «Александр Невский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о время как орды монголо – татар терзали Русь на востоке, с северо – запада ей угрожали рыцари – крестоносцы. И кто знает, как сложилась бы судьба нашей земли, если бы не один из тех, чьи имена навечно вписаны в ее героическую летопись. Борьбу за освобождение северо – западных земель от немецких и шведских рыцарей начал молодой Новгородский князь Александр Ярославич. Несмотря на свою молодость Александр показал себя гибким и дальновидным политиком и талантливым стратегом. Его блестящие победы в 1240 году на Неве и в 1242 году на Чудском озере обезопасили западные рубежи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дроблена была земля русская на мелкие княжества, враги жестоко терзали её. Но не спешили князья объединяться. Черной тучей пришло на Русь монголо – татарское иго. Больше двух столетий стонала наша земля… Освобождение Руси, начало её возрождения связано с именем великого князя московского Дмитрия Ивановича. Дмитрий – великий князь московский и владимирский, возглавив вооруженную борьбу русского народа против ордынцев, одержал победу в битве на реке Вожже в 1378 году, а затем и на поле Куликовом в 1380 году близ Дона. Тяжело далась эта победа, но она стала поворотным моментом в борьбе за не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шли столетия, объединилась Россия, укрепила свои границы на Балтике. Но не так успешно обстояли дела на Черном море: могущество Турции представляло большую опасность для молодой Российской империи. Именно в это время мир узнает великого полководца – А.В.Суворова. начиная службу унтер – офицером, дослужился до генералиссимуса. Главные военные уроки получил в Семилетней войне. Он создал оригинальную систему взглядов на способы ведения войны, а также на обучение и воспитание солдат. Стратегия Суворова носила наступательный характер. Его задача – полный разгром неприятеля. Самая знаменитая его победа – взятие турецкой крепости Измаил в 1790 году. Турки гордо заявляли, что «скорее небо упадет на землю и Дунай потечет вспять, чем сдастся Измаил!» 40 – тысячная армия в стенах крепости не боялась длительной осады. Суворов за 8 дней подготовил и осуществил штурм. За свою долгую жизнь Суворов прошел все ступени военной службы, он провел 60 крупных сражений и одержал 60 блестящих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Видеофрагмент «Крымская войн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 прошло и века, а Россия вновь в опасности! У берегов Крыма стоят корабли Англии, Франции и Турции. Их главная цель: захватить Севастополь и уничтожить русский флот. Оказавшись перед лицом превосходящего противника, защитники города и не думали сдаваться. 349 дней продолжалась героическая оборона города. Командующим и душой обороны стал адмирал Павел Нахимов. В Крымской войне 1853 – 56гг. эскадра черноморского флота под командованием Нахимова разгромила главные силы турецкого флота в Синопской бух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ель Нахимова на Малаховом кургане при обороне Севастополя болью отозвалась в сердцах всех защитников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веки вошел в историю русского флота С.О.Макаров. Он впервые применил катера для минных атак боевых кораблей. Макаров руководил строительством ледокола «Ермак» и ходил в арктическое плавание, написал 50 научных работ. Последний этап жизни связан с русско – японской войной 1904 – 1905гг. Командуя Тихоокеанским флотом, Макаров разработал инструкции по управлению огнем по ходу корабля. С.О.Макаров погиб на броненосце «Петропавловск», который во время маневра подорвался на мине и зато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 экране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раница. «Тот самый длинный день в го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 его безветренной погод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м выдал общую бед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всех, на все 4 г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«Священная войн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итель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прошло и полувека, а на границах вновь заполыхал пожар войны –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ного суровых испытаний выпало на долю нашего народа. Не умирает память о страшной войне, которая началась 22 июня 1941 года, когда фашистская Германия вероломно напала на нашу страну. Первый удар на рассвете приняла на себя Брестская крепость. Не имея связи с командованием, гарнизон крепости создал штаб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слайд: надписи на стене Брестской крепости:»Умрем, но из крепости не уйдем!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рем, но из крепости не уйдем!» - нацарапал кто – то из защитников крепости штыком. Это была клятва, и герои её сдержали: почти месяц маленькая крепость не пропускала целую дивизию, поддерживаемую танками, артиллерией и ави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еофрагмент «От Кремля до Рейхстаг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941 год – время тяжелых испытаний. Враг подступил к Москве. Но захватить столицу не удалось. С 30 сентября 1941 года советские войска вели под Москвой оборонительную, а с 5 – 6 декабря наступательную операции.</w:t>
      </w:r>
    </w:p>
    <w:p>
      <w:pPr>
        <w:pStyle w:val="Normal"/>
        <w:rPr/>
      </w:pPr>
      <w:r>
        <w:rPr>
          <w:sz w:val="28"/>
          <w:szCs w:val="28"/>
        </w:rPr>
        <w:tab/>
        <w:t>Под командованием генерал – майора Панфилова героически сражались воины 316 стрелковой дивизии. «Велика Россия, а отступать некуда – позади Москва». В тяжелых оборонительных боях дивизия отражала массированные атаки противника. Героизм защитников столицы не был напрасным. Разгром фашистских войск под Москвой стал первым крупным поражением Германии. Под Москвой был развеян миф о непобедимости гитлеровских во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том 1942 года фашистская армия развернула наступление на южном крыле фронта.  Под угрозой оказались нефтеносные районы Кавказа и плодородные земли Дона и Волги. До середины ноября 1942 года Советская Армия вела под Сталинградом оборонительные бои, в ходе которых был разработан план наступательной операции. 19 ноября в полном объеме, впервые за всю войну, осуществился массированный огонь, подавляющий оборону противника. Согласованные действия Юго – Западного, Донского и Сталинградского фронтов привели к тому, что группировка войск Паулюса была окружена и уничтожена. Это было начало коренного перелома в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приглашаются  ветераны Великой Отечественной войны. Выступление ветеранов, вопросы учащих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еофрагмент «Операция «Цитадель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ражение под Сталинградом и на других фронтах подорвали военную мощь и боевой дух немецко – фашистских захватчиков. Летом 1943 года гитлеровское командование решило провести крупное наступление под Курском. Советские войска укрепили оборону, прежде всего противотанковую и противовоздушную, а 5 июля начали наступательную опе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амым крупным танковым сражением стало сражение у деревни Прохоровка (12 июля 1943 года), 1200 танков устремились навстречу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тарее – ад кромеш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взметнулась к неб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бито, перемеш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 с кровью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н вермахта под названием «Цитадель» был сорван. Победой под Курском и выходом советских войск к Днепру завершился коренной перелом в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еофрагмент «От Кремля до рейхстаг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5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 всех крупных сражениях Великой Отечественной принимал участие выдающийся стратег – маршал Г.К.Жуков. командовал советскими войсками на р. Халхин – Гол, участвовал в битве под Москвой, в прорыве блокады Ленинграда, в Сталинградской и Курской битвах, при освобождении Украины и Белоруссии, в Висло – Одеровской и Берлинской операциях. «Маршалом Победы» называют Г.Жукова. 8 мая 1945 года от имени и по поручению Верховного Главнокомандующего Г.Жуков подписал акт о капитуляции фашистской Германии, а 24 июня 1945 года маршал принимал парад Победы в Моск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Песня «День Победы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 экране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раница. «Служу Отечеству!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 громкие сл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лужить Отечеству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ш долг перед Росси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ссия прошла трудный, славный путь. Не раз русскому народу приходилось вставать на защиту Родины. Но и в мирное время нашим солдатам приходится брать в руки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может родная земля: может накормить хлебом, напоить из своих родников, удивить своей красотой. Вот только защитить сама себя не может. Честь и слава всем, кто выполнял свой долг по защите рубежей Отечества. Но как часто за последние десятилетия армию использовали для удовлетворения политических амбиций, и связанные присягой командиры и рядовые принимали смерть в самых дальних уголках планеты. Одним их таких событий стала война в Афганистане, которая длилась в 2 раза больше чем Великая Отечественная, но почему – то ее стараются не вспоминать. И нельзя не согласиться с мнением С.Алексеевич, автора повести «Цинковые мальчики», которая писала, что об этой войне мы знаем ровно столько, сколько нам не опасно знать, чтобы не увидеть себя такими, какие мы есть, и не испуг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и со мной,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мне, где берутся с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едь тоже так кос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летела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лось, нет нас – только пеп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из этих страшных пе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тица – феникс, по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шли пружинисто и друж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отни ног в единый ш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ава русского оруж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ела в нервах и у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, где полковое зна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ляло верхние сл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мывали соколы ор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овьями – вороб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 сама под шаг просила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антный шаг, и по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рома небо покос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ту вторя м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кон радостно свер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вишен розовый тума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тогда еще не 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ца мудреного – «душм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 мужество и героизм, проявленные в период военных действий в Афганистане, 86 военнослужащих из состава Ограниченного контингента советских войск были удостоены звания Героя Советского Союза, из которых 28 человек, к сожалению, посмертно. Более 200 тыс. воинов – интернационалистов были награждены другими орденами и медалями СССР. Среди военнослужащих, награжденных правительственными наград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т оснований для утверждения, что советские войска потерпели поражение в Афганистане. По этому поводу генерал – полковник Б.Громов справедливо указывает на следующие неопровержимые факты: «Советские войска в конце 1979 года беспрепятственно вошли в страну, выполнили – в отличие от американцев во Вьетнаме – свои задачи и организованно вернулись на Родину. Если в качестве основного противника Ограниченного контингента рассматривать вооруженные отряды оппозиции, то различие между нами заключается в том, что 40-я армия делала то, что считала нужным, а душманы – лишь то, что могл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ом все советские военнослужащие, а также обслуживающий их гражданский персонал в какую бы страну ни направляла их Родина, с честью и достоинством, очень часто в непривычных для себя физико – географических и природно – климатических условиях, с риском для жизни выполняли задания руководства страны и военного командования. Многие их них удостоились за это государственных на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приглашаются ветераны войны в Афганистане. Выступления ветеранов, вопросы учащих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овые и новые горячие точки вспыхивают на карте нашей планеты и среди них Чеч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рагмент фильма «9-я рот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не бледно – розов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му и совести ук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л еще вчера названье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ертою дальних, дальних г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тории всегда свои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леча судить мы вовсе не во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иноват в кровавой этой схва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вчера еще одной больш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дьбы, судьбы… Пограничник Евгений Родионов попал в плен в 1996 году. К блокпосту на Чечено – Ингушской границе подкатила машина с красным крестом. Он не смог стрелять по людям в белых халатах. «Враги» затолкали ребят в машину и увезли в Чечню. Так начался плен. Евгения казнили под Бамутом в самый день рождения. Ему было 19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виноват? И что делать? Извечные вопросы… У каждого из нас есть свой долг, даже если мы очень редко над этим задумываемся: долг перед родителями, долг перед совестью, долг перед Род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йна – явление жестокое. Но пока на Земле существует ненависть и злоба, будут продолжаться войны, которые наносят раны людям и уносят из жизни сынов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ссийским людям свойственна особая любовь к родному краю, к месту, где они выросли, к своей Родине. Эта любовь испокон веков проявляется в их готовности защищать, не жалея жизни, свое Оте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триотизм, любовь к Родине, преданность ей, стремление защищать ее от врагов – чувство великое и необходимое, чувство д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Приглашаются участники войны в Чечне. Выступления, вопросы учащих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учен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, война…Кому – то очень бо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– то ищет новых благ и ч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мои, всех убиенных в вой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омним и минуту помол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е благодарят гостей и участников встречи, гостям вручаются цве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, заданные учащими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Вам было лет, когда Вы оказались на войн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к этому известию отнеслась Ваша семь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л ли у Вас раньше опыт боевых действи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ы думаете, сильно ли изменилось наше поколение, способно ли оно на подвиг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Вас потрясло на войне больше всег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долго Вы были та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Вам дала войн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задание было самым трудны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ли ли у Вас ран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Вы чувствуете спустя долгое врем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было Ваше главное оружи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– то забавные истории с Вами происход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ексеевич С. Цинковые мальчики.-М.: Просвещение, 1990.-125с.: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фганистан болит в моей душе…: Воспоминания, дневники советских воинов, выполнявших интернациональный долг в Афганистане/ Лит.запись П.Ткаченко. –М.: Мол.гвардия, 1990. – 254 с.: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икая Отечественная в письмах /Сост. В.Г.Гришин.- 2-е изд., доп.- М.: Политиздат, 1983.-351с.: 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: 1941-1945: Энциклопедия для школьников.- М.: ОЛМА –ПРЕСС, 2000.-447с.: 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нок славы. Антология худож.пр-й о ВОВ в двенадцати томах. – т.1-12.-М.: Современник, 1987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итяев А.В. Героические страницы истории Родины: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: Кн.для чтения учащихся 5-8 кл.-М.: Просвещение, 1991.-303с.: 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вленко Н.И. и др. История СССР с древнейших времен до 1861 года: Учеб.для студентов пед.ин-тов./Н.И.павленко, В.Б.Кобрин, В.А.Федоров.-М.: Просвещение, 1989.-559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ководцы Великой Отечественной: Кн.для учащихся ст.классов /Сост. А.М.Кучеров.-М.:Просвещение, 1988.-224с.: 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на: Журнал.-1999.-№2.-126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на.-2000.-№1-2.-22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матери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лександр Невск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ымская войн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жившая история. Видеохрестоматия по истор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 Кремля до рейхстаг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9-я 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.Глинка. «Славься» из оперы «Жизнь за царя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ященная вой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нь Побе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фицер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42:00Z</dcterms:created>
  <dc:creator>Зам директора</dc:creator>
  <dc:description/>
  <cp:keywords/>
  <dc:language>en-US</dc:language>
  <cp:lastModifiedBy>Зам директора</cp:lastModifiedBy>
  <cp:lastPrinted>2009-04-08T11:32:00Z</cp:lastPrinted>
  <dcterms:modified xsi:type="dcterms:W3CDTF">2009-04-08T06:32:00Z</dcterms:modified>
  <cp:revision>13</cp:revision>
  <dc:subject/>
  <dc:title/>
</cp:coreProperties>
</file>