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Предмет ________________________       Дата ________________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Тема: Закрепление по теме «Письмо изученных букв».      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Пропись 4 с.40-41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ип урока: урок закрепления и применения новых знаний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ид урока: традиционный урок.</w:t>
      </w:r>
    </w:p>
    <w:p>
      <w:pPr>
        <w:pStyle w:val="Style15"/>
        <w:spacing w:before="0" w:after="0"/>
        <w:rPr/>
      </w:pPr>
      <w:r>
        <w:rPr>
          <w:rFonts w:cs="Arial" w:ascii="Arial" w:hAnsi="Arial"/>
          <w:color w:val="000000"/>
          <w:sz w:val="18"/>
          <w:szCs w:val="18"/>
        </w:rPr>
        <w:t>Цель урока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Образовательные: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крепление  умения написания изученных букв. Формирование навыка правильного соединения букв; способствовать развитию внимания, наблюдательности, оперативной памяти, произвольного внимания, наглядно-действенного мышления.</w:t>
      </w:r>
    </w:p>
    <w:p>
      <w:pPr>
        <w:pStyle w:val="Style15"/>
        <w:spacing w:before="0" w:after="0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Воспитывать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ультуру поведения при фронтальной работе, индивидуальной работе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дачи урока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Предметные задачи урока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развитие у учащихся умения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классификация букв на группы; «гласные» и «согласные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выделять элементы, из которых состоит буква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упражняться в написании изученных букв, слогов и  слов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делить слова на слоги, выделять ударный слог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закрепить виды соединений букв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Метапредметные задачи урока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создавать условия для формирования о причинах представлений успеха в учёбе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наниях моральных норм поведения (личностные)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формирование умения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понимать выделенные учителем ориентиры действия в учебном материале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ценивать совместно с учителем и одноклассниками результаты своих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ействий, адекватно воспринимать оценки своей работы учителем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оварищами (регулятивные)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сравнивать изучаемые объекты по заданным учителем критериям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ытаться самостоятельно находить основания для сравнения (познавательные)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адекватно использовать речь, средства для взаимодействия на уроке, формулировать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воё мнение (коммуникативные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борудование:</w:t>
      </w:r>
    </w:p>
    <w:p>
      <w:pPr>
        <w:pStyle w:val="Style15"/>
        <w:spacing w:before="0" w:after="0"/>
        <w:rPr/>
      </w:pPr>
      <w:r>
        <w:rPr>
          <w:rFonts w:cs="Arial" w:ascii="Arial" w:hAnsi="Arial"/>
          <w:color w:val="000000"/>
          <w:sz w:val="18"/>
          <w:szCs w:val="18"/>
        </w:rPr>
        <w:t>- «Пропись 4 для 1 класса»  В.А.Илюхиной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оутбук, интерактивная доска, экран, проектор,  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Ход урока.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1060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"/>
        <w:gridCol w:w="4544"/>
        <w:gridCol w:w="3416"/>
        <w:gridCol w:w="2296"/>
      </w:tblGrid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№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Этапы урока.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Деятельность учителя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УУД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Деятельность учащихся.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I.</w:t>
            </w:r>
          </w:p>
        </w:tc>
        <w:tc>
          <w:tcPr>
            <w:tcW w:w="4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Организационный момент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вайте улыбнемся друг другу. Я рада видеть ваши лица, ваши улыбки и думаю, что урок принесёт нам всем радость общения друг с другом. Вы многое узнаете и многому научитесь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желаем друг другу успехов в учении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Мы умные, мы дружные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Мы - внимательные, мы - старательные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Мы в первом классе учимся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Всё у нас получится!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Регулятивные действия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учащимся организации их учебной деятельности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оционально-положительный настрой на урок, создание ситуации успеха, доверия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ти проверяют свою готовность к уроку.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II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Актуализация опорных знаний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На какие 2 группы делятся все звуки? (Г</w:t>
            </w: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ласные и согласны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Что вы можете сказать про гласные звуки, какие они бывают? (</w:t>
            </w: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Ударные и безударны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Что вы можете рассказать про согласные звуки, какие бывают согласные звуки? (</w:t>
            </w: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Твёрдые, мягкие и звонкие, глух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Познавательные действия: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ассифицировать объекты (объединять в группы по существенному признаку)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сматривают буквы, классифицируют, делят на группы, приводят доказательства истинности проведенной классификации.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III.</w:t>
            </w:r>
          </w:p>
        </w:tc>
        <w:tc>
          <w:tcPr>
            <w:tcW w:w="4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Формулировка темы и цели урока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ти, А чем мы будем заниматься сегодня на уроке нам подскажет ваш любимый мультигерой…(На слайде 1 открывается  картинка Маши.(Из мультфильма «Маша и Медведь» Сказочные герои всегда приходят с заданиями. Маша принесла вам загадки, которые помогут отгадать страничку в прописи, где мы будем работать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айд 2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юки и индюшата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тересные ребята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индюшек посмотри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 запомни букву...(И)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Цып, цып, цып!" - пищит цыплёнок,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осок его так звонок!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н, наверное, в яйце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учил лишь букву ...(Ц)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шипенья хороша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алфавите буква ...(Ш)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получится борща,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сли нет в нем буквы ...(Щ)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йдём страницу на которой будем работать. (с.40-41)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вайте сформулируем тему урока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айд 3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ма нашего урока: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Закрепление по теме «Письмо изученных букв»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  Слайд 2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 вы думаете чему вы будете учиться на уроке?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Списывать печатный текст, писать слова с сочетаниями ЧА –ЩА, ЧУ –ЩУ.)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Личностные действия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воспринимать речь учителя, непосредственно не обращенную к учащемуся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выражать положительное отношение к процессу познания: проявлять внимание, удивление, желание больше узнать;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ти самостоятельно формулируют тему и цель урока.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IV.</w:t>
            </w:r>
          </w:p>
        </w:tc>
        <w:tc>
          <w:tcPr>
            <w:tcW w:w="4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Работа в прописи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Подготовка рук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готовьте ваши руки к письму: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Потрите ладошки,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движение «моем ручки», -разомните каждый пальчик,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потрясите ручками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Рассмотрите внимательнона буквы на верхней строчке стр40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чему именно эти буквы вместе? Что общего?(Плавный крючок, наклонные линии,качалочки,крючковые линии,секреты, все заглавные)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йдите лишнюю. Почему? (И-гласная)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 теперь найдите лишнюю среди согласных. Почему? (Щ- мягкая)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исьмо букв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гда пишутся заглавные?(Имена, отчества,фамилии, клички, города)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пись слов на эти буквы на линии с галочкой с записью на доске (обратная сторона) с последующей проверкой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Ирина, Цезарь,Шарик,Щеглов)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Познавательные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действия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выявлять особенности разных объектов в процессе их рассматривания (наблюдения)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Регулятивные действия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держивать цель деятельности до получения ее результата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рываем прописи на странице 40 Работают с  заданием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ключаются в самостоятельную деятельность  по воспроизведению полученных ранее знаний: опираясь на собственный опыт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Прочитайте  печатный текст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то интересного заметили?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 называется такое предложение?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чему столько много слов с большой буквы? Давайте определим и подчеркнем  опасные места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исываем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Регулятивные действия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ценивать весомость приводимых доказательств и рассуждений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Познавательные действия: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еть ориентироваться в своей системе знаний; осуществлять анализ объектов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Личностные действия: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менять правила делового сотрудничества: считаться с мнением другого человека; проявлять терпение и доброжелательность в споре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ти анализируют, аргументируют правильность своего ответа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Суперфизкультминутка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Личностные действия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принимать аудиоречь и уметь повторять движения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месте выполняют физминутку.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. Прочитайте следующее предложение.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то это? (Правило) Почему нужно знать как пишутся эти сочетания? (Ч и Щ –мягкие согласные, слышится звук Я)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тение и письмо слов, нахождение орфограмм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айд 4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лкование слов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чаща, площадь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 работе со словом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площадь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щается внимание на несоответствие произношения и написания, подбирается проверочное слово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ное  составление предложений со словами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а же работа проводится с предложением на с.41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Регулятивные действия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меть планировать своё действие в соответствии с поставленной задачей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Познавательные действия: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еть преобразовывать информацию из одной формы в другую: составлять ответы на вопросы, составлять предложения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ти выполняют задание, с нахождением орфограмм.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4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а по Слайду 5. Медведь с заданием:Составь слова из слогов: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ча        вель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та       ло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ши       щу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ща      сы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Найди орфограммы, поставь ударение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а по рядам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Личностные действия: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менять правила делового сотрудничества: считаться с мнением другого человека; проявлять терпение и доброжелательность в споре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Регулятивные действия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меть планировать своё действие в соответствии с поставленной задачей.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Понавательные действия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меть видеть в слове орфограммы.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ти работают в группах.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VI</w:t>
            </w:r>
          </w:p>
        </w:tc>
        <w:tc>
          <w:tcPr>
            <w:tcW w:w="4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Рефлексия, подведение итогов урока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Цель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Помочь осмыслить и оценить личную деятельность ребенка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звать положи тельные эмоции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айд 6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цените свою деятельность на уроке, используя один из кружочков: красный, зелёный,  жёлтый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 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Что повторили?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 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Что вспомнили?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 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На что обратили внимание?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Коммуникативные действия: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меть оформлять свои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ысли в устной форме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Регулятивные действия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меть вносить необходимые коррективы в действие после его завершения на основе его оценки и учёта характера сделанных ошибок 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Личностные действия: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яют выполнение поставленных целей и задач в начале урока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яют уровень успешности своей деятельности на уроке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вильно оценивать свою деятельность на уроке.</w:t>
            </w:r>
          </w:p>
        </w:tc>
      </w:tr>
    </w:tbl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t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8:01:00Z</dcterms:created>
  <dc:creator>Домашний</dc:creator>
  <dc:description/>
  <cp:keywords/>
  <dc:language>en-US</dc:language>
  <cp:lastModifiedBy>Ракипов</cp:lastModifiedBy>
  <dcterms:modified xsi:type="dcterms:W3CDTF">2015-10-11T17:43:00Z</dcterms:modified>
  <cp:revision>3</cp:revision>
  <dc:subject/>
  <dc:title>Предмет ________________________       Дата ________________</dc:title>
</cp:coreProperties>
</file>