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exact" w:line="27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ого образования детей</w:t>
      </w:r>
    </w:p>
    <w:p>
      <w:pPr>
        <w:pStyle w:val="Normal"/>
        <w:pBdr>
          <w:bottom w:val="single" w:sz="12" w:space="1" w:color="000000"/>
        </w:pBdr>
        <w:spacing w:lineRule="exact" w:line="27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Центр творческого развития и гуманитарного образования детей «Радуга»</w:t>
      </w:r>
    </w:p>
    <w:p>
      <w:pPr>
        <w:pStyle w:val="Normal"/>
        <w:spacing w:lineRule="exact" w:line="27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center" w:pos="4514" w:leader="none"/>
        </w:tabs>
        <w:spacing w:lineRule="exact" w:line="5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262255</wp:posOffset>
                </wp:positionV>
                <wp:extent cx="297561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Методическом совете Муниципального бюджетного образовательного учреждения  дополнительного образования детей «Центр творческого развития и гуманитарного образования «Радуг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__от 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21.45pt;mso-wrap-distance-left:9.05pt;mso-wrap-distance-right:9.05pt;mso-wrap-distance-top:0pt;mso-wrap-distance-bottom:0pt;margin-top:20.6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о: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Методическом совете Муниципального бюджетного образовательного учреждения  дополнительного образования детей «Центр творческого развития и гуманитарного образования «Радуга»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__от 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0</wp:posOffset>
                </wp:positionH>
                <wp:positionV relativeFrom="paragraph">
                  <wp:posOffset>260985</wp:posOffset>
                </wp:positionV>
                <wp:extent cx="2975610" cy="1711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униципального бюджетного образовательного учреждения  дополнительного образования детей «Центр творческого развития и гуманитарного образования «Радуг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.Н.Рудакова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каз № ______ от  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4.8pt;mso-wrap-distance-left:9.05pt;mso-wrap-distance-right:9.05pt;mso-wrap-distance-top:0pt;mso-wrap-distance-bottom:0pt;margin-top:20.5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Муниципального бюджетного образовательного учреждения  дополнительного образования детей «Центр творческого развития и гуманитарного образования «Радуга»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.Н.Рудакова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каз № ______ от  __________________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:</w:t>
      </w:r>
    </w:p>
    <w:p>
      <w:pPr>
        <w:pStyle w:val="Normal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bookmarkStart w:id="0" w:name="bookmark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образительное искусство 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чебная дисципл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вторская программа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В мире народного творчества»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ва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1" w:name="bookmark2"/>
      <w:r>
        <w:rPr>
          <w:rFonts w:cs="Times New Roman" w:ascii="Times New Roman" w:hAnsi="Times New Roman"/>
          <w:b/>
          <w:sz w:val="24"/>
          <w:szCs w:val="24"/>
          <w:u w:val="single"/>
        </w:rPr>
        <w:t>Утверждена приказом управления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каз ___№ 518____ от ___17.07. 2012г</w:t>
      </w:r>
      <w:r>
        <w:rPr>
          <w:rFonts w:cs="Times New Roman" w:ascii="Times New Roman" w:hAnsi="Times New Roman"/>
          <w:b/>
          <w:u w:val="single"/>
        </w:rPr>
        <w:t>.</w:t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когда и кем утверждена дополнительная образовате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6,5  до  7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возраст детей, на которых рассчитана дополнительная образовательная программа</w:t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b/>
          <w:b/>
        </w:rPr>
      </w:pPr>
      <w:r>
        <w:rPr>
          <w:rFonts w:cs="Calibri"/>
        </w:rPr>
        <w:t xml:space="preserve"> </w:t>
      </w:r>
      <w:r>
        <w:rPr>
          <w:b/>
          <w:u w:val="single"/>
        </w:rPr>
        <w:t>1 год</w:t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срок реализации дополнительной образовательной программы</w:t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b/>
          <w:b/>
          <w:u w:val="single"/>
        </w:rPr>
      </w:pP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1-ий</w:t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год обучения</w:t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арпова Ольга Евгеньевна, </w:t>
      </w:r>
      <w:bookmarkStart w:id="2" w:name="bookmark5"/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   дополнительного образования</w:t>
      </w:r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, должность, категор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айшет</w:t>
      </w:r>
    </w:p>
    <w:p>
      <w:pPr>
        <w:pStyle w:val="Normal"/>
        <w:spacing w:before="0" w:after="0"/>
        <w:jc w:val="center"/>
        <w:rPr/>
      </w:pPr>
      <w:bookmarkStart w:id="3" w:name="bookmark0"/>
      <w:r>
        <w:rPr>
          <w:rFonts w:cs="Times New Roman" w:ascii="Times New Roman" w:hAnsi="Times New Roman"/>
          <w:sz w:val="24"/>
          <w:szCs w:val="24"/>
        </w:rPr>
        <w:t>2015 -  2016 учебный год</w:t>
      </w:r>
      <w:bookmarkEnd w:id="3"/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абочей программе педагога на 2015/2016 учебный го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1 года обучения в детском творческом объединении «</w:t>
      </w:r>
      <w:r>
        <w:rPr>
          <w:rFonts w:cs="Times New Roman" w:ascii="Times New Roman" w:hAnsi="Times New Roman"/>
          <w:sz w:val="24"/>
          <w:szCs w:val="24"/>
          <w:u w:val="single"/>
        </w:rPr>
        <w:t>Волшебный карандаш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«В мире народного творчеств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авторской программы внеурочной деятельности  «В мире народного творчества» (автор Карпова О.Е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путем выделения материала по декоративно-прикладному творчеству из программ по изобразительному искусству. В частности были использованы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.М. Неменского «Изобразительное искусство и художественный труд» Москва «Просвещение» 2007 г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.С.Кузина, Э. И Кубышкиной «Изобразительное искусство» Москва «Просвещение» 2006 г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 авторских программ дополнительного образования детей. – Москва. «Народное образование» 2002 г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«Художественные кружки» для внешкольных учреждений и общеобразовательных школ. Москва «Просвещение» 1981 год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рограмм для студий декоративно-прикладного творчества. Волгоград «Учитель» 2010 г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 на 1 год обучения (33 учебных  занятия по 35 мин) для детей 1 класса. 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1"/>
          <w:sz w:val="24"/>
          <w:szCs w:val="24"/>
        </w:rPr>
        <w:t>Программа «В мире народного творчества» адаптационная,</w:t>
      </w:r>
      <w:r>
        <w:rPr>
          <w:rFonts w:cs="Times New Roman" w:ascii="Times New Roman" w:hAnsi="Times New Roman"/>
          <w:sz w:val="24"/>
          <w:szCs w:val="24"/>
        </w:rPr>
        <w:t xml:space="preserve"> име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художественно - эстетическую направленность и </w:t>
      </w:r>
      <w:r>
        <w:rPr>
          <w:rFonts w:cs="Times New Roman" w:ascii="Times New Roman" w:hAnsi="Times New Roman"/>
          <w:sz w:val="24"/>
          <w:szCs w:val="24"/>
        </w:rPr>
        <w:t>предназначена для получения школьниками дополнительного образо</w:t>
        <w:softHyphen/>
        <w:t>вания в области изобразительного искусства и призвана пробудить интерес к народному искусству, подарить радость творчества, научить работать кисть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вая специальными знаниями и особенно умениями, школьники с увлечением включаются в изготовление предметов декоративно-прикладного искусства. Это благоприятно сказывается на их общем художественном развитии, формировании творческого начала, приучает к старательному, добросовестному труду. 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 росписью  развивает у детей наблюдательность, образное и пространственное мышление, способствует формированию эстетического восприятия, развивает навыки рисования. Поскольку большинство народных ремесел предполагают кропотливый труд, изготовление традиционных предметов способствует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витию мелкой моторики</w:t>
        </w:r>
      </w:hyperlink>
      <w:r>
        <w:rPr>
          <w:rFonts w:cs="Times New Roman" w:ascii="Times New Roman" w:hAnsi="Times New Roman"/>
          <w:sz w:val="24"/>
          <w:szCs w:val="24"/>
        </w:rPr>
        <w:t>, а следовательно, и когнитивных способносте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народному искусству, у детей улучшается память и мыслительная деятельность, развивается усидчивость, тренируется внимание. В результате занятие народными ремеслами способствует общему повышению успеваемости в школе и помогает достигнуть успеха во взрослой жизн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аивая традиционные промыслы, дети в первую очередь научаются самовыражению. Они ведут диалог с миром, рассказывая в творчестве о своих впечатлениях и переживаниях. В развитии личности это играет огромную роль, обучая человека правильному общению с окружающим миром, направляя его психическую энергию в созидательное русло. Помимо психологического аспекта, народные промыслы обучают многим чисто прикладным навыка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учатся работать кистью, гуашью, красками. Народное искусство помогает овладеть разными техниками росписи. Кроме того, в ходе бесед дети узнают о свойствах различных материалов и правилах работы с ними, о методах заготовки, хранения и обработки природного материала (который является основой для народных ремесел). Кроме того, юные мастера знакомятся с изобразительными традициями различных регион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учителя состоит в том, чтобы познакомить ребят с историей развития того или иного художественного промысла, пробудить интерес к народному искусству, подарить радость творчества, научить работать кисть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  <w:shd w:fill="F4F4F4" w:val="clear"/>
        </w:rPr>
        <w:t>: Развитие способности к эмоционально – ценностному восприятию произведений изобразительного искусства, выражению в творческих работах своего отношения к окружающему миру. Овладение элементарными умениями, навыками, способами художественной деятельности.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природные задатки и способности детей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ценностную личность на основе гуманитарных ценностей средствами изобразительного искусства, музыки и т.д.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ть приемам исполнительского мастерства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ть слышать, видеть, понимать, анализировать произведения искусства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имулировать детей к дальнейшему самообразованию и самосовершенствованию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редставления о гармоничном единстве мира, месте человека  в окружающей среде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творческое воображение, художественный вкус, пространственное мышление, понимание прекрасного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терес к искусству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мения контактировать со сверстниками, в творческой деятельности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стремление к творческой самореализации;</w:t>
      </w:r>
    </w:p>
    <w:p>
      <w:pPr>
        <w:pStyle w:val="Normal"/>
        <w:shd w:fill="F4F4F4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ять общий и художественный кругозор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shd w:fill="F4F4F4" w:val="clear"/>
        </w:rPr>
      </w:pPr>
      <w:r>
        <w:rPr>
          <w:rFonts w:cs="Times New Roman" w:ascii="Times New Roman" w:hAnsi="Times New Roman"/>
          <w:sz w:val="24"/>
          <w:szCs w:val="24"/>
          <w:shd w:fill="F4F4F4" w:val="clear"/>
        </w:rPr>
        <w:t>- освоить навыки архитектурно-художественной деятельности, изучить основы образного языка разных видов пластических искусств, приобрести умение работать с разными материалами </w:t>
      </w:r>
    </w:p>
    <w:p>
      <w:pPr>
        <w:pStyle w:val="Style18"/>
        <w:ind w:firstLine="567"/>
        <w:jc w:val="both"/>
        <w:rPr>
          <w:rFonts w:ascii="Arial" w:hAnsi="Arial" w:cs="Arial"/>
          <w:sz w:val="18"/>
          <w:szCs w:val="18"/>
          <w:shd w:fill="F4F4F4" w:val="clear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обучение основам декоративного рисования детей школьного возраста 6,5 – 7  лет.</w:t>
      </w:r>
    </w:p>
    <w:p>
      <w:pPr>
        <w:pStyle w:val="Style18"/>
        <w:ind w:firstLine="567"/>
        <w:jc w:val="both"/>
        <w:rPr>
          <w:rFonts w:ascii="Arial" w:hAnsi="Arial" w:cs="Arial"/>
          <w:sz w:val="18"/>
          <w:szCs w:val="18"/>
          <w:shd w:fill="F4F4F4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аву группы могут быть как постоянными, так и переменными, в зависимости от целевого назначения разделов программы (мероприятий или других объективных причин). Количество детей в группах не должно превышать 13 человек.  </w:t>
      </w:r>
    </w:p>
    <w:p>
      <w:pPr>
        <w:pStyle w:val="Style18"/>
        <w:ind w:firstLine="567"/>
        <w:jc w:val="both"/>
        <w:rPr>
          <w:rFonts w:ascii="Arial" w:hAnsi="Arial" w:cs="Arial"/>
          <w:sz w:val="18"/>
          <w:szCs w:val="18"/>
          <w:shd w:fill="F4F4F4" w:val="clear"/>
        </w:rPr>
      </w:pPr>
      <w:r>
        <w:rPr>
          <w:rFonts w:cs="Times New Roman" w:ascii="Times New Roman" w:hAnsi="Times New Roman"/>
          <w:sz w:val="24"/>
          <w:szCs w:val="24"/>
        </w:rPr>
        <w:t>Для обучения принимаются все желающие без предварительного отбора.</w:t>
      </w:r>
    </w:p>
    <w:p>
      <w:pPr>
        <w:pStyle w:val="Style18"/>
        <w:ind w:firstLine="567"/>
        <w:jc w:val="both"/>
        <w:rPr>
          <w:rFonts w:ascii="Arial" w:hAnsi="Arial" w:cs="Arial"/>
          <w:sz w:val="18"/>
          <w:szCs w:val="18"/>
          <w:shd w:fill="F4F4F4" w:val="clear"/>
        </w:rPr>
      </w:pPr>
      <w:r>
        <w:rPr>
          <w:rFonts w:cs="Times New Roman" w:ascii="Times New Roman" w:hAnsi="Times New Roman"/>
          <w:sz w:val="24"/>
          <w:szCs w:val="24"/>
        </w:rPr>
        <w:t>Обучение проводится 1 раз в неделю по 1 часу, 33 учебных недели, 33 часа в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shd w:fill="F4F4F4" w:val="clear"/>
        </w:rPr>
      </w:pPr>
      <w:r>
        <w:rPr>
          <w:rFonts w:cs="Times New Roman" w:ascii="Times New Roman" w:hAnsi="Times New Roman"/>
          <w:b/>
          <w:sz w:val="24"/>
          <w:szCs w:val="24"/>
          <w:shd w:fill="F4F4F4" w:val="clear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для 1-го года обуч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6070"/>
        <w:gridCol w:w="795"/>
        <w:gridCol w:w="1005"/>
        <w:gridCol w:w="900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6"/>
                <w:sz w:val="24"/>
                <w:szCs w:val="24"/>
              </w:rPr>
              <w:t>№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6"/>
                <w:sz w:val="24"/>
                <w:szCs w:val="24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>п/п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533" w:hanging="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Тема занят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Всего часо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21"/>
              <w:rPr/>
            </w:pPr>
            <w:r>
              <w:rPr>
                <w:rStyle w:val="FontStyle33"/>
                <w:sz w:val="24"/>
                <w:szCs w:val="24"/>
              </w:rPr>
              <w:t>Теорет.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21"/>
              <w:jc w:val="left"/>
              <w:rPr/>
            </w:pPr>
            <w:r>
              <w:rPr>
                <w:rStyle w:val="FontStyle26"/>
                <w:sz w:val="24"/>
                <w:szCs w:val="24"/>
              </w:rPr>
              <w:t>Практ.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.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2.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аботать с различными материалами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осписи разных народов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нашего дома. Игрушки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нашего дома. Посуда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Итог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360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rStyle w:val="FontStyle26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</w:p>
    <w:p>
      <w:pPr>
        <w:pStyle w:val="Style18"/>
        <w:ind w:firstLine="567"/>
        <w:jc w:val="both"/>
        <w:rPr>
          <w:rStyle w:val="FontStyle31"/>
          <w:b/>
          <w:b/>
          <w:sz w:val="24"/>
          <w:szCs w:val="24"/>
        </w:rPr>
      </w:pPr>
      <w:r>
        <w:rPr>
          <w:rStyle w:val="FontStyle26"/>
          <w:sz w:val="24"/>
          <w:szCs w:val="24"/>
        </w:rPr>
        <w:t xml:space="preserve">Формы контроля: </w:t>
      </w:r>
      <w:r>
        <w:rPr>
          <w:rStyle w:val="FontStyle31"/>
          <w:sz w:val="24"/>
          <w:szCs w:val="24"/>
        </w:rPr>
        <w:t xml:space="preserve">  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целью проверки усвоения терминов, понятий и в качестве психологической разгрузки проводятся игры, предлагаются специально составленные кроссворды. Программные материалы подобраны так, чтобы поддерживался постоянный интерес к занятиям у всех детей. Основной формой работы являются учебные занятия. Это могут быть и занятия – вариации, занятия – творческие портреты, занятия – праздники. Отчет о работе проходит в форме выставок, открытых занятий, конкурсов, фестивалей, массовых мероприят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тоговое занятие проводится в форме массового мероприятия (конкурс, викторина, праздник)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концу обучения по программе «В мире народного творчества» обучающиеся: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лжны 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е художественные промыслы России и родного края (Жостово, Гжель, Хохлома, Городец, Дымково, Мезенская и Борецкая роспись и т.п.)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, названия и назначение инструментов и приспособлений ручного труда (ножницы, шило, кисти для клея, кисти для росписи), приемы и правила пользования и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иемы росписи (капелька, цибульки, бегунки, и т.п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композиции и цветове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разметки (шаблон, трафарет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ейшие правила организации рабочего ме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сти труда и личной гигиены при работе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 внешним признакам (технике, росписи, орнаменту и т.п.) принадлежность изделия к определенному виду промыс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элементарные приемы роспис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композиции из стилизованных цветов (деталей) разного разме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ешивать цвета гуашевых красо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исывать  в народных традициях издел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сочетать материалы не только по их внешним качества, но и по техническим свойствам, знать приемы декоративной работы с ни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бумагой, природными материалами, тканью, выполнять роспись предметов в заданной тех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рганизации учебно-воспитательного процесса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Виды работы на занятиях кружка разнообразны: рисунок, живопись гуашевыми и акварельными красками, декоративное искусство с использованием приемов монотипии, воска; рисование пластилином, ватными палочками и многие другие виды и приемы работы. Важно показать учащимся разнообразие техник, учить выбирать тот или иной материал по душе.</w:t>
      </w:r>
    </w:p>
    <w:p>
      <w:pPr>
        <w:pStyle w:val="C1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Calibri"/>
          <w:color w:val="000000"/>
        </w:rPr>
        <w:t>Образовательный процесс включает в себя различные методы обучения:</w:t>
      </w:r>
    </w:p>
    <w:p>
      <w:pPr>
        <w:pStyle w:val="C1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- репродуктивный (воспроизводящий);</w:t>
      </w:r>
    </w:p>
    <w:p>
      <w:pPr>
        <w:pStyle w:val="C1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- иллюстративный (объяснение сопровождается демонстрацией наглядного материала);</w:t>
      </w:r>
    </w:p>
    <w:p>
      <w:pPr>
        <w:pStyle w:val="C1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- проблемный (педагог ставит проблему и вместе с детьми ищет пути её решения);</w:t>
      </w:r>
    </w:p>
    <w:p>
      <w:pPr>
        <w:pStyle w:val="C4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 </w:t>
      </w:r>
      <w:r>
        <w:rPr>
          <w:rStyle w:val="C10"/>
          <w:rFonts w:eastAsia="Times New Roman"/>
          <w:color w:val="000000"/>
        </w:rPr>
        <w:t xml:space="preserve"> </w:t>
      </w:r>
      <w:r>
        <w:rPr>
          <w:rStyle w:val="C10"/>
          <w:rFonts w:eastAsia="Calibri"/>
          <w:color w:val="000000"/>
        </w:rPr>
        <w:t>С целью проверки усвоения терминов, понятий и в качестве психологической разгрузки проводятся игры, предлагаются специально составленные кроссворды. Программные материалы подобраны так, чтобы поддерживался постоянный интерес к занятиям у всех детей. Основной формой работы являются учебные занятия. Это могут быть и занятия – вариации, занятия – творческие портреты, занятия – праздники. Отчет о работе проходит в форме выставок, открытых занятий, конкурсов, фестивалей, массовых мероприятий.</w:t>
      </w:r>
    </w:p>
    <w:p>
      <w:pPr>
        <w:pStyle w:val="C11"/>
        <w:spacing w:before="0" w:after="0"/>
        <w:ind w:right="-284" w:firstLine="568"/>
        <w:jc w:val="both"/>
        <w:rPr>
          <w:rFonts w:ascii="Arial" w:hAnsi="Arial" w:cs="Arial"/>
          <w:color w:val="000000"/>
        </w:rPr>
      </w:pPr>
      <w:r>
        <w:rPr>
          <w:rStyle w:val="C18"/>
          <w:b/>
          <w:bCs/>
          <w:color w:val="000000"/>
        </w:rPr>
        <w:t>Основными видами деятельности являются</w:t>
      </w:r>
      <w:r>
        <w:rPr>
          <w:rStyle w:val="C10"/>
          <w:rFonts w:eastAsia="Calibri"/>
          <w:color w:val="000000"/>
        </w:rPr>
        <w:t>:</w:t>
      </w:r>
      <w:r>
        <w:rPr>
          <w:rStyle w:val="C23"/>
          <w:color w:val="000000"/>
        </w:rPr>
        <w:t> </w:t>
      </w:r>
      <w:r>
        <w:rPr>
          <w:rStyle w:val="C10"/>
          <w:rFonts w:eastAsia="Calibri"/>
          <w:color w:val="000000"/>
        </w:rPr>
        <w:t>художественное восприятие, информационное ознакомление, художественная коммуникация (рассуждения об увиденном, подбор литературных произведений, исполнение поэтических произведений, тематически связанных с изучаемым материалом, прослушивание и исполнение музыкальных произведений), использование всего объёма художественно – творческого опыта младшего школьника на уроках русского языка, литературного чтения, изобразительного искусства и художественного труда, музыки, и дальнейшее накопление этого опыта. На занятиях активно используются виды художественной деятельности:  выполняются зарисовки, иллюстрации, эскизы орнаментов, подбор цветов, элементов украшени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работы кружка необходимо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и (гуашь), белила, клей, кисти, карандаши, бумага, картон, пластилин, стаканчики для воды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ассеты с русскими сказками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, демонстрационные таблицы элементов росписи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к занятиям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 для педагог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  <w:sz w:val="28"/>
          <w:szCs w:val="28"/>
        </w:rPr>
        <w:t xml:space="preserve">1. </w:t>
      </w:r>
      <w:r>
        <w:rPr>
          <w:rStyle w:val="C10"/>
          <w:rFonts w:eastAsia="Calibri"/>
          <w:color w:val="000000"/>
        </w:rPr>
        <w:t>Абрамова А.С. Из цветной бумаги. Альбом самоделок. - Калинин, 1990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2. Бардина Р.А. Изделия народных художественных промыслов и сувениры. - М., 1990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3. Горнова Л. В. Студия декоративно-прикладного творчества. - Волгоград. 2008г.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4. Гусакова М. А. Аппликация. - М., "Просвещение", 1992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5. Костерин Н. П. Учебное рисование. - М., "Просвещение",  1987.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6. Мосин И.Г. Рисование для обучения детей в семье, детском  саду и далее.. У-ФАКТОРИЯ, г. Екатеринбург, 1998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7. Чарнецкий Я. Я. Изобразительное искусство в школе продлённого дня. - М., "Просвещение", 1995.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8. Ханашевич Д.Р. Волшебные квадратики. М.: Малыш, 1993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9. Мастерилка. "Игрушки из природного материала"  - Карапуз, 1997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10. Лепим из пластилина. - Смоленск: Русич, 2000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11. Бобина М. "Рукоделие", Харьков, 1998.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12. Донцова Т. "Какие бывают букеты", Москва, 1991.</w:t>
      </w:r>
    </w:p>
    <w:p>
      <w:pPr>
        <w:pStyle w:val="C11"/>
        <w:spacing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Style w:val="C10"/>
          <w:rFonts w:eastAsia="Calibri"/>
          <w:color w:val="000000"/>
        </w:rPr>
        <w:t>13. Программы общеобразовательных учреждений. -  М., "Дрофа", 2010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0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первого года обуч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ая дисциплина «Изобразительное искусство</w:t>
      </w:r>
      <w:r>
        <w:rPr/>
        <w:t>»</w:t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106"/>
        <w:gridCol w:w="2760"/>
        <w:gridCol w:w="1276"/>
        <w:gridCol w:w="852"/>
        <w:gridCol w:w="1101"/>
        <w:gridCol w:w="710"/>
        <w:gridCol w:w="2128"/>
        <w:gridCol w:w="165"/>
        <w:gridCol w:w="1538"/>
        <w:gridCol w:w="1438"/>
        <w:gridCol w:w="157"/>
        <w:gridCol w:w="977"/>
      </w:tblGrid>
      <w:tr>
        <w:trPr>
          <w:trHeight w:val="5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ind w:left="14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</w:t>
              <w:softHyphen/>
              <w:t>ство ча</w:t>
              <w:softHyphen/>
              <w:t>со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обучени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тература к занятия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агогический контроль</w:t>
            </w:r>
          </w:p>
        </w:tc>
      </w:tr>
      <w:tr>
        <w:trPr>
          <w:trHeight w:val="348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firstLine="3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ка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firstLine="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. Беседа «Цветной мир вокруг на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ь понятие капелька (прямая с поворотом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узора из простого элемента «капелька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работать различными материалами 5 часов</w:t>
            </w:r>
          </w:p>
        </w:tc>
      </w:tr>
      <w:tr>
        <w:trPr>
          <w:trHeight w:val="62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элементы народ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роли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орнаментов. Закладка для кни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ь понятие: орнамент, виды орнаментов.  Учить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ор в полосе ватными палочка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в кру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я: Узор. Орнамен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ка: узор в круге. Штамповк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ие разные баб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: Технология росписи пальцами. Прак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оспись пальца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 Ю.Д. Соседи по планете. Насекомые. // М.: Олимп; ООО «Издательство АСТ», 19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но «Кто-то белый и пушистый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ролоно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Мои лучшие работы»</w:t>
            </w:r>
          </w:p>
        </w:tc>
      </w:tr>
      <w:tr>
        <w:trPr>
          <w:trHeight w:val="344" w:hRule="atLeast"/>
        </w:trPr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народных узоров 6 часов</w:t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ская 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мезенской росписи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несение узора по типу мезенской росписи на одежду бумажной кукл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liveinternet.ru/users/stephanya/post139007504/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народов севера. Бубен ша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узоров народа севера, бубен, шаман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несение узор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язи А. Свой тон в цветовом спектре // Ямальский меридиан.-2003.-№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цкая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борецкой росписи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орнамента. Тренировочные упражнения в нанесении роспис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oluch.ucoz.ua/news/boreckaja_rospi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иковская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петриковской росписи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очные упражнения «Петушок», «Птичка». Составление собственного узора для роспис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ий узор. Роспись башкирской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башкирского узора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посуды с учетом особенностей башкирского узор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узор. Роспись татарской обуви (ичи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чиги, особенности татарского узора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пликац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ота нашего дома. Игрушки. 8 часов</w:t>
            </w:r>
          </w:p>
        </w:tc>
      </w:tr>
      <w:tr>
        <w:trPr>
          <w:trHeight w:val="4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ми народного творчества. Филимоновская игр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филимоновской игрушки. Четыре основные цвета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игрушки-шаблона из бумаг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, видеороли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На ярмарке»</w:t>
            </w:r>
          </w:p>
        </w:tc>
      </w:tr>
      <w:tr>
        <w:trPr>
          <w:trHeight w:val="4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ми народного творчества. Каргопольская игр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росписи каргопольскойигрушки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игруш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-детям. Каргопольская игрушка.-М.: Мозаика-Синтез, 2005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рогами народного творч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реш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матрешки и свистульки из Сергиева-пасада, Семенова, полоховская, Вятски, Полохова Майдана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игрушки - шаблона по выбранному образцу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ми народного творчества. Игрушки-свистуль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ми народного творчества. Дымковская игруш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росписи игрушки из Дымково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игрушки-шабло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, видероли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ми народного творчества. Игрушка неваля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тория игрушки. Даурма. О</w:t>
            </w:r>
            <w:r>
              <w:rPr>
                <w:rStyle w:val="Applestylespan"/>
                <w:sz w:val="24"/>
                <w:szCs w:val="24"/>
              </w:rPr>
              <w:t>киагари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игрушки по самостоятельному замысл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ми народного творчества. Искусство росписи елочной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тория новогодней игрушки</w:t>
            </w:r>
          </w:p>
          <w:p>
            <w:pPr>
              <w:pStyle w:val="Normal"/>
              <w:spacing w:lineRule="auto" w:line="240" w:before="0" w:after="0"/>
              <w:ind w:left="140" w:right="134" w:firstLine="1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новогодней игруш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«Мои игрушки»</w:t>
            </w:r>
          </w:p>
        </w:tc>
      </w:tr>
      <w:tr>
        <w:trPr>
          <w:trHeight w:val="464" w:hRule="atLeast"/>
        </w:trPr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ота нашего дома. Посуда 6 часов</w:t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ка голубой гж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: История росписи. Основные элементы и цве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пись тарелки по мотивам гжельской роспис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затейливая хохл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:История росписи. Основные элементы и цвета.  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кувшина по мотивам хохломской роспис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ложек по самостоятельно выбранному образцу в любой техни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ий сам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ия: История самовара.  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спись тульского самовара по любому из предложенных образц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ия:История росписи. Основные элементы 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спись шаблона кухонной дощеч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еты из Жос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ия: Основные элементы жостовской роспис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жостовской росписи. Бутон. Роз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В посудной лавке»</w:t>
            </w:r>
          </w:p>
        </w:tc>
      </w:tr>
      <w:tr>
        <w:trPr>
          <w:trHeight w:val="565" w:hRule="atLeast"/>
        </w:trPr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видеть красоту вокруг себя. 6 часов</w:t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льский пря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: История пряника- история Росс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 для росписи тульского прян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пись пасхальных я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ия: Феберже. Писанка. Крашенка. 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пись шаблона по технологической карт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чки-невелички в песенках-заклич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ия: Песенки-веснянки. Птички-жаворонки 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пись птички-жаворонка (печень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ый русский музыкальный инстр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: Балалайка ,гусли 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пись музыкального инструмента по самостоятельному замыслу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ота русских пл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ия: Особенности построения узора в квадрате. 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ор в квадрате. Роз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ория: История развития палехской росписи. Сюжет для росписи. Прак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чный сюжет для шкатулки по самостоятельному замыслу Выставка работ «Чудеса рядом с нам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, гуаш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зученного 1 час</w:t>
            </w:r>
          </w:p>
        </w:tc>
      </w:tr>
      <w:tr>
        <w:trPr>
          <w:trHeight w:val="10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сти итоги год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</w:t>
            </w:r>
          </w:p>
        </w:tc>
      </w:tr>
      <w:tr>
        <w:trPr>
          <w:trHeight w:val="485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140" w:right="134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right"/>
        <w:rPr/>
      </w:pPr>
      <w:r>
        <w:rPr>
          <w:rFonts w:eastAsia="Calibri" w:cs="Calibri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верил: методист ____________________________        </w:t>
      </w:r>
    </w:p>
    <w:sectPr>
      <w:footerReference w:type="default" r:id="rId6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Arial Narrow" w:hAnsi="Arial Narrow" w:cs="Arial Narrow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37">
    <w:name w:val="Font Style37"/>
    <w:qFormat/>
    <w:rPr>
      <w:rFonts w:ascii="Arial Black" w:hAnsi="Arial Black" w:cs="Arial Black"/>
      <w:sz w:val="8"/>
      <w:szCs w:val="8"/>
    </w:rPr>
  </w:style>
  <w:style w:type="character" w:styleId="Style16">
    <w:name w:val="Нижний колонтитул Знак"/>
    <w:qFormat/>
    <w:rPr>
      <w:rFonts w:eastAsia="Times New Roman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Cambria" w:hAnsi="Cambria" w:cs="Cambria"/>
      <w:spacing w:val="20"/>
      <w:sz w:val="12"/>
      <w:szCs w:val="12"/>
    </w:rPr>
  </w:style>
  <w:style w:type="character" w:styleId="FontStyle17">
    <w:name w:val="Font Style17"/>
    <w:qFormat/>
    <w:rPr>
      <w:rFonts w:ascii="Cambria" w:hAnsi="Cambria" w:cs="Cambria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Style14"/>
    <w:qFormat/>
    <w:rPr/>
  </w:style>
  <w:style w:type="character" w:styleId="C18">
    <w:name w:val="c18"/>
    <w:basedOn w:val="Style14"/>
    <w:qFormat/>
    <w:rPr/>
  </w:style>
  <w:style w:type="character" w:styleId="C23">
    <w:name w:val="c23"/>
    <w:basedOn w:val="Style14"/>
    <w:qFormat/>
    <w:rPr/>
  </w:style>
  <w:style w:type="character" w:styleId="C20">
    <w:name w:val="c20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280" w:after="280"/>
      <w:ind w:left="425" w:hanging="0"/>
      <w:jc w:val="center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280" w:after="280"/>
      <w:ind w:left="720" w:hanging="0"/>
      <w:contextualSpacing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6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7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5" w:before="0" w:after="0"/>
      <w:ind w:hanging="1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0" w:after="0"/>
      <w:ind w:firstLine="514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click01.begun.ru/click.jsp?url%3DE-58Mt7W19Ypt6QzQiivf-TMGdTvbKsfz28gKEya569kjY*OJnM1tYmupbcKHLryo59blhZeQcJ3LDSRkctmriflrBqZatvxoPCK6Q0tAV5Rx0YE6*TYmuZVKa9fyO-mCk9afHehitEamGLn5sMBDw5AxA2Kq4TVUE6iVOb87rKliKC5hAY4j9OaiXvqdqrIcd8w9jB5oIl6UmjvzqznoT*v9cW9LemcnTZu2iDAyFh9m7QQD31f6PWOv*BKQgOFyNzJxpJ6zfoYiuMhxYn0d5-PzXJivX2wIq7EJxeFp8oqxZrrfNwTgapfe5kgDrmpLMf0hTrrY8WFPR-axTx1mtL5XcbrykvFrxWfCjd7IkHnw62kb51O8-5*uYJSOTi7cP9nTk*6CHnKZCq*kcHEtwebxLd*AFjOSY7ArCwZmtJ7smKCCHGG2u6HJKA%26eurl%255B%255D%3DE-58Mqmoqaj7kQWVSPYv8Pn0QY85J6aLMQWFKLkQrv5x2sVu&amp;sa=D&amp;usg=AFQjCNG7WHGqHdvbHX4p3k3LTL7oMIAxRA" TargetMode="External"/><Relationship Id="rId3" Type="http://schemas.openxmlformats.org/officeDocument/2006/relationships/footer" Target="footer1.xml"/><Relationship Id="rId4" Type="http://schemas.openxmlformats.org/officeDocument/2006/relationships/hyperlink" Target="http://u.to/BvT8AQ" TargetMode="External"/><Relationship Id="rId5" Type="http://schemas.openxmlformats.org/officeDocument/2006/relationships/hyperlink" Target="http://coluch.ucoz.ua/news/boreckaja_rospis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0:00Z</dcterms:created>
  <dc:creator>1</dc:creator>
  <dc:description/>
  <cp:keywords/>
  <dc:language>en-US</dc:language>
  <cp:lastModifiedBy>klassik</cp:lastModifiedBy>
  <cp:lastPrinted>2015-10-11T16:09:00Z</cp:lastPrinted>
  <dcterms:modified xsi:type="dcterms:W3CDTF">2015-10-11T07:38:00Z</dcterms:modified>
  <cp:revision>37</cp:revision>
  <dc:subject/>
  <dc:title/>
</cp:coreProperties>
</file>