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80"/>
        <w:gridCol w:w="360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вяз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ые виды рукоделия. Знакомство с видами вяза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образцы вяз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 и инстру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храны тру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чего места. </w:t>
            </w:r>
            <w:r>
              <w:rPr>
                <w:color w:val="000000"/>
                <w:sz w:val="24"/>
                <w:szCs w:val="24"/>
              </w:rPr>
              <w:t>Инструменты и материа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правил организации рабочего места для вяз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пет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воздушных петел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пет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воздушных петель, качество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крыт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 и изготовление открыт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образцы откры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крыт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образцы откры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крыт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образцы откры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крыт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воздушных петель. Создание открыт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откры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 вязания столбиков без наки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 вязания столбиков без наки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без накида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без накида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без накида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ание столбиков без накида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без наки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без накида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ание столбиков без накида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 Способы прибавления петел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 Узоры вязания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 Узоры вязания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 Узоры вязания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язания по кругу. Узоры вязания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по круг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бор издел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зделия. Эскиз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зделия. Эскиз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бор пряжи и крючка, узора вяза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яжи и крючка, узора вяз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яжи и крючка, узора вяз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Способы украш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Способы украш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Способы украш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Способы украш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 накид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 вязания столбиков с накид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ание столбиков с накид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 накид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вязания столбиков с накидо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ание столбиков с накид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, виде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с накид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с накидом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с накидом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столбиков с накид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с накидом. Чтение сх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основе столбиков с накидом. Чтение сх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бор издел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зделия. Эскиз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зделия. Эскиз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бор пряжи и крючка. Выбор узора вяза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яжи и крючка. Выбор узора вяз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яжи и крючка. Выбор узора вяз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здел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Подбор укра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 изделия. Отделка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ок, пря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выставк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выставк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бот к выставк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бот к выставк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бот к выставк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 Подготовка през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став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 Подготовка през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 к выста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работ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48:00Z</dcterms:created>
  <dc:creator>надя</dc:creator>
  <dc:description/>
  <cp:keywords/>
  <dc:language>en-US</dc:language>
  <cp:lastModifiedBy>надя</cp:lastModifiedBy>
  <dcterms:modified xsi:type="dcterms:W3CDTF">2014-12-08T16:53:00Z</dcterms:modified>
  <cp:revision>2</cp:revision>
  <dc:subject/>
  <dc:title/>
</cp:coreProperties>
</file>