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Выпускной в 9 классе.</w:t>
      </w:r>
    </w:p>
    <w:p>
      <w:pPr>
        <w:pStyle w:val="Normal"/>
        <w:spacing w:lineRule="auto" w:line="240" w:before="0" w:after="0"/>
        <w:rPr>
          <w:rStyle w:val="Appleconvertedspace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(Музыка 1.)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ыход 9 «а» класс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1. Сегодня необыкновенный день, не правда ли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2. Да, даже птицы как-то особенно пели свои песн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Как будто чувствовали, что приближается что-то очень важное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4. Что же это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5. Как что? Торжественный вечер в честь выпускников 9-го «а» класс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Торжество – это лучшее время в году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7. Все нарядны, добры и внимательны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8. Всем желаем, чтоб небо большую звезду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9. Вам сегодня зажгло обязательно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0. Добрый день, уважаемые педагоги и родители!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1. Сегодня мы собрались в этом нарядном, уютном зале, чтобы снова окунуться в мир детства. </w:t>
        <w:br/>
        <w:t>12. Сколько гостей нынче в зале у нас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3. Сколько улыбок, сияющих глаз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4. Кажется, шире стал этот зал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5. Но даже и он нам сегодня стал мал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1. Я люблю этот дом, этот дворик и сад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2. Я люблю этих добрых и скромных людей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3. Если был перед вами за что виноват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4. То простите за все и меня, и друзей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5. Благодарность и в песнях, и в каждой строке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6. Даже если улыбкою дышит он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7. Мы концерт начинаем, и все номер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8. Мы, гимназия, посвящаем тебе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9. Закончился еще один учебный год, и, может быть, один из самых трудных. 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0. Ступенька за ступенькой, овладевая предмет за предметом, вы подошли к этому рубежу - выпускным экзаменам. 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11. Экзамены, экзамены, каждый по-разному их перенесёт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2.  Кто-то с должным спокойствием, кто-то менее спокойно, и это понятно, стресс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spacing w:lineRule="auto" w:line="240"/>
        <w:rPr>
          <w:rStyle w:val="Appleconvertedspace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СЦЕНК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(Юля К и Колян)</w:t>
      </w:r>
      <w:r>
        <w:rPr>
          <w:rFonts w:cs="Verdana" w:ascii="Verdana" w:hAnsi="Verdana"/>
          <w:color w:val="000000"/>
          <w:sz w:val="20"/>
          <w:szCs w:val="20"/>
        </w:rPr>
        <w:br/>
        <w:t>Ванька Жуков, 15-летний малыш, отданный 108 месяцев тому назад в учение в «Шолоховскую гимназию» , в ночь перед экзаменом не ложился спать. Дождавшись, когда родители уедут на дачу, он выдвинул клавиатуру, включил комп и стал дозваниваться до провайдера. Прежде чем отправить послание, он несколько раз пугливо оглянулся на двери и окна… покосился на груду учебников, сваленных в темном углу…перекрестился…прерывисто вздохнул…встал на колени перед монитором…и дрожащей рукой начал набирать текст…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Милый дедушка, Константин Макарыч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Только ты один у меня остался, помоги, Христом богом прошу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Мне надо сдать два обязательных экзамена. А у меня в голове - каша.. Столько предметов…и все такие непонятные…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от на химии Нина Васильевна нам фокусы показывает. Сливает что-то странного цвета и всё в одну баночку – экономит. А потом там это булькает, трещит, плещется! И чудо в баночке – живое! Называется – экзотическая реакция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А на уроках физики я узнал, что все знания, которые Наталь Станиславовна вкладывает нам в головы, с такой же силой лезут обратно. Это, дедушка, работает 3 закон Ньютон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Первый экзамен у меня – русский язык. Хорошо, что ты, дедушка, как продвинутый пользователь, мне темы эссе из Интернета узнаешь. Тут в апреле писал сочинение «Куда уходит детство», так мне двойку поставили, потому что я ответил: «Да почем я знаю, где оно ходит?»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торой экзамен – математика. Тут всё так запущено…Вот смотри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Первое задание – построить площадь синуса. И какой из меня архитектор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А вот еще – определить длину квадратного корня. Дедушка, да разве такие корни в нашем огороде встречаются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ли….- вычислить интеграл куба. Куба, дедушка, она далеко ж. И загранпаспорта у меня нет. Кто ж меня туда пустит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Милый дедушка! Может, ты сходишь к гадалке и узнаешь, сдадим мы с тобой экзамены или нет? Приезжай скорей, а не то я помру. Твой внучок, Коленьк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40"/>
        <w:rPr>
          <w:rStyle w:val="Appleconvertedspace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13. Экзамены – ужасная пор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4. Учу билеты. Жизнь проходит мимо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5. Экзамены - прекрасная пор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. Когда назло всем прожитым мученьям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2. Преподаватель смотрит с восхищеньем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3. Экзамены - прекрасная пор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4. Волнуются все, волнуются  родители, переживают за нас учителя, но мы постараемся вас не подвест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5. Сегодня день прощанья с детством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6. Что может трогательней быть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7. Позвольте же сюда, на это место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8. Директора гимназии пригласить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40"/>
        <w:rPr>
          <w:rStyle w:val="Appleconvertedspace"/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i/>
          <w:color w:val="000000"/>
          <w:sz w:val="20"/>
          <w:szCs w:val="20"/>
        </w:rPr>
        <w:t>Слово директору гимназии</w:t>
      </w:r>
      <w:r>
        <w:rPr>
          <w:rStyle w:val="Appleconvertedspace"/>
          <w:rFonts w:cs="Verdana" w:ascii="Verdana" w:hAnsi="Verdana"/>
          <w:i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br/>
        <w:t xml:space="preserve">9. </w:t>
      </w:r>
      <w:r>
        <w:rPr>
          <w:rFonts w:cs="Verdana" w:ascii="Verdana" w:hAnsi="Verdana"/>
          <w:color w:val="000000"/>
          <w:sz w:val="20"/>
          <w:szCs w:val="20"/>
        </w:rPr>
        <w:t>Как капитан большого корабля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0. На капитанском мостике стоите Вы бессменно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1. И к пристани по имени «Земля»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2. Средь бурь нас приведете непременно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3. За Вами, как за каменной стеной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4. Поможете уладить все проблемы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5. За руководство школьною страной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. На этом празднике «спасибо»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2. Скажем непременно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3. Директор ясно лучше всех</w:t>
        <w:br/>
        <w:t>4. Пусть будет с ней всегда успех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5. Любое дело по плечу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6. Я так обнять её хочу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Поздравление директора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7. Угадайте, что было самое страшное в школе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8. Ну, конечно, попасть на ковер к завучам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9. Когда мы разбивали окно или когда мы сбегали с контрольной по алгебре.</w:t>
        <w:br/>
        <w:t>10. Или когда проводили несанкционированны опыты по хими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1. Все это заканчивалось в кабинете завуча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2. Нам долго и убедительно втолковывали, как нехорошо мы поступил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3. Какие страшные последствия могут иметь такие поступк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4. Мы бодро давали слово, что никогда не повторим ничего подобного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5. И сами верили, что завтра начнем новую жизнь, в которой не будет места подобным шалостям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. Но уже на следующий день мы придумывали новые шалост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2. И все повторялось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3. Сначала мы думали, что завучи - это карающая инстанция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4. Но, став постарше, мы поняли, что это не так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5. Завучи создают погоду в школе, от них зависит школьный климат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6. И мы благодарны им за то, что климат в нашей школе был благоприятным для нас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7. И что погода в течение девяти наших школьных лет была теплая и солнечная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Песня 2</w:t>
      </w:r>
      <w:r>
        <w:rPr>
          <w:rFonts w:cs="Verdana" w:ascii="Verdana" w:hAnsi="Verdana"/>
          <w:color w:val="000000"/>
          <w:sz w:val="20"/>
          <w:szCs w:val="20"/>
          <w:u w:val="single"/>
        </w:rPr>
        <w:br/>
      </w:r>
      <w:r>
        <w:rPr>
          <w:rFonts w:cs="Verdana" w:ascii="Verdana" w:hAnsi="Verdana"/>
          <w:color w:val="000000"/>
          <w:sz w:val="20"/>
          <w:szCs w:val="20"/>
        </w:rPr>
        <w:t>Было серое раннее утро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 школу мы пришли в дурном настроенье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Только видим вдруг идут нам навстречу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Завучи школы - нет, не виденье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С седьмого  класса мы с ними знакомы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 уроки вела у нас даже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 зовем мы их ласково «наши»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Приходя в любимое заведенье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   Припев:</w:t>
      </w:r>
      <w:r>
        <w:rPr>
          <w:rFonts w:cs="Verdana" w:ascii="Verdana" w:hAnsi="Verdana"/>
          <w:color w:val="000000"/>
          <w:sz w:val="20"/>
          <w:szCs w:val="20"/>
        </w:rPr>
        <w:t xml:space="preserve"> Они прошли, как каравеллы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                 Мимо нас по волнам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                 И в трепет нас священный всех привел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                 Мы оглянулись посмотреть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                 Не оглянулись ли они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                 Чтоб посмотреть, не прогуляли ли мы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(2 раза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Поздравление завучей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8. Сегодня ночью сон приснился мне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Как будто в первый класс я собираюсь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 руках – хризантемы, белые, как снег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9. И было 1 сентября….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10. И был первый день. 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1. И был первый класс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2. Словом все было впервые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br/>
        <w:t>Таня. Что, девочка, заблудилась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Девочка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Я ищу 1 «А»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Таня. А, первый раз в первый класс? Пойдем вместе!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(</w:t>
      </w:r>
      <w:r>
        <w:rPr>
          <w:rFonts w:cs="Verdana" w:ascii="Verdana" w:hAnsi="Verdana"/>
          <w:b/>
          <w:color w:val="000000"/>
          <w:sz w:val="20"/>
          <w:szCs w:val="20"/>
        </w:rPr>
        <w:t>Музыка 3</w:t>
      </w:r>
      <w:r>
        <w:rPr>
          <w:rFonts w:cs="Verdana" w:ascii="Verdana" w:hAnsi="Verdana"/>
          <w:color w:val="000000"/>
          <w:sz w:val="20"/>
          <w:szCs w:val="20"/>
        </w:rPr>
        <w:t>)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(Таня и …)</w:t>
      </w:r>
      <w:r>
        <w:rPr>
          <w:rFonts w:cs="Verdana" w:ascii="Verdana" w:hAnsi="Verdana"/>
          <w:color w:val="000000"/>
          <w:sz w:val="20"/>
          <w:szCs w:val="20"/>
        </w:rPr>
        <w:br/>
        <w:t>Девочка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Что происходит на свете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ыпуск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А просто сентябрь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Девочка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Просто сентябрь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ы уверены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ыпуск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Да, я уверен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Я уже слышал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Как скрипнули школьные двери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 прозвучит скоро первый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Твой школьный звонок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Девочка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Что же за всем этим будет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ыпуск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А будет урок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Девочка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Будет урок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Что один всего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ыпуск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Нет, очень много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Ждет тебя школьная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Долгая очень дорога.</w:t>
        <w:br/>
        <w:br/>
        <w:t>13. В этот день нельзя не вспомнить о тех, с кем мы начинали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.  Вот она сидят в зале, наша первая учительница. 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15. Конечно, она сейчас вспоминает первое сентября девятилетней давности и нас, совсем еще малышей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 xml:space="preserve">1. Дорогая наша, Мария Михайловна, мы помним все, мы ничего не забыли, мы очень благодарны вам за первые шаги, которые вы помогли нам сделать в мир знаний. </w:t>
        <w:br/>
        <w:t>2. Спасибо вам за доброту и чуткость, за обаяние и красоту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3. За терпение, оптимизм, за принципиальность, за честь и достоинство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4. В нашей школе самой лучшей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Что учитель – то звезд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 во всей России лучше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Не найдётся никогд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Поздравление </w:t>
      </w:r>
    </w:p>
    <w:p>
      <w:pPr>
        <w:pStyle w:val="Normal"/>
        <w:spacing w:lineRule="auto" w:line="240" w:before="0" w:after="0"/>
        <w:rPr>
          <w:rStyle w:val="Appleconvertedspace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5. Всё начинается со школьного звонк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 далёкий путь отчаливают парты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Там впереди покруче будут старты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 посерьёзней будут, а пока…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6.  А пока школа, уроки, уроки… Каждый день в школу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7.  9 неповторимых лет, где один день не похож на другой, где не только уроки, зачёты, но и время для веселья, шуток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8. И все эти годы рядом с нами были наши учителя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9. Учитель нам простит все шалости и беды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 то, что мы порой молчали у доск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Быть может, впереди нас ждут ещё победы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Учитель, в нас поверь и строго не суди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br/>
        <w:br/>
      </w:r>
      <w:r>
        <w:rPr>
          <w:rFonts w:cs="Verdana" w:ascii="Verdana" w:hAnsi="Verdana"/>
          <w:b/>
          <w:color w:val="000000"/>
          <w:sz w:val="20"/>
          <w:szCs w:val="20"/>
        </w:rPr>
        <w:t>Учителям русского языка и литературы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0. А я бы вот этим учителям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Медали на грудь повесил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Себя до конца отдают они нам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Без лишних каких-то песен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1.К нам в класс, ну кого только ни приведи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Хоть крошку, хоть хулигана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Любого научат они говорить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Берутся за дело упрямо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12.Уважаемые, Людмила Егоровна и Вера Николаевна! Человечные, возвышенные, лирические натуры. Мы всегда восхищались вами. Вы открыли нам двери в сложный мир русского языка и удивительный мир литературы, Спасибо Вам за всё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оздравление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Учителю математики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(Песня 4)</w:t>
      </w:r>
    </w:p>
    <w:p>
      <w:pPr>
        <w:pStyle w:val="Normal"/>
        <w:spacing w:lineRule="auto" w:line="240" w:before="0" w:after="0"/>
        <w:rPr>
          <w:rStyle w:val="Appleconvertedspace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сли круг оказался вдруг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 не круг, не квадрат, а так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Если сразу не разберешь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На что ж он похож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Припев: Значит, там параллелограмм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             На него не смотри - сотр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             Все равно тебе не найти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             Его площад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(2 раза)</w:t>
      </w:r>
      <w:r>
        <w:rPr>
          <w:rFonts w:cs="Verdana" w:ascii="Verdana" w:hAnsi="Verdana"/>
          <w:color w:val="000000"/>
          <w:sz w:val="20"/>
          <w:szCs w:val="20"/>
        </w:rPr>
        <w:br/>
        <w:t>Если ты в площадях не ах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Сделал плачущий лик и сник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, как ты не мудрил, не ныл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се равно не решил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Припев: Если ты не дурак, вот так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             За столом посиди-подожди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             Скоро папа придет, вот-вот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             И тебя он спасет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Учителю информатики</w:t>
      </w:r>
      <w:r>
        <w:rPr>
          <w:rStyle w:val="Appleconvertedspace"/>
          <w:rFonts w:cs="Verdana" w:ascii="Verdana" w:hAnsi="Verdana"/>
          <w:b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br/>
        <w:t>13.Да, скоро мы вступаем в новую взрослую жизнь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4. Как бы найти правильный алгоритм будущего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3. Ты что информатику в школе не учил что ли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4. Учил…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3. Давай я тебе объясню… Смотри. Итак, начало программы – это наличие желания, затем идёт задача переменных – это цели и задачи. Потом идёт цикл, т.е. сама программа построения будущей жизн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1. Дорогая,  Елена Александровна! Спасибо Вам за то, что научили нас логически мыслить и разбираться в запутанном мире программ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аша рациональность, логический подход, умение найти наименьшее и общее, и кратное заставляли наши сердца биться с геометрической прогрессией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b/>
          <w:color w:val="000000"/>
          <w:sz w:val="20"/>
          <w:szCs w:val="20"/>
        </w:rPr>
        <w:t>Физкультур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2. Дорогая, Вера Ивановна! Признаюсь вам, что среди остальных наших учителей вы были самым мужественным!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С каким терпением  Вы ждали нас на свои уроки. 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. И мы таки приходили. 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 Хотя, трудновато было успевать. 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Но опыт показывает, что самые великие спортсмены в детстве были освобождены от физкультуры!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.  А я верен спорту. Буду биатлонистом. 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. Почему биатлонистом? 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Потому, что это единственный вид спорта, в котором пятью патронами, из засады можно попасть в тройку лидеров.</w:t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оздравление</w:t>
      </w:r>
      <w:r>
        <w:rPr>
          <w:rFonts w:cs="Verdana" w:ascii="Verdana" w:hAnsi="Verdana"/>
          <w:color w:val="000000"/>
          <w:sz w:val="20"/>
          <w:szCs w:val="20"/>
        </w:rPr>
        <w:br/>
        <w:br/>
        <w:t xml:space="preserve">9. Вам и не снилось! Но в Конвенции о правах ребенка говорится, что каждый ребенок имеет право на получение общего образования. 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0. А это значит, что мы должны выйти из школы людьми эрудированными, то есть обладать глубокими разносторонними познаниями и быть начитанными. 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1. И вот настала пора рассказать, чему же мы научились в общем и целом. </w:t>
      </w:r>
    </w:p>
    <w:p>
      <w:pPr>
        <w:pStyle w:val="Normal"/>
        <w:spacing w:lineRule="auto" w:line="240" w:before="0" w:after="0"/>
        <w:rPr>
          <w:rStyle w:val="Appleconvertedspace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2. Представляем вашему вниманию проект «Самый умный»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Юля Б. В эфире программа «Самый умный». Гость в студии – выпускник 9 класса «Шолоховской гимназии»!  Встречайте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 Итак, я буду задавать вопросы из различных областей знаний, а ваша задача – за короткий промежуток времени дать как можно больше правильных ответов. Готовы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грок. Да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едущая. Тогда начали! Что такое полуостров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грок. Это просто. Берем остров и делим его пополам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едущая. Сколько длился каменный век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грок. Каменный век будет длиться до тех пор, пока на земле не закончатся камни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едущая. Сколько мы имеем частей света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грок. Две: тот свет и этот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едущая. Какую обувь носили славяне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грок. Древние кроссовки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Раздается хлопок, и появляется дымок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едущая. Наш компьютер не выдержал интеллектуальной перегрузки! Оставьте свои данные с вами обязательно свяжутся соответствующие инстанции. Вы – самый желанный ученик в 10 классе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b/>
          <w:color w:val="000000"/>
          <w:sz w:val="20"/>
          <w:szCs w:val="20"/>
        </w:rPr>
        <w:t>Учителям истории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  <w:br/>
        <w:t>13. Наш любимый педагог -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4. В меру ласков, в меру строг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5. Исторические даты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. Знает точно, на зубок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2. Все расскажет про царей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3. Про великих полководцев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4. Про великих про вождей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5. И про герб с рисунком солнц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6. Уважаемая, Татьяна Георгиевна!  Вы научили нас трезво оценивать ситуацию, сравнивать настоящее с прошлым. Спасибо! Вам говорит девятый класс, понимая, что выдержать нас на двух предметах сразу удалось бы не каждому. А Вы смогли. Поэтому желаем Вам, прежде всего, здоровья и счастья на будущий учебный год, ведь от нас Вы освободились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оздравление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Учителю географии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7. Большие города, столицы и моря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8. Где залежи угля, а также спрос и бизнес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9. И Вам благодаря мы знаем это всё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0. Теперь нам не страшны экзамены и кризис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1. И карту смастерим мы быстро и легко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2. Не позабудем то, чему Вы нас учил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13. Уважаемая, Анжелика Александровна! Вы показали нам эту планету, объяснили нам её устройство. Теперь мы знаем – без географии мы нигде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b/>
          <w:color w:val="000000"/>
          <w:sz w:val="20"/>
          <w:szCs w:val="20"/>
        </w:rPr>
        <w:t>Учителю биологи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Таня. Дорогая, Татьяна Петровна! Партия одноклеточных и многоклеточных уполномочила меня признаться Вам в безграничной любви. Только благодаря Вам я полюбила природу, солнце, свежий воздух. Обещаю, что, когда буду выбирать молодого человека, то проверю, есть ли у него комплекс Гольджи!? </w:t>
        <w:br/>
        <w:br/>
      </w:r>
      <w:r>
        <w:rPr>
          <w:rFonts w:cs="Verdana" w:ascii="Verdana" w:hAnsi="Verdana"/>
          <w:b/>
          <w:color w:val="000000"/>
          <w:sz w:val="20"/>
          <w:szCs w:val="20"/>
        </w:rPr>
        <w:t>Поздравление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br/>
        <w:t>Учителю химии</w:t>
      </w:r>
      <w:r>
        <w:rPr/>
        <w:t>.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14. В порыве страстного броженья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5. Я окисляюсь от тоски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. Душа не выдержит давленье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2. И разорвётся на куск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3. Мне нет покоя в этом мире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4. Инертна воля, как азот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5. И как аш два эс о четыре –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6. Любовь мне сердце жжёт и жжёт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7. Уважаемая, Нина Васильевна! Я открою Вам страшный секрет. Я очень любила Ваш предмет. Поэтому каждый день, готовясь к школе, я только и делала, что химичила. Спасибо за то, что Вы научили нас видеть невидимое, слышать неслышимое, разбираться в себе самих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Style w:val="Appleconvertedspace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Учителю физики</w:t>
      </w:r>
      <w:r>
        <w:rPr>
          <w:rStyle w:val="Appleconvertedspace"/>
          <w:rFonts w:cs="Verdana" w:ascii="Verdana" w:hAnsi="Verdana"/>
          <w:b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br/>
        <w:t>Мы будем помнить голос Ваш и строгий взгляд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 в дождь и в молнию и в град и снегопад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Вы в нашем сердце проложили жизни нить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 никогда во веке Вас нам не забыть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Уважаемая,  Наталья Станиславовна! Ваше увлечённость предметом помогали нам пробираться сквозь дебри электрических проводов, схем и магнитного поля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оздравление</w:t>
      </w:r>
    </w:p>
    <w:p>
      <w:pPr>
        <w:pStyle w:val="Normal"/>
        <w:spacing w:lineRule="auto" w:line="240" w:before="0" w:after="0"/>
        <w:rPr>
          <w:rStyle w:val="Appleconvertedspace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b/>
          <w:color w:val="000000"/>
          <w:sz w:val="20"/>
          <w:szCs w:val="20"/>
        </w:rPr>
        <w:t>Учителям иностранного язык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Мы «спик инглиш»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Позабыть не в силах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м внимала даже кровь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Та, что в наших жилах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 теперь мы без труд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«Сникерс» прочитаем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Где он сделан и когда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Лишь потом съедаем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Уважаемые, Татьяна Евгеньевна и Татьяна Васильевна! Вы открыли для нас совершенно непонятный мир иностранных слов и выражений, спасибо за Ваше знание и понимание нас – нерадивых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20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Дорогая, Марина Николаевна! С истинно немецкой методичность, из урока в урок, мы прорубали себе дорогу через тернии к знаниям. И вот, наконец, забрезжил свет в конце тоннеля. О, майн гот, я стал понимать, и мои хенды потянулись вверх. И это только девятый класс. А что же будет дальше? А дальше мы желаем Вам здоровья, терпения и еще раз здоровья, поскольку без него терпение становится совершенно невозможным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Учителю ОБЖ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.Мы зачёты исправно писали, безопасность превыше всего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Спички нам не игрушки, мы знали, не распыляли нигде ничего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Но как часто в жизни бывает, приходилось вдруг всем и всегда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Жгут на шею накладывать станем, от любого избавим вред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ОБЖ был 7-м уроком. Поэтому темы: первая помощь при сильном утомлении, остановке сердца и потере сознания выполнялись в виде практических работ. И очень часто – безрезультатно. Спасибо, Юрий Георгиевич, крепкого Вам здоровья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Учителю музыки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1.Здесь фуги Баха трепетно звучат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Здесь солнцем жизни, запахами моря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Сонаты Моцарта со мною говорят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Я радуюсь, что в школе есть учитель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Которого я больше всех люблю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За музыку мою, рожденную роялем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Я от души его благодарю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2.Уважаемая….! Спасибо Вам за доброту и ласку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За светлый миг удач и плач фальшивых нот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За конкурсов волнующую сказку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Пусть вечно длится искусства урок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Работникам школы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1. Профессии есть разные, для школы очень важные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 все они оставили неизгладимый след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Спасибо Вам надежные, спасибо вам отважные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Без Вас бы нам не выдержать учебы 9 лет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2.Когда болит животик ваш, бегите сразу к доктору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Душа болит - к психологу, а зубы - к стоматологу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Завхоз все ремонтирует, с ней все функционирует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Техперсонал без устали наводит чистоту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И лаборанты опытны, нам подготовят опыты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Библиотекарь книгу даст, а я ее прочту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3.От имени 9 «а» класса благодарим тех, кто помогал нам эти годы: кормил, лечил, обогревал зимой и освещал наши классы по вечерам, выдавал справк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Спасибо тем, кто отмывал нашу школу в будни и праздники, охранял её, чинил сломанную мебель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Входит учитель: Здравствуйте, ребятки! Спасибо, что пришли…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Что это вас так мало сегодня? (Открывает журнал, начинает перекличку)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?.. Здесь… ?.. — Спит еще. Он вчера приходил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?.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Ну что вы, ! Только второй урок! Он к третьему приходит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Ах! Да, да…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?.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по вторникам в институте учится, в коммерческом, на третьем курсе…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Босых?.. Олечка! Ты здесь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Я после этого урока ухожу. Мы сегодня на Кипр улетаем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Хорошо, хорошо…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Он не может прийти, дорогу перекопали, транспорт не ходит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– Но ведь он пешком может дойти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У него стресс… Он переживает…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?.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У освобождение от экзаменов. Зачем ему в школу ходить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?.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У нога заболела, а , , , пошли его к врачу провожать…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- Ну оказывается, у всех уважительные причины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Запишем тему урока…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(Звенит звонок, ученики выбегают из класса)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Учитель в зал: — Что-то я сегодня мало успел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Но кто же главный ваш наставник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Кто нашей лодкой в школе правил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Жалел, ругал, беседовал, просил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Журнал вдруг на уроки приносил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Советовал, к родителям взымал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Таких, как есть, любил и помогал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Со всех заглавных букв УЧИТЕЛЬ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Он – классный ваш руководитель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Слово Кл. руководителям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Ты да я, да мы с тобой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Родители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1: Мы не играли с Вами, Вас любил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2: Нет, почему «любили…», - любим до сих пор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3: Мы не учились вместе с Вами, вместе - жили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4: Как выдержали стены, потолок и пол!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5: Но неужели всё? Дошли мы до конца?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6: Нет, не прощаемся. До нового начал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7: Всего нам было мало, мало, мало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8: В гимназии оставляем мы сердца…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Песня про дружбу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7:49:00Z</dcterms:created>
  <dc:creator>ёЖик)</dc:creator>
  <dc:description/>
  <cp:keywords/>
  <dc:language>en-US</dc:language>
  <cp:lastModifiedBy>ёЖик)</cp:lastModifiedBy>
  <dcterms:modified xsi:type="dcterms:W3CDTF">2015-04-06T17:31:00Z</dcterms:modified>
  <cp:revision>6</cp:revision>
  <dc:subject/>
  <dc:title/>
</cp:coreProperties>
</file>