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  <w:color w:val="000000"/>
        </w:rPr>
        <w:t xml:space="preserve">Маркина И.П.,  учитель-логопед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кв. категории,</w:t>
      </w:r>
    </w:p>
    <w:p>
      <w:pPr>
        <w:pStyle w:val="Normal"/>
        <w:spacing w:lineRule="auto" w:line="360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</w:t>
      </w:r>
      <w:r>
        <w:rPr>
          <w:i/>
          <w:color w:val="000000"/>
        </w:rPr>
        <w:t>МДОУ «Детский сад №36 комбинированного вида»</w:t>
      </w:r>
    </w:p>
    <w:p>
      <w:pPr>
        <w:pStyle w:val="Normal"/>
        <w:spacing w:lineRule="auto" w:line="36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дагогическое обследование детей дошкольного возрас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анализе речевых нарушений следует рассматривать речевую деятельность как сложную многоуровневую функциональную систему, составные части, которой (фонетическая, лексическая, грамматическая стороны речи, фонематические процессы, семантика) зависят одна от другой и обуславливают друг друга. Вступая во взаимодействия, они вносят свой специфический вклад в формирование языковых навыков и протекание речевого процесса.</w:t>
      </w:r>
    </w:p>
    <w:p>
      <w:pPr>
        <w:pStyle w:val="Normal"/>
        <w:ind w:firstLine="709"/>
        <w:jc w:val="both"/>
        <w:rPr/>
      </w:pPr>
      <w:r>
        <w:rPr/>
        <w:t xml:space="preserve">Несформированность у ребенка одного из языковых компонентов, принимающих участие в становлении речи, влечет за собой изменения в  речевой системе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ципы анализа речевых нарушений, составляют основу классификации и разработки научно обоснованных путей и методов их предупреждения, преодоления и коррекции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Принцип развития.</w:t>
      </w:r>
    </w:p>
    <w:p>
      <w:pPr>
        <w:pStyle w:val="Normal"/>
        <w:ind w:left="709" w:hanging="0"/>
        <w:jc w:val="both"/>
        <w:rPr/>
      </w:pPr>
      <w:r>
        <w:rPr/>
        <w:t>Принцип развития  предполагает анализ возникновения дефекта.</w:t>
      </w:r>
    </w:p>
    <w:p>
      <w:pPr>
        <w:pStyle w:val="Normal"/>
        <w:ind w:firstLine="709"/>
        <w:jc w:val="both"/>
        <w:rPr/>
      </w:pPr>
      <w:r>
        <w:rPr/>
        <w:t>Важно не только описание речевого дефекта, но и динамический анализ его возникновения, что позволяет выделить ведущий дефект и связанные с ним вторичные нарушения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u w:val="single"/>
        </w:rPr>
        <w:t xml:space="preserve">Принцип оценки коммуникативного поведения в процессе общения </w:t>
      </w:r>
      <w:r>
        <w:rPr/>
        <w:t>важен для анализа речевых нарушений, для понимания их генеза и, особенно для определения путей их преодоления и коррекции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u w:val="single"/>
        </w:rPr>
        <w:t>Принцип системного подхода.</w:t>
      </w:r>
    </w:p>
    <w:p>
      <w:pPr>
        <w:pStyle w:val="Normal"/>
        <w:ind w:firstLine="709"/>
        <w:jc w:val="both"/>
        <w:rPr/>
      </w:pPr>
      <w:r>
        <w:rPr/>
        <w:t>Принцип системного подхода основывается на системном взаимодействии различных компонентов речи: звуковой стороны, фонематических процессов, лексико-грамматического строя. Именно этот принцип составляет основу педагогической классификации речевых расстройств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4. </w:t>
      </w:r>
      <w:r>
        <w:rPr>
          <w:u w:val="single"/>
        </w:rPr>
        <w:t xml:space="preserve">Принцип  связи речи с другими сторонами психического развития.   </w:t>
      </w:r>
    </w:p>
    <w:p>
      <w:pPr>
        <w:pStyle w:val="Normal"/>
        <w:ind w:firstLine="709"/>
        <w:jc w:val="both"/>
        <w:rPr/>
      </w:pPr>
      <w:r>
        <w:rPr/>
        <w:t>Речевая  деятельность формируется и функционирует в тесной связи со всей психикой ребенка, с различными  её процессами, протекающими в сенсорной, интеллектуальной, аффективно-волевой сфер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настоящее время в отечественной логопедии  в обращении находятся две классификации речевых нарушений: одна – клинико-педагогическая,  вторая - психолого-педагогическая (по Розе Евгеньевне Левиной). </w:t>
      </w:r>
    </w:p>
    <w:p>
      <w:pPr>
        <w:pStyle w:val="Normal"/>
        <w:ind w:firstLine="709"/>
        <w:jc w:val="both"/>
        <w:rPr/>
      </w:pPr>
      <w:r>
        <w:rPr>
          <w:u w:val="single"/>
        </w:rPr>
        <w:t>Клинико-педагогическая классификация</w:t>
      </w:r>
      <w:r>
        <w:rPr/>
        <w:t xml:space="preserve"> опирается на медицину, ориентирована на коррекцию дефекта речи и нацелена на детализацию видов и форм речевых нарушений. Все виды нарушений,  рассматриваемые в данной классификации,  делятся на две большие группы в зависимости от того, какой вид речи нарушен: устная или письменная. Нарушения устной речи  в свою очередь разделены на два типа: </w:t>
      </w:r>
    </w:p>
    <w:p>
      <w:pPr>
        <w:pStyle w:val="Normal"/>
        <w:ind w:firstLine="709"/>
        <w:jc w:val="both"/>
        <w:rPr/>
      </w:pPr>
      <w:r>
        <w:rPr/>
        <w:t>1) фонационного (внешнего) оформления высказывания: дисфония, брадилалия, тахилалия, заикание, дислалия, ринолалия, дизартр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) структурно-семантического (внутреннего) оформления высказывания: алалия, афазия.</w:t>
      </w:r>
    </w:p>
    <w:p>
      <w:pPr>
        <w:pStyle w:val="Normal"/>
        <w:ind w:firstLine="709"/>
        <w:jc w:val="both"/>
        <w:rPr/>
      </w:pPr>
      <w:r>
        <w:rPr/>
        <w:t>Нарушения письменной речи подразделяются на две группы в зависимости от того, какой вид её нарушен. При нарушении продуктивного вида отмечается расстройство письма (дисграфия), при нарушении рецептивной письменной деятельности – расстройство чтения (дислексия).</w:t>
      </w:r>
    </w:p>
    <w:p>
      <w:pPr>
        <w:pStyle w:val="Normal"/>
        <w:ind w:firstLine="709"/>
        <w:jc w:val="both"/>
        <w:rPr/>
      </w:pPr>
      <w:r>
        <w:rPr>
          <w:u w:val="single"/>
        </w:rPr>
        <w:t>Психолого-педагогическая классификация</w:t>
      </w:r>
      <w:r>
        <w:rPr/>
        <w:t xml:space="preserve"> опирается на педагогический процесс,  каким является логопедическое воздействие, в свою очередь нарушения делятся  на  две группы: нарушение средств общения: фонетико-фонематическое недоразвитие речи, общее недоразвитие речи; нарушения в применении средств общения - заикан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иагностика  в дошкольном учреждении включает в себя три  этап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Ориентировочный этап</w:t>
      </w:r>
      <w:r>
        <w:rPr/>
        <w:t>, на котором тщательно изучаются  условия воспитания,</w:t>
      </w:r>
    </w:p>
    <w:p>
      <w:pPr>
        <w:pStyle w:val="Normal"/>
        <w:jc w:val="both"/>
        <w:rPr/>
      </w:pPr>
      <w:r>
        <w:rPr/>
        <w:t xml:space="preserve">динамики речевого и общего психического развития, которое проводится на основании бесед с родителями, воспитателями  и анализа документов о ребенке (выписка врача, характеристика на ребенка и пр.). </w:t>
      </w:r>
    </w:p>
    <w:p>
      <w:pPr>
        <w:pStyle w:val="Normal"/>
        <w:ind w:firstLine="709"/>
        <w:jc w:val="both"/>
        <w:rPr/>
      </w:pPr>
      <w:r>
        <w:rPr/>
        <w:t>Сведения о формировании ряда психических функций на ранних этапах онтогенеза будут способствовать качественной диагностике речевых расстройств.        Из бесед с родителями и  медицинских карт детей может быть получена информация о наличие или отсутствии в их анамнезе факторов, влияющих на развитие биологической и социальных сторон речи.</w:t>
      </w:r>
    </w:p>
    <w:p>
      <w:pPr>
        <w:pStyle w:val="Normal"/>
        <w:ind w:left="709" w:hanging="0"/>
        <w:jc w:val="both"/>
        <w:rPr/>
      </w:pPr>
      <w:r>
        <w:rPr/>
        <w:t xml:space="preserve">2)  </w:t>
      </w:r>
      <w:r>
        <w:rPr>
          <w:u w:val="single"/>
        </w:rPr>
        <w:t>Дифференцировочный этап</w:t>
      </w:r>
      <w:r>
        <w:rPr/>
        <w:t xml:space="preserve"> - обследование интеллекта с  подробной</w:t>
      </w:r>
    </w:p>
    <w:p>
      <w:pPr>
        <w:pStyle w:val="Normal"/>
        <w:jc w:val="both"/>
        <w:rPr/>
      </w:pPr>
      <w:r>
        <w:rPr/>
        <w:t>регистрацией вербальной и невербальной деятельности дошкольника. Психолого- педагогический анализ структуры речевых дефектов позволяет выявить особенности взаимодействия неречевых и речевых отклонений, в  итоге которого обосновывается психолого-педагогическое  заключ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необходимости ребенок может быть направлен на консультацию к врачу-неврологу, психотерапевту, психологу, отоларингологу, окулисту и др. специалист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Заключительный этап</w:t>
      </w:r>
      <w:r>
        <w:rPr/>
        <w:t xml:space="preserve"> - анализ и педагогическая оценка всех полученных</w:t>
      </w:r>
    </w:p>
    <w:p>
      <w:pPr>
        <w:pStyle w:val="Normal"/>
        <w:jc w:val="both"/>
        <w:rPr/>
      </w:pPr>
      <w:r>
        <w:rPr/>
        <w:t>данны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общение данных, полученных в ходе углубленного изучения ребенка с помощью разных методов и из разных источников информации,  позволяет сформулировать психолого-педагогическое заключ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>Диагностика детей дошкольного возраста предусматривает логопедическое и психолого-педагогическое обследование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color w:val="000000"/>
        </w:rPr>
        <w:t xml:space="preserve">Логопедическое обследование речевого развития детей направлено на выявление  навыков связной речи; объема пассивного и активного словарного запаса; степень сформированности  грамматического строя речи; произносительных навыков; фонематических процессов, артикуляционной и мелкой моторики.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сихолого-педагогическое обследование направлено на обследование интеллектуального и эмоционально-личностного развития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Данные диагностики выносятся на заседание  консилиума дошкольного учреждения, где определяется дальнейшее сопровождение ребен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качестве основных диагностических методов  использую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Беседы с детьми (индивидуальные  и групповы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пециальные задания диагностического характе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Наблюдение особенностей поведения и общения детей в процессе  разных видов  </w:t>
      </w:r>
    </w:p>
    <w:p>
      <w:pPr>
        <w:pStyle w:val="Normal"/>
        <w:jc w:val="both"/>
        <w:rPr/>
      </w:pPr>
      <w:r>
        <w:rPr/>
        <w:t>деятель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Изучение медико-педагогической документации и продуктов деятельности дет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Беседы с педагогами ДОУ и родителями и др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пользуют следующие формы работы при обследовании: индивидуальные и  групповы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ведение логопедической  и психолого-педагогической диагностики  в  дошкольном  учреждении  включает в себ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жегодное обследование воспитанников общеразвивающи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 xml:space="preserve">младших групп.  Выявление среди них детей, нуждающихся в профилактической, коррекционно-речевой помощи; определение уровня речевого развития и направление при необходимости нуждающихся воспитанников на городскую ПМПК.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Диагностику уровня речевого развития необходимо проводить,  начиная с полутора лет: чем раньше начинается целенаправленная работа с ребенком, тем более полными и эффективными может оказаться коррекция и компенсация нарушений, а в некоторых случаях возможно и предупреждение вторичных нарушений в развитии (например, задержка психического развит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жегодное обследование воспитанников старшей и подготовительной</w:t>
      </w:r>
    </w:p>
    <w:p>
      <w:pPr>
        <w:pStyle w:val="Normal"/>
        <w:jc w:val="both"/>
        <w:rPr/>
      </w:pPr>
      <w:r>
        <w:rPr/>
        <w:t xml:space="preserve">логопедических групп в начале года,  определение уровня речевого развития речи к концу  учебного года </w:t>
      </w:r>
      <w:r>
        <w:rPr>
          <w:sz w:val="28"/>
          <w:szCs w:val="28"/>
        </w:rPr>
        <w:t xml:space="preserve"> </w:t>
      </w:r>
      <w:r>
        <w:rPr/>
        <w:t xml:space="preserve">(норма речи или  значительное улучшение речи).  </w:t>
      </w:r>
    </w:p>
    <w:p>
      <w:pPr>
        <w:pStyle w:val="Normal"/>
        <w:ind w:firstLine="709"/>
        <w:jc w:val="both"/>
        <w:rPr/>
      </w:pPr>
      <w:r>
        <w:rPr/>
        <w:t xml:space="preserve">При определении задач коррекционно-речевой работы в начале учебного года исходным моментом служит стартовая  клинико - и психолого-педагогическая диагностика нарушений речи детей  для  точного установления причин, структуры  и форм речевых нарушений, что в дальнейшем определяет формы логопедической работы:   групповые и индивидуальные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Ежегодное обследование воспитанников общеразвивающих старших,</w:t>
      </w:r>
    </w:p>
    <w:p>
      <w:pPr>
        <w:pStyle w:val="Normal"/>
        <w:jc w:val="both"/>
        <w:rPr/>
      </w:pPr>
      <w:r>
        <w:rPr/>
        <w:t xml:space="preserve">подготовительных групп учреждения </w:t>
      </w:r>
      <w:r>
        <w:rPr>
          <w:bCs/>
        </w:rPr>
        <w:t xml:space="preserve">в конце учебного года </w:t>
      </w:r>
      <w:r>
        <w:rPr/>
        <w:t xml:space="preserve">и определение уровня  речевого развития. </w:t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  <w:r>
        <w:rPr/>
        <w:t xml:space="preserve">Заключение по результатам диагностики ежегодно записывается логопедом в медицинскую карточку (ДОУ)  каждому обследованному ребенку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одробно остановимся на педагогическом обследовании воспитанников средней группы, т.к. вся диагностическая работа логопеда в учреждении  строится по данному принципу. Данное обследование классически принято называть «психолого-логопедическим обследованием», но т.к. в наших ДОУ отсутствует психолог, поэтому  считаем целесообразным это обследование называть педагогическим, потому что логопедия входит  в раздел педагогики.</w:t>
      </w:r>
    </w:p>
    <w:p>
      <w:pPr>
        <w:pStyle w:val="Normal"/>
        <w:tabs>
          <w:tab w:val="clear" w:pos="708"/>
          <w:tab w:val="left" w:pos="3240" w:leader="none"/>
        </w:tabs>
        <w:ind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Цель психолого-логопедическом обследования:  выявление детей,</w:t>
      </w:r>
      <w:r>
        <w:rPr/>
        <w:t xml:space="preserve"> нуждающихся в коррекционно-речевой помощи</w:t>
      </w:r>
      <w:r>
        <w:rPr>
          <w:color w:val="000000"/>
        </w:rPr>
        <w:t xml:space="preserve"> </w:t>
      </w:r>
      <w:r>
        <w:rPr/>
        <w:t xml:space="preserve">и направлении  на городскую ПМПК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</w:rPr>
      </w:pPr>
      <w:r>
        <w:rPr/>
        <w:t xml:space="preserve">               </w:t>
      </w:r>
      <w:r>
        <w:rPr/>
        <w:t xml:space="preserve">Диагностика   осуществляется логопедом учреждения, результаты обследования оформляются протоколом  </w:t>
      </w:r>
      <w:r>
        <w:rPr>
          <w:color w:val="000000"/>
        </w:rPr>
        <w:t xml:space="preserve"> по схеме педагогического обследования. В протоколе фиксируются все высказывания и действия обследуемого ребенка. В протоколе отмечаем данные ребенка:  фамилия,  имя, дата рождения и дата обследования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Материал для обследования должен быть преимущественно раздаточным. Для этого используются стандартные наборы для диагностического обследования дет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Представляю вашему вниманию, примерную  схему  педагогического обследования. </w:t>
      </w:r>
      <w:r>
        <w:rPr/>
        <w:t xml:space="preserve">Данная схема обследования используется мною в диагностической работе и состоит из следующих разделов.           </w:t>
      </w:r>
    </w:p>
    <w:p>
      <w:pPr>
        <w:pStyle w:val="Normal"/>
        <w:tabs>
          <w:tab w:val="clear" w:pos="708"/>
          <w:tab w:val="left" w:pos="3240" w:leader="none"/>
        </w:tabs>
        <w:ind w:firstLine="851"/>
        <w:jc w:val="both"/>
        <w:rPr>
          <w:color w:val="000000"/>
        </w:rPr>
      </w:pPr>
      <w:r>
        <w:rPr>
          <w:color w:val="000000"/>
          <w:u w:val="single"/>
        </w:rPr>
        <w:t xml:space="preserve">Первый раздел </w:t>
      </w:r>
      <w:r>
        <w:rPr>
          <w:color w:val="000000"/>
        </w:rPr>
        <w:t xml:space="preserve">-  выявляет уровень представлений ребенка о себе и окружающих. </w:t>
      </w:r>
    </w:p>
    <w:p>
      <w:pPr>
        <w:pStyle w:val="Normal"/>
        <w:tabs>
          <w:tab w:val="clear" w:pos="708"/>
          <w:tab w:val="left" w:pos="324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Используемый метод: беседа.</w:t>
      </w:r>
    </w:p>
    <w:p>
      <w:pPr>
        <w:pStyle w:val="Normal"/>
        <w:tabs>
          <w:tab w:val="clear" w:pos="708"/>
          <w:tab w:val="left" w:pos="324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 xml:space="preserve">Цель: установления контакта с ребенком, выявление общего кругозора ребенка, возможности связного высказывания.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</w:rPr>
      </w:pPr>
      <w:r>
        <w:rPr/>
        <w:t xml:space="preserve">              </w:t>
      </w:r>
      <w:r>
        <w:rPr>
          <w:color w:val="000000"/>
          <w:u w:val="single"/>
        </w:rPr>
        <w:t>Второй раздел</w:t>
      </w:r>
      <w:r>
        <w:rPr>
          <w:color w:val="000000"/>
        </w:rPr>
        <w:t xml:space="preserve"> -  диагностика уровня интеллектуального развития ребенка.</w:t>
      </w:r>
    </w:p>
    <w:p>
      <w:pPr>
        <w:pStyle w:val="Normal"/>
        <w:tabs>
          <w:tab w:val="clear" w:pos="708"/>
          <w:tab w:val="left" w:pos="3240" w:leader="none"/>
        </w:tabs>
        <w:ind w:firstLine="851"/>
        <w:jc w:val="both"/>
        <w:rPr/>
      </w:pPr>
      <w:r>
        <w:rPr>
          <w:color w:val="000000"/>
        </w:rPr>
        <w:t>Цель: выявление уровня развития психических процессов ребенка: восприятия, мышления, памяти.</w:t>
      </w:r>
    </w:p>
    <w:p>
      <w:pPr>
        <w:pStyle w:val="Normal"/>
        <w:tabs>
          <w:tab w:val="clear" w:pos="708"/>
          <w:tab w:val="left" w:pos="324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Используемый метод: специальные задания диагностического характера.</w:t>
      </w:r>
    </w:p>
    <w:p>
      <w:pPr>
        <w:pStyle w:val="Normal"/>
        <w:tabs>
          <w:tab w:val="clear" w:pos="708"/>
          <w:tab w:val="left" w:pos="3240" w:leader="none"/>
        </w:tabs>
        <w:ind w:firstLine="851"/>
        <w:jc w:val="both"/>
        <w:rPr>
          <w:color w:val="000000"/>
        </w:rPr>
      </w:pPr>
      <w:r>
        <w:rPr>
          <w:color w:val="000000"/>
          <w:u w:val="single"/>
        </w:rPr>
        <w:t xml:space="preserve">Третий раздел </w:t>
      </w:r>
      <w:r>
        <w:rPr>
          <w:color w:val="000000"/>
        </w:rPr>
        <w:t>– диагностика уровня речевого развития ребенка.</w:t>
      </w:r>
    </w:p>
    <w:p>
      <w:pPr>
        <w:pStyle w:val="Normal"/>
        <w:tabs>
          <w:tab w:val="clear" w:pos="708"/>
          <w:tab w:val="left" w:pos="3240" w:leader="none"/>
        </w:tabs>
        <w:ind w:firstLine="851"/>
        <w:jc w:val="both"/>
        <w:rPr/>
      </w:pPr>
      <w:r>
        <w:rPr>
          <w:color w:val="000000"/>
        </w:rPr>
        <w:t xml:space="preserve">Цель: выявление уровня развития всех сторон речи.  </w:t>
      </w:r>
    </w:p>
    <w:p>
      <w:pPr>
        <w:pStyle w:val="Normal"/>
        <w:tabs>
          <w:tab w:val="clear" w:pos="708"/>
          <w:tab w:val="left" w:pos="3240" w:leader="none"/>
        </w:tabs>
        <w:ind w:firstLine="851"/>
        <w:jc w:val="both"/>
        <w:rPr/>
      </w:pPr>
      <w:r>
        <w:rPr>
          <w:color w:val="000000"/>
        </w:rPr>
        <w:t>Используемые методы: беседа, специальные задания диагностического характера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</w:rPr>
      </w:pPr>
      <w:r>
        <w:rPr>
          <w:color w:val="333333"/>
        </w:rPr>
        <w:t xml:space="preserve">  </w:t>
      </w:r>
      <w:r>
        <w:rPr>
          <w:color w:val="000000"/>
        </w:rPr>
        <w:t>Логопед проводит обследование состояния речи  ребенка по следующим направлениям: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color w:val="000000"/>
        </w:rPr>
        <w:t>-</w:t>
      </w:r>
      <w:r>
        <w:rPr>
          <w:i/>
          <w:color w:val="000000"/>
        </w:rPr>
        <w:t xml:space="preserve">  </w:t>
      </w:r>
      <w:r>
        <w:rPr>
          <w:color w:val="000000"/>
        </w:rPr>
        <w:t>исследование состояния звукопроизношения;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color w:val="000000"/>
        </w:rPr>
        <w:t>- исследование грамматического  строя речи (исследование способности словоизменения, словообразования и употребления предлогов);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color w:val="000000"/>
        </w:rPr>
        <w:t>-  исследование предикативного словаря;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color w:val="000000"/>
        </w:rPr>
        <w:t>-  исследование фонематического восприятия;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color w:val="000000"/>
        </w:rPr>
        <w:t>-  исследование слоговой  структуры слова;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 исследование связной речи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  <w:u w:val="single"/>
        </w:rPr>
      </w:pPr>
      <w:r>
        <w:rPr>
          <w:color w:val="000000"/>
        </w:rPr>
        <w:t xml:space="preserve">              </w:t>
      </w:r>
      <w:r>
        <w:rPr>
          <w:color w:val="000000"/>
          <w:u w:val="single"/>
        </w:rPr>
        <w:t xml:space="preserve">Четвертый раздел </w:t>
      </w:r>
      <w:r>
        <w:rPr>
          <w:color w:val="000000"/>
        </w:rPr>
        <w:t>- диагностика состояния мелкой и артикуляционной моторики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ель: выявление  состояния пальчиковой и артикуляционной моторики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уемые методы: изучение  продуктов деятельности, наблюдение, специальные задания диагностического характера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ля  исследования артикуляционной моторики ребенку предлагается выполнить серию двигательных заданий, отмечается точность воспроизведения движений органами артикуляции и  удерживание в памяти элементов действий.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выявления состояния  мелкой моторики рук изучаются продукты деятельности ребенка (рисунки, аппликации)  и анализируется их  выполнение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  <w:u w:val="single"/>
        </w:rPr>
      </w:pPr>
      <w:r>
        <w:rPr>
          <w:color w:val="000000"/>
        </w:rPr>
        <w:t xml:space="preserve">5.  По итогам обследования логопед определяет  </w:t>
      </w:r>
      <w:r>
        <w:rPr>
          <w:color w:val="000000"/>
          <w:u w:val="single"/>
        </w:rPr>
        <w:t>заключение</w:t>
      </w:r>
      <w:r>
        <w:rPr>
          <w:color w:val="000000"/>
        </w:rPr>
        <w:t xml:space="preserve"> ребенку.  По состоянию речи и психических процессов, разрабатывает рекомендации,  знакомит и консультирует родителей (законных представителей) ребенка </w:t>
      </w:r>
      <w:r>
        <w:rPr>
          <w:rFonts w:cs="Helvetica" w:ascii="Helvetica" w:hAnsi="Helvetica"/>
          <w:color w:val="333333"/>
          <w:sz w:val="22"/>
          <w:szCs w:val="22"/>
        </w:rPr>
        <w:t xml:space="preserve"> </w:t>
      </w:r>
      <w:r>
        <w:rPr>
          <w:color w:val="000000"/>
        </w:rPr>
        <w:t>с результатами обследования, отвечает на вопросы</w:t>
      </w:r>
      <w:r>
        <w:rPr>
          <w:rFonts w:cs="Helvetica" w:ascii="Helvetica" w:hAnsi="Helvetica"/>
          <w:color w:val="000000"/>
          <w:sz w:val="22"/>
          <w:szCs w:val="22"/>
        </w:rPr>
        <w:t xml:space="preserve">. </w:t>
      </w:r>
      <w:r>
        <w:rPr>
          <w:color w:val="000000"/>
        </w:rPr>
        <w:t xml:space="preserve">Под заключением родители ставят свою подпись, что ознакомлены с результатами обследования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редседатель МПк ставит в известность родителей (законных представителей) и специалистов консилиума  о необходимости обсуждения проблемы ребенка на плановом или внеплановом  заседании  МПк детского сада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заседании МПк обсуждаются результаты обследования каждым  специалистом консилиума,  и  составляется коллегиальное заключение. 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оллегиальное заключение МПк доводится до сведения родителей (законных представителей) в доступной для понимания форме, предложенные рекомендации реализуются только с их соглас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Медико-педагогический консилиум дошкольного учреждения активно взаимодействует с поликлиниками и городской ПМПк., что позволяет активно решать вопросы диагностико - коррекционного психолого-медико-педагогического сопровождения нуждающихся детей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Таким образом, диагностическое исследование, с одной стороны, позволяет, определить нарушение или не сформированность  функциональных систем, в том числе и речи, а с другой стороны – способствует определению специальных коррекционных методов обучения, которые могут оказать помощь в преодолении этих труд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огопедия  /Под. редакцией Л.С. Волковой, С.Н. Шаховской.- М.: Гуманит. изд. центр ВЛАДОС, 199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епанова О.А. Организация логопедической работы в ДОУ.-М.: ТЦ Сфера, 200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лкова Г.А. Методика психолого-логопедического обследования детей с нарушениями. Вопросы дифференциальной диагностики. - СПб.: Детство-пресс, 200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укова Н.С. Преодоление общего недоразвития речи у дошкольников.- М.: Просвещение, 199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ичева Т.Б. Основы логопедии. - М.: Просвещение, 198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ихомирова Л.Ф. Развитие познавательных способностей детей. - Ярославль: Академия развития, 199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ичева Т.Б., Г.В. Чиркина. Подготовка к школе детей с общим недоразвитием речи в условиях специального детского сад (первый год обучения).- Москва: Альфа, 1996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50" w:after="150"/>
      <w:outlineLvl w:val="5"/>
    </w:pPr>
    <w:rPr>
      <w:b/>
      <w:bCs/>
      <w:caps/>
      <w:color w:val="206BA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b/>
      <w:bCs/>
      <w:strike w:val="false"/>
      <w:dstrike w:val="false"/>
      <w:color w:val="000000"/>
      <w:sz w:val="17"/>
      <w:szCs w:val="17"/>
      <w:u w:val="none"/>
    </w:rPr>
  </w:style>
  <w:style w:type="character" w:styleId="Highlight11">
    <w:name w:val="highlight-11"/>
    <w:basedOn w:val="Style12"/>
    <w:qFormat/>
    <w:rPr>
      <w:sz w:val="29"/>
      <w:szCs w:val="29"/>
      <w:shd w:fill="FAF1C3" w:val="clear"/>
    </w:rPr>
  </w:style>
  <w:style w:type="character" w:styleId="Highlight31">
    <w:name w:val="highlight-31"/>
    <w:basedOn w:val="Style12"/>
    <w:qFormat/>
    <w:rPr>
      <w:color w:val="FFFFFF"/>
      <w:sz w:val="29"/>
      <w:szCs w:val="29"/>
      <w:shd w:fill="54A4DE" w:val="clear"/>
    </w:rPr>
  </w:style>
  <w:style w:type="character" w:styleId="Articleseperator2">
    <w:name w:val="article_seperator2"/>
    <w:basedOn w:val="Style12"/>
    <w:qFormat/>
    <w:rPr>
      <w:vanish w:val="false"/>
      <w:shd w:fill="F2F2E4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41:00Z</dcterms:created>
  <dc:creator>Инна</dc:creator>
  <dc:description/>
  <cp:keywords/>
  <dc:language>en-US</dc:language>
  <cp:lastModifiedBy>Инна</cp:lastModifiedBy>
  <cp:lastPrinted>2010-04-07T08:17:00Z</cp:lastPrinted>
  <dcterms:modified xsi:type="dcterms:W3CDTF">2015-10-11T12:14:00Z</dcterms:modified>
  <cp:revision>25</cp:revision>
  <dc:subject/>
  <dc:title>Логопедическое обследование детей</dc:title>
</cp:coreProperties>
</file>