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ний праздник в подготовительной групп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ход подг гр  Листики –кораблики , в руках по 2 осенние веточк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  <w:sz w:val="36"/>
          <w:szCs w:val="36"/>
        </w:rPr>
        <w:t>Ве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аглянул сегодня праздник в каждый д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тому что  бродит осень за ок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лянул сегодня праздник в детский са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 порадовать и взрослых и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 гр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енняя пора,настал и твой ч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юду осени мы чувствуем дых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пад и птичий пере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с и сад полны очаров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 где же осень,не пойм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к нам она не в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е с дождем вдво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асоту на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Хотелось ей позолотить березы,липы,к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ичего не пропу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асить лист зе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 сколько нам осень несет кра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дуют поздние чудо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кленов к нам листья как письма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й устилая любимый наш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  Не гру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садятся   веточки под сту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  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В свой шатер волшебный и прекрасный осень нас на праздник позвала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з далеких и чудесных странствий  сказку новую с собою принес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 хочется, ребята, что бы Осень  пожаловала к нам в гости, да что то не видно ее!  Кто же поможет нам ее позв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летает    </w:t>
      </w:r>
      <w:r>
        <w:rPr>
          <w:b/>
          <w:sz w:val="32"/>
          <w:szCs w:val="32"/>
        </w:rPr>
        <w:t>ВОРОНА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, каррр !   Ну кто же еще, если не я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Я везде летаю, все на свете зн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Знаю каждый кустик я в ле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Умные даю советы, ценят все меня за э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овость  я несу, всем новость я не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>Помоги нам,  умная  Воронуш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расавица Осень в лесу с белочками, да зайчиками заигралась, с осенними листочками закружилась, не торопится к нам на праздник! Что делать? Как поторопить ее к нам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а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Знаю, знаю, все скажу, все сейчас вам расскажу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вам сюда идет дружок,  Старичок – Лесовичок.</w:t>
      </w:r>
    </w:p>
    <w:p>
      <w:pPr>
        <w:pStyle w:val="Normal"/>
        <w:rPr/>
      </w:pPr>
      <w:r>
        <w:rPr>
          <w:sz w:val="32"/>
          <w:szCs w:val="32"/>
        </w:rPr>
        <w:t>Вы играть его учите, да подарок подар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 что только  Старичок  - Лесовичок  знает как Волшебницу Осень к вам поз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чит вступле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й, да вот он идет уже!  Ну, удачи вам, ребятк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призный он  дедулька, вредн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кости делать люб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В зале появляется  Старичок  - Лесовичок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к вороне)</w:t>
      </w:r>
      <w:r>
        <w:rPr>
          <w:sz w:val="32"/>
          <w:szCs w:val="32"/>
        </w:rPr>
        <w:t xml:space="preserve"> Вредный…Вредный… А ну кыш отсюда, болтуш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(Ворона улетает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 детя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 я самый хороший-прехороши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возьму я в толк ника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все подряд про меня говор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старичок я  вредный, </w:t>
      </w:r>
    </w:p>
    <w:p>
      <w:pPr>
        <w:pStyle w:val="Normal"/>
        <w:rPr/>
      </w:pPr>
      <w:r>
        <w:rPr>
          <w:sz w:val="32"/>
          <w:szCs w:val="32"/>
        </w:rPr>
        <w:t>Ведь я ……</w:t>
      </w:r>
      <w:r>
        <w:rPr>
          <w:i/>
          <w:sz w:val="32"/>
          <w:szCs w:val="32"/>
        </w:rPr>
        <w:t>(всхлипывает)</w:t>
      </w:r>
      <w:r>
        <w:rPr>
          <w:sz w:val="32"/>
          <w:szCs w:val="32"/>
        </w:rPr>
        <w:t xml:space="preserve">  такой я  бе-е-едн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! В старом шарфике гуляю, мухоморы собир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ab/>
        <w:t>Здравствуй, Старичок – Лесовичок ! На праздник всем дарят подарки, и мы хотим подарить тебе вот этот новый красивый шарфик!      Помоги нам пожалуйста волшебницу Осень к  ребятам  в гости позвать!</w:t>
      </w:r>
    </w:p>
    <w:p>
      <w:pPr>
        <w:pStyle w:val="Normal"/>
        <w:rPr/>
      </w:pPr>
      <w:r>
        <w:rPr>
          <w:b/>
          <w:sz w:val="32"/>
          <w:szCs w:val="32"/>
        </w:rPr>
        <w:t>Старичок Лесовичок:</w:t>
      </w:r>
      <w:r>
        <w:rPr>
          <w:sz w:val="32"/>
          <w:szCs w:val="32"/>
        </w:rPr>
        <w:tab/>
      </w:r>
      <w:r>
        <w:rPr>
          <w:i/>
          <w:sz w:val="32"/>
          <w:szCs w:val="32"/>
        </w:rPr>
        <w:t>(Берет  шарф, рассматривает, примеряет 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пасибо, ребятишки! Шарфик очень нрави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еду я к вам на праздник Осень – раскрасавицу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еняя тон, ворчливо)</w:t>
      </w:r>
    </w:p>
    <w:p>
      <w:pPr>
        <w:pStyle w:val="Normal"/>
        <w:rPr/>
      </w:pPr>
      <w:r>
        <w:rPr>
          <w:sz w:val="32"/>
          <w:szCs w:val="32"/>
        </w:rPr>
        <w:t>Но сначала  поспешите, вы играть меня учите!</w:t>
      </w:r>
    </w:p>
    <w:p>
      <w:pPr>
        <w:pStyle w:val="Normal"/>
        <w:rPr/>
      </w:pPr>
      <w:r>
        <w:rPr>
          <w:sz w:val="32"/>
          <w:szCs w:val="32"/>
        </w:rPr>
        <w:t>Как играть я научусь – сразу добрым становлюсь!</w:t>
      </w:r>
    </w:p>
    <w:p>
      <w:pPr>
        <w:pStyle w:val="Normal"/>
        <w:rPr/>
      </w:pPr>
      <w:r>
        <w:rPr>
          <w:sz w:val="32"/>
          <w:szCs w:val="32"/>
        </w:rPr>
        <w:t>В</w:t>
      </w:r>
      <w:r>
        <w:rPr>
          <w:b/>
          <w:sz w:val="32"/>
          <w:szCs w:val="32"/>
        </w:rPr>
        <w:t>едущая:</w:t>
      </w:r>
      <w:r>
        <w:rPr>
          <w:sz w:val="32"/>
          <w:szCs w:val="32"/>
        </w:rPr>
        <w:t xml:space="preserve"> Мы на игры  здесь бога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им  дедушку, ребята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Дети:</w:t>
        <w:tab/>
        <w:t>Научим!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 образуют круг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дг гр   со шляпой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садятся на стулья)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часть детей 4 гр  сразу подходят к месту, где стоят «Угощения»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ab/>
        <w:t>Ну что, старичок Лесовичок, научили мы тебя игр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еди к нам скорее красавицу Осень!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таричок Лесовичок: </w:t>
      </w:r>
      <w:r>
        <w:rPr>
          <w:i/>
          <w:sz w:val="32"/>
          <w:szCs w:val="32"/>
        </w:rPr>
        <w:t>(ворчливо)</w:t>
      </w:r>
      <w:r>
        <w:rPr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sz w:val="32"/>
          <w:szCs w:val="32"/>
        </w:rPr>
        <w:t>Играть  - то научили да  ничем не угост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ощеньице несите, а потом уже просит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ab/>
        <w:t>Вот точно Ворона-болтушка говорила. Что капризный 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да ничего! Угостим мы тебя на славу, сразу подобрее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ите, ребятки угощение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берут «угощение» подходят к  Старичку - Лесовичку, становятся в широкую ли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color w:val="FF0000"/>
          <w:sz w:val="32"/>
          <w:szCs w:val="32"/>
        </w:rPr>
        <w:t xml:space="preserve">Инсценировка «Угощение»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Атрибуты:  (1.Корзиночка с яблоками,2. корзинка со сливами,3. баночка с вареньем, для Ст. Лес – прозрачная банка с мухоморами)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 xml:space="preserve">(Можно на одно угощение по 2 ребенка)   </w:t>
      </w:r>
    </w:p>
    <w:p>
      <w:pPr>
        <w:pStyle w:val="Normal"/>
        <w:rPr/>
      </w:pPr>
      <w:r>
        <w:rPr>
          <w:b/>
          <w:sz w:val="32"/>
          <w:szCs w:val="32"/>
        </w:rPr>
        <w:t>1 ребенок</w:t>
      </w:r>
      <w:r>
        <w:rPr>
          <w:sz w:val="32"/>
          <w:szCs w:val="32"/>
        </w:rPr>
        <w:t xml:space="preserve">  День сегодня ясный, солнце и прохла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Мы   корзинку яблок принесла из сада!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подходят с Ст. Лесовичку, подают и  садятся, только когда Ст. Лес. ответ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таричок Лесовичок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берет одно яблоко, рассматривает, говорит ворчли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Хоть и розовый бочок, а внутри-то червячок….ну уж ладно! Спасибо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Трет об полу, делает вид что кусает, кладет в корзину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ребенок:</w:t>
      </w:r>
      <w:r>
        <w:rPr>
          <w:sz w:val="32"/>
          <w:szCs w:val="32"/>
        </w:rPr>
        <w:tab/>
        <w:t>Посмотри-ка, что за сливы! Синие и бел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 нежным матовым отливом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таричок – Лесовичок: </w:t>
      </w:r>
      <w:r>
        <w:rPr>
          <w:i/>
          <w:sz w:val="32"/>
          <w:szCs w:val="32"/>
        </w:rPr>
        <w:t>(подходит, берет, рассматривает,ворч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аже перезрелые! Ну уж ладно, возьму! Спасибочки! </w:t>
      </w:r>
      <w:r>
        <w:rPr>
          <w:i/>
          <w:sz w:val="32"/>
          <w:szCs w:val="32"/>
        </w:rPr>
        <w:t xml:space="preserve">(берет сливы)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ребенок</w:t>
      </w:r>
      <w:r>
        <w:rPr>
          <w:sz w:val="32"/>
          <w:szCs w:val="32"/>
        </w:rPr>
        <w:t xml:space="preserve"> Полную корзину ягоды малины принесем  домой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варю (Наварим мы) варенье, будет угощенье для друзей зимо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Дает баночку с вареньем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Старичок  - Лесовичок: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я схвачу простуду, то всю зиму кашлять буду! </w:t>
      </w:r>
      <w:r>
        <w:rPr>
          <w:i/>
          <w:sz w:val="32"/>
          <w:szCs w:val="32"/>
        </w:rPr>
        <w:t>(Кашля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 малине с чаем я всегда мечтаю! Благодарствую! </w:t>
      </w:r>
      <w:r>
        <w:rPr>
          <w:i/>
          <w:sz w:val="32"/>
          <w:szCs w:val="32"/>
        </w:rPr>
        <w:t>(Забирает банку, кладет в котомку))</w:t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ab/>
        <w:t>Вот и замечательно! Я всегда знала, что детки наши самые добрые!!!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Старичок  - Лесовичок: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Я сейчас вот поищу….. </w:t>
      </w:r>
      <w:r>
        <w:rPr>
          <w:i/>
          <w:sz w:val="32"/>
          <w:szCs w:val="32"/>
        </w:rPr>
        <w:t>(присаживается на пол,  роется в своей корзин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же здесь вас угощу….о, вот нашел!</w:t>
      </w:r>
    </w:p>
    <w:p>
      <w:pPr>
        <w:pStyle w:val="Normal"/>
        <w:rPr/>
      </w:pPr>
      <w:r>
        <w:rPr>
          <w:i/>
          <w:sz w:val="32"/>
          <w:szCs w:val="32"/>
        </w:rPr>
        <w:t>(достает банку с мухоморами, радостно: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грибочки в банке!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Берет, Спасибо! Спасибо большое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да здесь одни поганки!!!!!</w:t>
      </w:r>
    </w:p>
    <w:p>
      <w:pPr>
        <w:pStyle w:val="Normal"/>
        <w:rPr/>
      </w:pPr>
      <w:r>
        <w:rPr>
          <w:sz w:val="32"/>
          <w:szCs w:val="32"/>
        </w:rPr>
        <w:t>Да разве можно мухоморы да поганки собирать?  Нет, конечно же  нельзя!надо быть добрее,вот у нас ребята все добры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таричок  - Лесовичок: </w:t>
      </w:r>
      <w:r>
        <w:rPr>
          <w:i/>
          <w:sz w:val="32"/>
          <w:szCs w:val="32"/>
        </w:rPr>
        <w:t>(ворчливо)</w:t>
      </w:r>
      <w:r>
        <w:rPr>
          <w:sz w:val="32"/>
          <w:szCs w:val="32"/>
        </w:rPr>
        <w:t xml:space="preserve"> Ладно, ладно, застыдили!  Накормили…! Научили….!</w:t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Осень ждут давно ребят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аричок  - Лесовичок:</w:t>
        <w:tab/>
      </w:r>
      <w:r>
        <w:rPr>
          <w:sz w:val="32"/>
          <w:szCs w:val="32"/>
        </w:rPr>
        <w:t xml:space="preserve">Только я не винова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! Последнее заданье, и скажу вам «До сви - данья» !</w:t>
      </w:r>
    </w:p>
    <w:p>
      <w:pPr>
        <w:pStyle w:val="Normal"/>
        <w:rPr/>
      </w:pPr>
      <w:r>
        <w:rPr>
          <w:sz w:val="32"/>
          <w:szCs w:val="32"/>
        </w:rPr>
        <w:t xml:space="preserve">Как отгадаете мои загадки – сразу пойду и приведу вам Осен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йте! Буду спрашивать и детей и взрослы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зовите гриб,ядовитый для человека,но лекарственный для лесных жителей(мухомор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аком овоще спрятались названия нот?(фасоль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животные впадают в зимнюю спячку?9медведь,еж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осенью исчезают насекомые?9прячутся под кору,под листья,в траву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зверь спит всю зиму вниз головой?(летучая мышь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ите народную примету-Осенью часто идут дожди-будет много (грибов)</w:t>
      </w:r>
    </w:p>
    <w:p>
      <w:pPr>
        <w:pStyle w:val="HTM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ичок  - Лесовичок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Угадали!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й- да детки, удальцы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одарок вам, хватайте!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Веселиться продожайт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 за Осенью пой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вам  на праздник приведу!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Уходит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Встречайте Осень Золотую, к нам она торопи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и спеть, потанцевать, с детьми ей очень хоче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28"/>
        </w:rPr>
        <w:t xml:space="preserve">                       </w:t>
      </w:r>
      <w:r>
        <w:rPr>
          <w:b/>
          <w:color w:val="FF0000"/>
          <w:sz w:val="32"/>
          <w:szCs w:val="28"/>
        </w:rPr>
        <w:t>ВХОДИТ  ОСЕНЬ.</w:t>
      </w:r>
    </w:p>
    <w:p>
      <w:pPr>
        <w:pStyle w:val="Normal"/>
        <w:rPr/>
      </w:pPr>
      <w:r>
        <w:rPr>
          <w:b/>
          <w:color w:val="7030A0"/>
          <w:sz w:val="28"/>
          <w:szCs w:val="28"/>
        </w:rPr>
        <w:t>ОСЕНЬ:</w:t>
      </w:r>
      <w:r>
        <w:rPr>
          <w:sz w:val="28"/>
          <w:szCs w:val="28"/>
        </w:rPr>
        <w:t xml:space="preserve">            - Здравствуйте, ребя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 ищете меня?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лон вам до земли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ла на праздник к вам петь и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со всеми здесь крепко подружитьс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шем зале мы устроим настоящий листопад.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закружатся листочки и летят, летят, лет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 ПЕРЕДАЙ ЛИСТОК (НАРЕЗК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i/>
          <w:color w:val="7030A0"/>
          <w:sz w:val="28"/>
          <w:szCs w:val="28"/>
        </w:rPr>
        <w:t>(все сели)</w:t>
      </w:r>
    </w:p>
    <w:p>
      <w:pPr>
        <w:pStyle w:val="Normal"/>
        <w:rPr>
          <w:b/>
          <w:b/>
          <w:i/>
          <w:i/>
          <w:color w:val="7030A0"/>
          <w:sz w:val="22"/>
          <w:szCs w:val="28"/>
        </w:rPr>
      </w:pPr>
      <w:r>
        <w:rPr>
          <w:b/>
          <w:i/>
          <w:color w:val="7030A0"/>
          <w:sz w:val="22"/>
          <w:szCs w:val="28"/>
        </w:rPr>
      </w:r>
    </w:p>
    <w:p>
      <w:pPr>
        <w:pStyle w:val="Normal"/>
        <w:rPr/>
      </w:pPr>
      <w:r>
        <w:rPr>
          <w:b/>
          <w:color w:val="7030A0"/>
          <w:sz w:val="32"/>
          <w:szCs w:val="28"/>
        </w:rPr>
        <w:t>Осень:</w:t>
      </w:r>
      <w:r>
        <w:rPr>
          <w:color w:val="7030A0"/>
          <w:sz w:val="32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 руках корз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- осенние д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ем только я бог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ла для дет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сенние дар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иг на праздник оживут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 Мы гостям хорошим рад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а праздник к нам приду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i/>
          <w:color w:val="7030A0"/>
          <w:sz w:val="28"/>
          <w:szCs w:val="28"/>
        </w:rPr>
        <w:t xml:space="preserve">      </w:t>
      </w:r>
      <w:r>
        <w:rPr>
          <w:b/>
          <w:color w:val="7030A0"/>
          <w:sz w:val="32"/>
          <w:szCs w:val="32"/>
        </w:rPr>
        <w:t>Мальчики-овощи  выходят на середину в костюме своего овоща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  Огурец      </w:t>
      </w:r>
      <w:r>
        <w:rPr>
          <w:sz w:val="28"/>
          <w:szCs w:val="28"/>
        </w:rPr>
        <w:t>Посмотрите на нас – мы крутые ребя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дом наш родной – огородная гря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ть сила у нас, витаминов - клад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каждый из нас этой встрече рад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  Позвольте представиться: я </w:t>
      </w:r>
      <w:r>
        <w:rPr>
          <w:b/>
          <w:sz w:val="28"/>
          <w:szCs w:val="28"/>
        </w:rPr>
        <w:t>Кабачок</w:t>
      </w:r>
      <w:r>
        <w:rPr>
          <w:sz w:val="28"/>
          <w:szCs w:val="28"/>
        </w:rPr>
        <w:t>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доров и силен я словно качо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3.А я  </w:t>
      </w:r>
      <w:r>
        <w:rPr>
          <w:b/>
          <w:sz w:val="28"/>
          <w:szCs w:val="28"/>
        </w:rPr>
        <w:t>баклажан</w:t>
      </w:r>
      <w:r>
        <w:rPr>
          <w:sz w:val="28"/>
          <w:szCs w:val="28"/>
        </w:rPr>
        <w:t xml:space="preserve"> – твой южный бра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кра из нас буд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           Просто отпад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Знакомьтесь - я </w:t>
      </w:r>
      <w:r>
        <w:rPr>
          <w:b/>
          <w:sz w:val="28"/>
          <w:szCs w:val="28"/>
        </w:rPr>
        <w:t>Перец болгарский</w:t>
      </w:r>
      <w:r>
        <w:rPr>
          <w:sz w:val="28"/>
          <w:szCs w:val="28"/>
        </w:rPr>
        <w:t xml:space="preserve"> с виду,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ля вас витаминов я кучу выдам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5.Меня здесь </w:t>
      </w:r>
      <w:r>
        <w:rPr>
          <w:b/>
          <w:sz w:val="28"/>
          <w:szCs w:val="28"/>
        </w:rPr>
        <w:t>Картофелем</w:t>
      </w:r>
      <w:r>
        <w:rPr>
          <w:sz w:val="28"/>
          <w:szCs w:val="28"/>
        </w:rPr>
        <w:t xml:space="preserve"> просто зову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00 блюд из мен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        ВЕРИ ГУД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А я красный </w:t>
      </w:r>
      <w:r>
        <w:rPr>
          <w:b/>
          <w:sz w:val="28"/>
          <w:szCs w:val="28"/>
        </w:rPr>
        <w:t>поми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авец хоть ку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овощ,я –звезда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>Мы лук и чеснок</w:t>
      </w:r>
      <w:r>
        <w:rPr>
          <w:sz w:val="28"/>
          <w:szCs w:val="28"/>
        </w:rPr>
        <w:t>, мы навеки брать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осим с тобой похожие плать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стоит нам только снять свой наряд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ростуда и грипп берегите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               Снаря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юбой овощ</w:t>
      </w:r>
      <w:r>
        <w:rPr>
          <w:sz w:val="28"/>
          <w:szCs w:val="28"/>
        </w:rPr>
        <w:t>:  Мы рассказали про себя хорошо ли, плохо 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, же попросим, чтобы вы нам похлопали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осенний будем продол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ребята,вам весело сплясать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парный   ТРА ЛЯ ЛЯ    (все де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 </w:t>
      </w:r>
      <w:r>
        <w:rPr>
          <w:sz w:val="28"/>
          <w:szCs w:val="28"/>
        </w:rPr>
        <w:t xml:space="preserve">  А теперь, детвора, для вас весел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32"/>
          <w:szCs w:val="28"/>
        </w:rPr>
        <w:t xml:space="preserve">           </w:t>
      </w:r>
      <w:r>
        <w:rPr>
          <w:b/>
          <w:color w:val="FF0000"/>
          <w:sz w:val="36"/>
          <w:szCs w:val="36"/>
        </w:rPr>
        <w:t xml:space="preserve">ИГРА </w:t>
      </w:r>
      <w:r>
        <w:rPr>
          <w:sz w:val="36"/>
          <w:szCs w:val="36"/>
        </w:rPr>
        <w:t xml:space="preserve"> `Наряди яблоньку`--- на полу разложены яблоки плоские разной формы и разного цвета--- зеленые круглые, желтые продолговатые, красные как щеки надутые, бордовые конусообразные. Еще лежат 4 плоских деревца, на них по одному яблочку приделано для ориентира. Яблоки на полу перевернуты на левую сторону, так что не видно цвет. Кто быстрее нарядит свою яблоньку яблочками.</w:t>
      </w:r>
    </w:p>
    <w:p>
      <w:pPr>
        <w:pStyle w:val="Normal"/>
        <w:tabs>
          <w:tab w:val="clear" w:pos="708"/>
          <w:tab w:val="left" w:pos="1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color w:val="FF0000"/>
          <w:sz w:val="40"/>
          <w:szCs w:val="32"/>
        </w:rPr>
      </w:pPr>
      <w:r>
        <w:rPr>
          <w:b/>
          <w:color w:val="FF0000"/>
          <w:sz w:val="40"/>
          <w:szCs w:val="32"/>
        </w:rPr>
        <w:t>Залетает ТУЧКА  (дев. подг. гр.с лейкой)</w:t>
      </w:r>
    </w:p>
    <w:p>
      <w:pPr>
        <w:pStyle w:val="Normal"/>
        <w:tabs>
          <w:tab w:val="clear" w:pos="708"/>
          <w:tab w:val="left" w:pos="1200" w:leader="none"/>
        </w:tabs>
        <w:ind w:left="2124" w:hanging="0"/>
        <w:rPr>
          <w:b/>
          <w:b/>
          <w:color w:val="FF0000"/>
          <w:sz w:val="40"/>
          <w:szCs w:val="32"/>
        </w:rPr>
      </w:pPr>
      <w:r>
        <w:rPr>
          <w:b/>
          <w:color w:val="FF0000"/>
          <w:sz w:val="40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7030A0"/>
          <w:sz w:val="32"/>
          <w:szCs w:val="32"/>
        </w:rPr>
        <w:t>Тучка</w:t>
      </w:r>
      <w:r>
        <w:rPr>
          <w:rFonts w:cs="Calibri" w:ascii="Calibri" w:hAnsi="Calibri"/>
          <w:b/>
          <w:color w:val="7030A0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  Я тучка осенняя, синяя-синяя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Пусть небольшая, но очень сильная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Я очень люблю, ребята, играт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Из леечки всё вокруг поливать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Если только захочу –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Всех </w:t>
      </w:r>
      <w:r>
        <w:rPr>
          <w:sz w:val="28"/>
          <w:szCs w:val="28"/>
        </w:rPr>
        <w:t xml:space="preserve">я </w:t>
      </w:r>
      <w:r>
        <w:rPr>
          <w:rFonts w:cs="Calibri" w:ascii="Calibri" w:hAnsi="Calibri"/>
          <w:sz w:val="28"/>
          <w:szCs w:val="28"/>
        </w:rPr>
        <w:t>дождиком смочу!</w:t>
      </w:r>
    </w:p>
    <w:p>
      <w:pPr>
        <w:pStyle w:val="Normal"/>
        <w:rPr>
          <w:rFonts w:ascii="Calibri" w:hAnsi="Calibri" w:cs="Calibri"/>
          <w:i/>
          <w:i/>
          <w:color w:val="7030A0"/>
          <w:sz w:val="28"/>
          <w:szCs w:val="28"/>
        </w:rPr>
      </w:pPr>
      <w:r>
        <w:rPr>
          <w:rFonts w:cs="Calibri" w:ascii="Calibri" w:hAnsi="Calibri"/>
          <w:i/>
          <w:color w:val="7030A0"/>
          <w:sz w:val="28"/>
          <w:szCs w:val="28"/>
        </w:rPr>
        <w:t>(Звучит музыка дождя, Тучка пробегает около ребят и «поливает» их из леечки.</w:t>
      </w:r>
    </w:p>
    <w:p>
      <w:pPr>
        <w:pStyle w:val="Normal"/>
        <w:rPr>
          <w:rFonts w:ascii="Calibri" w:hAnsi="Calibri" w:cs="Calibri"/>
          <w:i/>
          <w:i/>
          <w:color w:val="7030A0"/>
          <w:sz w:val="28"/>
          <w:szCs w:val="28"/>
        </w:rPr>
      </w:pPr>
      <w:r>
        <w:rPr>
          <w:rFonts w:cs="Calibri" w:ascii="Calibri" w:hAnsi="Calibri"/>
          <w:i/>
          <w:color w:val="7030A0"/>
          <w:sz w:val="28"/>
          <w:szCs w:val="28"/>
        </w:rPr>
        <w:t>Дети прячутся от дождика – руки «домиком» над головой</w:t>
      </w:r>
    </w:p>
    <w:p>
      <w:pPr>
        <w:pStyle w:val="Normal"/>
        <w:rPr>
          <w:rFonts w:ascii="Calibri" w:hAnsi="Calibri" w:cs="Calibri"/>
          <w:i/>
          <w:i/>
          <w:color w:val="7030A0"/>
          <w:sz w:val="28"/>
          <w:szCs w:val="28"/>
        </w:rPr>
      </w:pPr>
      <w:r>
        <w:rPr>
          <w:rFonts w:cs="Calibri" w:ascii="Calibri" w:hAnsi="Calibri"/>
          <w:i/>
          <w:color w:val="7030A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     </w:t>
      </w:r>
      <w:r>
        <w:rPr>
          <w:rFonts w:cs="Calibri" w:ascii="Calibri" w:hAnsi="Calibri"/>
          <w:sz w:val="28"/>
          <w:szCs w:val="28"/>
        </w:rPr>
        <w:t xml:space="preserve"> Тучка, тучка, подожди,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Убери свои дожди!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Мы про дождик песню знаем,и тебе ее подарим!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-оркестр   Дождик  Евдотьева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БЕРУТ ИНСТРУМЕНТЫ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ab/>
        <w:t xml:space="preserve"> Дождик пошел,побежал,расшуме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мы все от него по дом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ик запел заплясал заверте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 он по стеклам постукивать н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1. ДЕВОЧКА: (с зонтом)    </w:t>
      </w:r>
      <w:r>
        <w:rPr>
          <w:sz w:val="32"/>
          <w:szCs w:val="32"/>
        </w:rPr>
        <w:t>Нам совсем не страшен дож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усть он льет и день и ночь!</w:t>
      </w:r>
    </w:p>
    <w:p>
      <w:pPr>
        <w:pStyle w:val="Normal"/>
        <w:rPr/>
      </w:pPr>
      <w:r>
        <w:rPr>
          <w:b/>
          <w:sz w:val="32"/>
          <w:szCs w:val="32"/>
        </w:rPr>
        <w:t>2 ДЕВОЧКА с зонтом.</w:t>
      </w:r>
      <w:r>
        <w:rPr>
          <w:sz w:val="32"/>
          <w:szCs w:val="32"/>
        </w:rPr>
        <w:t xml:space="preserve">  В руки зонтики возьм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Танцевать с зонтом начн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анец    с зонтами  КАП КАП  ЮЛЯ   в цветных полиэтиленовых плащах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</w:t>
        <w:br/>
        <w:t>здорово вы танцевали</w:t>
        <w:br/>
        <w:t>но еще не поигра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вам маски_их берите</w:t>
        <w:br/>
        <w:t xml:space="preserve">сказку репка покажите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32"/>
          <w:szCs w:val="32"/>
        </w:rPr>
        <w:t>игра с детьми и родителями  репка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ед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молодцы,ребята,весело играли!а теперь еще игра-называется репка,и поиграют в нее сперва дети,а потом  родители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(2 команды по 6 человек,на родителей одевают шапочки персонажей сказки или маски,репка сидит впереди на стуле,родители по одному паровозиком оббегают репку и в конце репку забирают,кто быстрей)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Осень.</w:t>
      </w:r>
      <w:r>
        <w:rPr>
          <w:sz w:val="32"/>
          <w:szCs w:val="32"/>
        </w:rPr>
        <w:t xml:space="preserve"> Мне приятно было вид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ребята веселя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поют, играют, пляш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пришла пора прощ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а дверь сейчас уй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й  сюрприз вам прине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уходит за дверь и выносит зонтик,а на нем висят конфетки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цует с ни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ой сладкий зонт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м на уди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исят на зонти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м- угощение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дает ведущ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:</w:t>
      </w:r>
      <w:r>
        <w:rPr>
          <w:b/>
          <w:sz w:val="28"/>
          <w:szCs w:val="28"/>
        </w:rPr>
        <w:t xml:space="preserve"> Милая осень щедра и красива,                                                                                                    Скажем мы Осени дружн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 СПАСИБО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Осень прощается с детьми и  уход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ЛИСТОЧКИ И  ВСТАЮТ НА ЗАКЛЮЧИТЕЛЬНУЮ ПЕСН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  поздравляет гостей с празд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уходят из з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24:00Z</dcterms:created>
  <dc:creator>1</dc:creator>
  <dc:description/>
  <cp:keywords/>
  <dc:language>en-US</dc:language>
  <cp:lastModifiedBy>Margo</cp:lastModifiedBy>
  <dcterms:modified xsi:type="dcterms:W3CDTF">2014-09-28T11:18:00Z</dcterms:modified>
  <cp:revision>63</cp:revision>
  <dc:subject/>
  <dc:title/>
</cp:coreProperties>
</file>