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Я ВЕРНУСЬ К ТЕБЕ, КОГДА НАСТУПИТ НОЧЬ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Удивлённо звёздами моргала нам вселенная,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Словно в тихой гавани купалась в облаках луна.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Смело ночь играла с нами в чудеса наверное,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А к рассвету твои губы были выпиты до дна.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Загляну в глаза что были звёзд полны всю ночь…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Нет, не скроешь в глубине ты тревоги тень,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Но тревога глаз твоих пусть уходит прочь – 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Я вернусь к тебе когда наступит ночь,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Я вернусь к тебе когда наступит ночь.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Утром прятала от света звёзды ночь застенчиво,</w:t>
      </w:r>
    </w:p>
    <w:p>
      <w:pPr>
        <w:pStyle w:val="Normal"/>
        <w:shd w:fill="FFFFFF" w:val="clear"/>
        <w:rPr/>
      </w:pPr>
      <w:r>
        <w:rPr>
          <w:b/>
          <w:color w:val="222222"/>
          <w:sz w:val="28"/>
          <w:szCs w:val="28"/>
        </w:rPr>
        <w:t>И до вечера осталась снова ты совсем одна.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Как дитя вчера была нежна ты и доверчива,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А к рассвету твои губы были выпиты до дна.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Загляну в глаза что были звёзд полны всю ночь…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Нет, не скроешь в глубине ты тревоги тень,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Но тревога глаз твоих пусть уходит прочь – 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Я вернусь к тебе когда наступит ночь,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Я вернусь к тебе когда наступит ночь.</w:t>
      </w:r>
    </w:p>
    <w:p>
      <w:pPr>
        <w:pStyle w:val="Normal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36:00Z</dcterms:created>
  <dc:creator>User</dc:creator>
  <dc:description/>
  <cp:keywords/>
  <dc:language>en-US</dc:language>
  <cp:lastModifiedBy>User</cp:lastModifiedBy>
  <dcterms:modified xsi:type="dcterms:W3CDTF">2015-10-11T10:36:00Z</dcterms:modified>
  <cp:revision>2</cp:revision>
  <dc:subject/>
  <dc:title>Я ВЕРНУСЬ К ТЕБЕ, КОГДА НАСТУПИТ НОЧЬ</dc:title>
</cp:coreProperties>
</file>