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ское занятие на тему: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гою добра»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этических норм поведения в обществе и общения друг с другом, развитие эмоционально-ценностной сферы учащихс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у учащихся этические представления, знания о категориях добра и зла;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сравнивать, анализировать, выделять главное, обобщать;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доброе отношение к окружающим людям, культурное поведение во всех сферах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Ребята, мы начнем наше занятие с одной удивительной песни. Послушайте её и подумайте, чему будет посвящено наше занятие (Дети слушают аудиозапись песни «Дорогою добра» (из к/ф "Маленькй Мук", Энтин, Минков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Вы послушали песню. О чём она? (о добре, о друзьях…..)</w:t>
      </w:r>
    </w:p>
    <w:p>
      <w:pPr>
        <w:pStyle w:val="Normal"/>
        <w:ind w:firstLine="567"/>
        <w:rPr/>
      </w:pPr>
      <w:r>
        <w:rPr>
          <w:sz w:val="32"/>
          <w:szCs w:val="32"/>
        </w:rPr>
        <w:t>- Как вы думаете, чему же будет посвящено наше занятие? (Доброте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так, тема нашего занятия «Дорогою добра»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(слайд 1 )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Что значит слово «</w:t>
      </w:r>
      <w:r>
        <w:rPr>
          <w:b/>
          <w:sz w:val="32"/>
          <w:szCs w:val="32"/>
          <w:u w:val="single"/>
        </w:rPr>
        <w:t>Доброта»</w:t>
      </w:r>
      <w:r>
        <w:rPr>
          <w:sz w:val="32"/>
          <w:szCs w:val="32"/>
        </w:rPr>
        <w:t xml:space="preserve"> (Это все хорошее……)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- В толковом словаре можно прочесть следующее определение (подготовленный ученик читает определение из словаря). 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Доброта – отзывчивость, душевное расположение к людям, стремление делать добро другим. </w:t>
      </w:r>
    </w:p>
    <w:p>
      <w:pPr>
        <w:pStyle w:val="Style16"/>
        <w:jc w:val="both"/>
        <w:rPr/>
      </w:pPr>
      <w:r>
        <w:rPr>
          <w:rStyle w:val="Emphasis"/>
          <w:bCs/>
          <w:i w:val="false"/>
          <w:sz w:val="32"/>
          <w:szCs w:val="32"/>
        </w:rPr>
        <w:t>Послушайте,  замечательное стихотворение о доброте</w:t>
      </w:r>
    </w:p>
    <w:p>
      <w:pPr>
        <w:pStyle w:val="Style16"/>
        <w:jc w:val="both"/>
        <w:rPr>
          <w:i/>
          <w:i/>
          <w:sz w:val="32"/>
          <w:szCs w:val="32"/>
        </w:rPr>
      </w:pPr>
      <w:r>
        <w:rPr>
          <w:rStyle w:val="Emphasis"/>
          <w:bCs/>
          <w:i w:val="false"/>
          <w:sz w:val="32"/>
          <w:szCs w:val="32"/>
        </w:rPr>
        <w:t>(читает подготовленный ученик).</w:t>
      </w:r>
    </w:p>
    <w:p>
      <w:pPr>
        <w:pStyle w:val="Normal"/>
        <w:jc w:val="left"/>
        <w:rPr>
          <w:rFonts w:ascii="Helvetica" w:hAnsi="Helvetica" w:cs="Helvetica"/>
          <w:color w:val="313439"/>
          <w:sz w:val="28"/>
          <w:szCs w:val="28"/>
          <w:shd w:fill="F5F5F5" w:val="clear"/>
        </w:rPr>
      </w:pP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Доброта нужна всем людям,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Пусть побольше добрых будет.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Говорят не зря при встрече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«Добрый день» и «Добрый вечер».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И не зря ведь есть у нас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Пожелание «В добрый час».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Доброта — она от века</w:t>
      </w:r>
      <w:r>
        <w:rPr>
          <w:rFonts w:cs="Helvetica" w:ascii="Helvetica" w:hAnsi="Helvetica"/>
          <w:color w:val="313439"/>
          <w:sz w:val="28"/>
          <w:szCs w:val="28"/>
        </w:rPr>
        <w:br/>
      </w:r>
      <w:r>
        <w:rPr>
          <w:rFonts w:cs="Helvetica" w:ascii="Helvetica" w:hAnsi="Helvetica"/>
          <w:color w:val="313439"/>
          <w:sz w:val="28"/>
          <w:szCs w:val="28"/>
          <w:shd w:fill="F5F5F5" w:val="clear"/>
        </w:rPr>
        <w:t>Украшенье человека…</w:t>
      </w:r>
    </w:p>
    <w:p>
      <w:pPr>
        <w:pStyle w:val="Normal"/>
        <w:jc w:val="left"/>
        <w:rPr>
          <w:rFonts w:ascii="Helvetica" w:hAnsi="Helvetica" w:cs="Helvetica"/>
          <w:color w:val="313439"/>
          <w:sz w:val="28"/>
          <w:szCs w:val="28"/>
          <w:shd w:fill="F5F5F5" w:val="clear"/>
        </w:rPr>
      </w:pPr>
      <w:r>
        <w:rPr>
          <w:rFonts w:cs="Helvetica" w:ascii="Helvetica" w:hAnsi="Helvetica"/>
          <w:color w:val="313439"/>
          <w:sz w:val="28"/>
          <w:szCs w:val="28"/>
          <w:shd w:fill="F5F5F5" w:val="clear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Как вы понимаете слово «доброта»? Что вам сразу приходит в голову, когда вы слышите это слово? (заслушиваются ответы детей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Видите, как по-разному мы представляем себе это понятие. А чтобы лучше разобраться, что же такое настоящая Доброта, сейчас мы отправимся в необычное путешествие. А чтобы нам не сбиться с пути, возьмём в дорогу карту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(слайд 2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На чём можно путешествовать? (самолёт, автомобиль, велосипед, пешком….). Чтобы узнать, на чём мы будем путешествовать, отгадайте загадку: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 море, в реке и озёрах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плаваю проворный, скоры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реди военных кораблей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звестен лёгкостью своей.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(катер)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3)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- Ребята, а какого человека мы называем добрым?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того, кто любит людей, животных, кто готов прийти на помощь в любую минуту, кто любит и бережет природу, добрый человек старается быть вежливым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Молодцы. Не случайно говорят: «Доброта, что солнце». Как вы понимаете это выражение?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Солнышко всех озаряет своими лучами).</w:t>
      </w:r>
    </w:p>
    <w:p>
      <w:pPr>
        <w:pStyle w:val="Normal"/>
        <w:ind w:firstLine="567"/>
        <w:rPr/>
      </w:pPr>
      <w:r>
        <w:rPr>
          <w:sz w:val="32"/>
          <w:szCs w:val="32"/>
        </w:rPr>
        <w:t>- И что же от этих лучей мы ощущаем? (теплоту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так, мы отправляемся в путешествие. Перед вами лежит карта нашего маршрута. Что же первым встретилось нам на пути? (Остров пословиц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слайд 4)</w:t>
      </w:r>
      <w:r>
        <w:rPr>
          <w:sz w:val="32"/>
          <w:szCs w:val="32"/>
        </w:rPr>
        <w:t xml:space="preserve">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Еще издавна люди стремились к добру и ненавидели зло. И эту мысль они отразили в пословицах, которые передавались из уст в уста. Поэтому первым делом мы поплывем на остров пословиц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На каждую парту выдаются рассыпанные пословицы:)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Злой не верит, что есть добрый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Добрая слава лежит, а худая бежит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обрые вести прибавят чести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оброе слово лечит, злое калечит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  <w:sz w:val="32"/>
          <w:szCs w:val="32"/>
        </w:rPr>
        <w:t>Делай другим добро – будешь сам без беды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Живи добрее, будешь всем милее </w:t>
      </w:r>
    </w:p>
    <w:p>
      <w:pPr>
        <w:pStyle w:val="Normal"/>
        <w:ind w:firstLine="567"/>
        <w:rPr/>
      </w:pPr>
      <w:r>
        <w:rPr>
          <w:sz w:val="32"/>
          <w:szCs w:val="32"/>
        </w:rPr>
        <w:t>Вам нужно из словосочетаний собрать пословицу, обсудить , в чем заключается смысл этой пословицы, а затем всем рассказать ваше общее мнени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(Дети собирают пословицы, проверяют по компьютеру, объясняют смысл этих пословиц)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и щелчке </w:t>
      </w:r>
      <w:r>
        <w:rPr>
          <w:b/>
          <w:sz w:val="32"/>
          <w:szCs w:val="32"/>
        </w:rPr>
        <w:t>слайда 5</w:t>
      </w:r>
      <w:r>
        <w:rPr>
          <w:sz w:val="32"/>
          <w:szCs w:val="32"/>
        </w:rPr>
        <w:t xml:space="preserve"> соединяются части послов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з этих пословиц мы видим, что добро всегда приносит радость окружающим людя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- Но не только народ сочинят пословицы о доброте. Тему доброты затрагивали и известные во всём мире люди. Автора вы ещё можете не знать, но послушайте, какие высказывания они посвящали доброте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6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72" w:hRule="atLeast"/>
        </w:trPr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брота — это то, что может услышать глухой и увидеть слепой.       Марк Тве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олько в человеке доброты, столько в нем и жизни.        Эмерсон</w:t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ай добро украдкой и стыдись выставлять его напоказ. Александр Поуп</w:t>
            </w:r>
          </w:p>
        </w:tc>
      </w:tr>
    </w:tbl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ое задание «Доброе дело»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Учитель раздаёт карточки с рисунками любых предметов или явлений окружающего мира, например: солнце, ветер, земля, деревья, дом, мебель, посуда, одежда и т.д. Каждый должен рассказать о доброте того, кто ему достался на карточке, не называя его. Дети должны угадать, о ком рассказывали их друзь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пример: поит, умывает (вода); укрывает, защищает от непогоды, дарит уют (дом) и т.д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вый шаг к доброте – это доброе слово, или волшебное слово. Поэтому наше путешествие продолжается, мы отправляемся в Город вежливости 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7).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А какие вежливые, волшебные слова вы знаете? (ответы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Я вам буду читать начало  стихотворение, а вы его закончит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Я, признаться, удивлен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Расскажу вам вот о че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Встретил шуструю Настен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67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Я на улице сейчас,</w:t>
        <w:tab/>
        <w:tab/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астя добрая девчонка –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Она ходит в первый класс.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Но давно уже от Насти 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Я не слышу слово… (здравствуйте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Дед на внучку осерчал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Экая досад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Он портфель ей подарил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Думал, будет рад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о зачем молчать как рыба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Ну сказала бы…(спасибо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Встретил Витю, я соседа,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Встреча грустная была: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а меня он, как торпеда,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алетел из-за угла!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Но напрасно я от Вити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Ждал лишь слова…(извините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А теперь послушайте рассказ и ,где нужно, вставляйте подходящие слов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«Однажды Витя поехал к бабушке в гости. В автобусе он сел у окна и с удовольствием рассматривал улиц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На останове вошла пожилая женщина. Витя встал и сказал ей: «Садитесь </w:t>
      </w:r>
      <w:r>
        <w:rPr>
          <w:b/>
          <w:i/>
          <w:sz w:val="32"/>
          <w:szCs w:val="32"/>
        </w:rPr>
        <w:t>…(</w:t>
      </w:r>
      <w:r>
        <w:rPr>
          <w:b/>
          <w:sz w:val="32"/>
          <w:szCs w:val="32"/>
        </w:rPr>
        <w:t>пожалуйста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Женщина тоже была вежлива, она поблагодарила Витю и сказала ему: </w:t>
      </w:r>
      <w:r>
        <w:rPr>
          <w:b/>
          <w:sz w:val="32"/>
          <w:szCs w:val="32"/>
        </w:rPr>
        <w:t>…(спасибо)</w:t>
      </w:r>
      <w:r>
        <w:rPr>
          <w:sz w:val="32"/>
          <w:szCs w:val="32"/>
        </w:rPr>
        <w:t>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Вдруг автобус неожиданно остановился. Витя на удержался и упал на стоящего впереди мужчину. Мужчина хотел рассердиться и сказать Вите, что надо за что-то держаться, но Витя быстро сказал ему … </w:t>
      </w:r>
      <w:r>
        <w:rPr>
          <w:b/>
          <w:sz w:val="32"/>
          <w:szCs w:val="32"/>
        </w:rPr>
        <w:t>(извините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ужчина улыбнулся и тихо произнес: «Ничего, бывает. Ты сам не ушибся?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- Волшебные слова мы вспомнили. А как вы думаете – от чего зависит их сила? Сейчас мы посмотрим сценку, а потом попробуем ответить на этот вопрос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ти показывают инсценировку стихотворения З.Бядули “Петрусь”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бещал отцу Петрусь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за вежливость возьмусь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Буду всех благодарить,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рвым “здравствуй” говорить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т мальчишка со стараньем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ыполняет обещань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идит – утром у сторожки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ремлет сторож на порожке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а посту он ночь не спал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олько-только задрема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Петрусь как заорет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С добрым утром, дед Федот!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ед ругнул его спросонок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Убирайся, постреленок!</w:t>
      </w:r>
    </w:p>
    <w:p>
      <w:pPr>
        <w:pStyle w:val="Normal"/>
        <w:ind w:firstLine="567"/>
        <w:rPr/>
      </w:pPr>
      <w:r>
        <w:rPr>
          <w:sz w:val="32"/>
          <w:szCs w:val="32"/>
        </w:rPr>
        <w:t>Вот Петрусь догнал Яринку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а как дернет за косынку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ы куда, Яринка, стой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здороваюсь с тобой!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Та отпрянула в сторонку –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 невежлива девчонка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Нес знакомый стопку книг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Петрусь с ограды – прыг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Чуть не сел ему на плечи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звините, добрый вечер!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ы, – знакомый закричал, –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 невежа, и нахал!-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етя очень удивлен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зве был невежлив он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- Как выдумаете, вежлив ли на самом деле Петрусь? Почему поступки мальчика нельзя назвать вежливыми?</w:t>
      </w:r>
    </w:p>
    <w:p>
      <w:pPr>
        <w:pStyle w:val="Normal"/>
        <w:ind w:firstLine="567"/>
        <w:rPr/>
      </w:pPr>
      <w:r>
        <w:rPr>
          <w:sz w:val="32"/>
          <w:szCs w:val="32"/>
        </w:rPr>
        <w:t>- Так отчего же зависит сила волшебных слов? (ответы детей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- Правильно, сила волшебных слов зависит от того, как именно они сказаны, каким голосом – спокойным и приветливым или грубым и невежливым. Сказанные грубо, они просто перестают быть волшебными. Недаром в народе говорят “Самолюб никому не люб”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Молодцы, хорошо знаете волшебные слова. Старайтесь употреблять их чащ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сейчас мы с вами поиграем. Игра называется «Пожалуйста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Я буду называть действия, а вы будете их выполнять в том случае, если услышите слово «Пожалуйста» (Физкультминутка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Непросто быть вежливым и культурным человеком. Этому необходимо учиться всю жизнь. А помогают нам в этом не только наши родители, учителя, но и старые, добрые сказки. Наш дальнейший путь лежит в Сказочную долину</w:t>
      </w:r>
    </w:p>
    <w:p>
      <w:pPr>
        <w:pStyle w:val="Normal"/>
        <w:ind w:firstLine="567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8).</w:t>
      </w:r>
      <w:r>
        <w:rPr>
          <w:sz w:val="32"/>
          <w:szCs w:val="32"/>
        </w:rPr>
        <w:t xml:space="preserve"> Ведь именно в сказках Добро всегда побеждает зло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Давайте, ребята, вспомним, какие сказочные герои творили добрые дела, приносили радость окружающим. А поможет нам в этом Сказочный сундук( </w:t>
      </w:r>
      <w:r>
        <w:rPr>
          <w:b/>
          <w:sz w:val="32"/>
          <w:szCs w:val="32"/>
        </w:rPr>
        <w:t>Слайд 9).</w:t>
      </w:r>
      <w:r>
        <w:rPr>
          <w:sz w:val="32"/>
          <w:szCs w:val="32"/>
        </w:rPr>
        <w:t xml:space="preserve"> Вам нужно догадаться, о ком или о чём идёт реч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(Папа Карло)(При нажатии мышки на </w:t>
      </w:r>
      <w:r>
        <w:rPr>
          <w:b/>
          <w:sz w:val="32"/>
          <w:szCs w:val="32"/>
        </w:rPr>
        <w:t>слайде 9</w:t>
      </w:r>
      <w:r>
        <w:rPr>
          <w:sz w:val="32"/>
          <w:szCs w:val="32"/>
        </w:rPr>
        <w:t xml:space="preserve"> появляются иллюстрации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Этот герой лечил зверей и птиц, спас больных зверей Африки (Айболит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Это были любимые цветы девочки, которая оказалась сильнее Снежной королевы и спасла своего друга из ледяного плена (Герда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Это сказочный герой помог своему хозяину стать маркизом, жениться на принцессе и стать владельцем огромного замка (Кот в сапогах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Эта собачка была неразлучным другом девочки, которая помогла Страшиле, Железному дровосеку и Трусливому Льву обрести то, чего им не хватало в жизни (Татошка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Чем же отличаются эти сказочные герои от других героев, например Бабы-Яги, Карабаса-Барабаса?) (Тем, что они творят добро, помогают доброму человеку, хорошему делу, мешают злому)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теперь послушайте новую сказку и скажите, как она связана с нашей темой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ром ни одно доброе дело не пропадает . А.Неелова</w:t>
      </w:r>
    </w:p>
    <w:p>
      <w:pPr>
        <w:pStyle w:val="Normal"/>
        <w:ind w:firstLine="567"/>
        <w:rPr/>
      </w:pPr>
      <w:r>
        <w:rPr>
          <w:sz w:val="32"/>
          <w:szCs w:val="32"/>
        </w:rPr>
        <w:t>Вспахал крестьянин свою полоску, заборонил ее и посеял. С утра до позднего вечера работал крестьянин в поле, чтобы было чем осенью прокормиться. Хороши были у крестьянина всходы, быстро поднялась рожь и выгнала колос. Но тут на беду слишком рано наступила жара, начал колос желтеть и не давать зерну роста. «Ну, — думает крестьянин, — пропал мой урожай, как-то я проживу теперь с детишками?» И что ни день, все в поле ходит, на небо посматривает — не пошлет ли Бог дождичк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от как-то раз стоит он на своей полоске и горюет. Увидели его две маленькие дождевые капельки, и говорит одна капелька другой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Жаль мне мужичка, сколько труда приложил, а без дождя пропадает его рожь. Как бы помочь ем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ак то так, — ответила другая капелька, — да что ты можешь сделать. Посмотри, какая ты крошечная — тебе не смочить и самой маленькой травк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Правда твоя, — согласилась капелька, — а все же, может быть, хоть немного утешу беднягу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смотрела ей вслед другая капелька и подумала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Не хочу от нее отставать, пойду и я за не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 вот упали обе капельки — одна крестьянину на лоб, другая — на колос рж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Слава тебе, Господи, дождь собирается, — обрадовался крестьянин; — не останусь я теперь без хлеб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ем временем собралось много-много дождевых капелек и принялись толковать о том, как обрадовался крестьянин их подружка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Пойду и я порадую мужичка, — надумала, наконец, одна из капелек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И я! И я! ИI я! — послышалось со всех сторон и капельки дружно брызнули на землю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правилась рожь, стала хорошо наливать зерно, снял крестьянин со своей полоски богатый урожай. Да, не пожалей его маленькая дождевая капелька и не собрать бы ему и семян со своей полоски, Пришлось бы всю зиму с семьей голода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Так как же эта сказка связана с нашей темой? Какова её основная мысль? (ответы детей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Молодц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Итак, ребята, наш кораблик причалил к последней пристани под названием «Добрая земля»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10</w:t>
      </w:r>
      <w:r>
        <w:rPr>
          <w:sz w:val="32"/>
          <w:szCs w:val="32"/>
        </w:rPr>
        <w:t xml:space="preserve">)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Но посмотрите, земля пустынна, она покрыта туманом. Давайте сделаем так, чтобы солнце на этой земле засияло ярко-ярко. Как вы думаете, что должно быть на земле, чтоб туман ушёл, а земля стала Доброй? (должно быть солнышко,  жить животные, петь птицы, цвести сады) (При нажатии на мышь, </w:t>
      </w:r>
      <w:r>
        <w:rPr>
          <w:b/>
          <w:sz w:val="32"/>
          <w:szCs w:val="32"/>
        </w:rPr>
        <w:t>на слайде 11</w:t>
      </w:r>
      <w:r>
        <w:rPr>
          <w:sz w:val="32"/>
          <w:szCs w:val="32"/>
        </w:rPr>
        <w:t xml:space="preserve"> появляются названные детьми предметы)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А как вы думаете, люди должны быть на Доброй земле? (почти все дети отвечают «да»)</w:t>
      </w:r>
    </w:p>
    <w:p>
      <w:pPr>
        <w:pStyle w:val="Normal"/>
        <w:ind w:firstLine="567"/>
        <w:rPr/>
      </w:pPr>
      <w:r>
        <w:rPr>
          <w:sz w:val="32"/>
          <w:szCs w:val="32"/>
        </w:rPr>
        <w:t>- Конечно, ведь весь животный и растительный мир планеты зависит от нас – людей. А если мы будем злыми и жестокими по отношению к природе, то и цветы все погибнут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- Посмотрите на картину, которая у нас с вами получилась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ого же мы называем добрым человеком? (ответы детей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- Добравшись до Доброй земли вы, наверное, поняли, что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А что полезного, нужного для себя с занятия вы возьмете, шагая по Доброй земле?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- Я всех благодарю за теплый, доверительный разговор, за добрые,  мысли, за творческое отношение к работе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айд 12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слова – корни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мысли – цветы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дела – плоды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обрые сердца – сад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Заботьтесь о своем саде и не позволяйте ему зарастать сорняками, наполняйте его солнечным светом, добрыми словами и добрыми делами! </w:t>
      </w:r>
    </w:p>
    <w:p>
      <w:pPr>
        <w:pStyle w:val="Normal"/>
        <w:spacing w:before="280" w:after="280"/>
        <w:ind w:left="360" w:hanging="0"/>
        <w:rPr/>
      </w:pPr>
      <w:r>
        <w:rPr>
          <w:sz w:val="32"/>
          <w:szCs w:val="32"/>
        </w:rPr>
        <w:t>А закончить наше занятие я предлагаю  песенкой кота Леопольда «Если добрый ты», споем ее вмест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7:00Z</dcterms:created>
  <dc:creator>Admin</dc:creator>
  <dc:description/>
  <cp:keywords/>
  <dc:language>en-US</dc:language>
  <cp:lastModifiedBy>Galina</cp:lastModifiedBy>
  <cp:lastPrinted>2014-12-18T10:36:00Z</cp:lastPrinted>
  <dcterms:modified xsi:type="dcterms:W3CDTF">2014-12-18T06:37:00Z</dcterms:modified>
  <cp:revision>25</cp:revision>
  <dc:subject/>
  <dc:title/>
</cp:coreProperties>
</file>