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59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по психологии для четвёртого класса                                              “Путешествия Маленького Принца”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анное занятие проводится в рамках программы развивающих занятий по психологии для четвёртых классов “Путешествия Маленького Принца”. На этих занятиях учащиеся знакомятся с понятиями общей психологии, такими как внимание, память, воображение и мышление. При разработке занятий использовалась сказка, педагога-психолога М.Уколовой “Необыкновенное путешествие обыкновенного мальчика в страну Психику”, опубликованная в газете “Школьный психолог” №14 за 2008 год. Предложенная сказка вызвала большой интерес у учащихся, но “Путешествия Маленького Принца” уже были разработаны и знакомы детям с первого по третий класс и расставаться с полюбившимся героем они не хотели, поэтому главные герои поменяли свои имена (приношу свои извинения за это автору). Занятия по данной программе проводятся педагогом-психологом, представленное здесь занятие рассчитано на два часа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дать определение мышлению, как одному из психических процессов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учащихся с мыслительными операциями;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работать в малой группе;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чь учащимся усвоить понятие “способности” и осознать свою уникальность.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…</w:t>
      </w:r>
      <w:r>
        <w:rPr>
          <w:rFonts w:cs="Times New Roman" w:ascii="Times New Roman" w:hAnsi="Times New Roman"/>
          <w:sz w:val="28"/>
          <w:szCs w:val="28"/>
        </w:rPr>
        <w:t>Наконец впереди показались горы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это? – спросил Маленький Принц у Мудрой Совы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горы Мышления. Вот видишь не высокую гору – это Наглядно-действенное Мышление, её мы начинаем преодолевать ещё совсем маленькими, когда не умеем представлять себе образы предметов, не умеем говорить, а значит и мыслить словами. Предметы, которые попадались к нам на глаза, мы исследовали с помощью органов чувств. Мы хватали их руками, трясли, ломали и разбирали на части, сваливали в кучу, разбрасывали, что-то пытались построить, то есть действовали. Не видя предмета и не действуя с ним, мы ничего не могли о нём узнать”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мы используем наглядно-действенное мышление сейчас, в школе, дома?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их профессиях может использоваться наглядно-действенное мышление?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…</w:t>
      </w:r>
      <w:r>
        <w:rPr>
          <w:rFonts w:cs="Times New Roman" w:ascii="Times New Roman" w:hAnsi="Times New Roman"/>
          <w:sz w:val="28"/>
          <w:szCs w:val="28"/>
        </w:rPr>
        <w:t>Вторая гора повыше. Она называется Наглядно-образное Мышление. Эту гору мы преодолеваем, когда немного подрастаем. Теперь нам не обязательно брать предметы в руки, чтобы что-то узнать о них. Достаточно рассмотреть его или представить себе образ этого предмета. Наглядно-образное Мышление помогает дошкольникам и первоклассникам решать простые задачи на сложение и вычитание, опираясь на рисунки”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Где мы ещё пользуемся наглядно-образным мышлением?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ья гора самая высокая. Это Словесно-логическое Мышление. На ней зарождается река Речь. В школе этот вид Мышления является самым главным. Поступая в первый класс, мы не только умеем мыслить образами, но и владеем многими отвлечёнными понятиями, которые можем выражать словами, умеем рассуждать, объяснять, делать выводы. Но до вершины этой горы нам ещё далеко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 зайдём в гости к мышлению, - предложила Мудрая Сова Маленькому Принцу”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герои вошли во дворец. Мышление встретило их очень любезно и предложило познакомиться со своими помощниками Мыслительными Операциями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 Анализ, - представился первый богатырь. – Моя задача состоит в том, чтобы разделять целое на части. А мой друг Синтез, составляет из частей единое целое. Чтобы понять, как это происходит, выполните наши задания. </w:t>
      </w:r>
    </w:p>
    <w:p>
      <w:pPr>
        <w:pStyle w:val="TextBody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садятся в малые группы, и выполняют задания, соревнуясь друг с другом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новое слово, взяв по одному слогу из представленных на слайде слов.</w:t>
      </w:r>
    </w:p>
    <w:p>
      <w:pPr>
        <w:pStyle w:val="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ман</w:t>
      </w:r>
    </w:p>
    <w:p>
      <w:pPr>
        <w:pStyle w:val="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ена</w:t>
      </w:r>
    </w:p>
    <w:p>
      <w:pPr>
        <w:pStyle w:val="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ал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как можно больше слов из букв этого слова:</w:t>
      </w:r>
    </w:p>
    <w:p>
      <w:pPr>
        <w:pStyle w:val="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олок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задании необходимо переставив буквы, составить новые слова.</w:t>
      </w:r>
    </w:p>
    <w:p>
      <w:pPr>
        <w:pStyle w:val="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ос</w:t>
      </w:r>
    </w:p>
    <w:p>
      <w:pPr>
        <w:pStyle w:val="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шат</w:t>
      </w:r>
    </w:p>
    <w:p>
      <w:pPr>
        <w:pStyle w:val="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ан</w:t>
      </w:r>
    </w:p>
    <w:p>
      <w:pPr>
        <w:pStyle w:val="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па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нашими заданиями вы справились. Теперь очередь Обобщения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ня зовут Обобщение. Я объединяю предметы и явления в группы по существенным признакам и владею общими понятиями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ё задание такое: подберите общее название к каждой группе слов:</w:t>
      </w:r>
    </w:p>
    <w:p>
      <w:pPr>
        <w:pStyle w:val="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ол, диван, табурет;</w:t>
      </w:r>
    </w:p>
    <w:p>
      <w:pPr>
        <w:pStyle w:val="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бака, баран, свинья;</w:t>
      </w:r>
    </w:p>
    <w:p>
      <w:pPr>
        <w:pStyle w:val="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омашка, василёк, колокольчик;</w:t>
      </w:r>
    </w:p>
    <w:p>
      <w:pPr>
        <w:pStyle w:val="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ларнет, скрипка, баян;</w:t>
      </w:r>
    </w:p>
    <w:p>
      <w:pPr>
        <w:pStyle w:val="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рач, инженер, механизатор;</w:t>
      </w:r>
    </w:p>
    <w:p>
      <w:pPr>
        <w:pStyle w:val="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треугольник, ромб, круг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 этом задании в каждой группе найдите одно лишнее:</w:t>
      </w:r>
    </w:p>
    <w:p>
      <w:pPr>
        <w:pStyle w:val="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усь, курица, собака, индюк;</w:t>
      </w:r>
    </w:p>
    <w:p>
      <w:pPr>
        <w:pStyle w:val="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пуста, яблоко, фасоль, огурец;</w:t>
      </w:r>
    </w:p>
    <w:p>
      <w:pPr>
        <w:pStyle w:val="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шкаф, пальто, платье, брюки;</w:t>
      </w:r>
    </w:p>
    <w:p>
      <w:pPr>
        <w:pStyle w:val="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шапка, ботинки, шляпа, кепка;</w:t>
      </w:r>
    </w:p>
    <w:p>
      <w:pPr>
        <w:pStyle w:val="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осква, Франция, Лондон, Париж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перёд вышла помощница Мышления и представилась: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ня зовут Классификация. Я распределяю имеющиеся в распоряжении Мышления предметы и явления на группы в соответствии с их общими признаками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ите, пожалуйста, на две группы эти слова: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, медведь, лиса, лошадь, собака, корова, волк, тигр, овца, лось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это задание потруднее будет. Разделите на группы слова: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ьсин, кровать, девочка, слон, этажерка, обезьяна, мандарин, мужчина, стол, лягушка, груша, женщина, бабочка, кресло, персик, мальчик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ня зовут Абстрагирование, - представился ещё один помощник. – Я выделяю общие важные признаки и свойства предметов и явлений, отвлекаюсь от остальных, признаков, которые мне не нужны, и рассматриваю выделенный признак отдельно. В этом мне помогает Анализ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ё задание следующее: выделите общие признаки следующих объектов:</w:t>
      </w:r>
    </w:p>
    <w:p>
      <w:pPr>
        <w:pStyle w:val="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инжал, нож, ножницы.</w:t>
      </w:r>
    </w:p>
    <w:p>
      <w:pPr>
        <w:pStyle w:val="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ороженое, лёд, снег.</w:t>
      </w:r>
    </w:p>
    <w:p>
      <w:pPr>
        <w:pStyle w:val="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яч, апельсин, луна.</w:t>
      </w:r>
    </w:p>
    <w:p>
      <w:pPr>
        <w:pStyle w:val="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да, молоко, керосин.</w:t>
      </w:r>
    </w:p>
    <w:p>
      <w:pPr>
        <w:pStyle w:val="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голь, бензин, дерево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меня зовут Конкретизация, - сказала девушка помощница вышедшая вперёд. – Моё дело – возвращать мысли от абстрактных понятий к конкретным образам. Я помогаю приводить примеры к правилам. И во время этого путешествия я помогаю вам. Ведь легче понять конкретное, чем абстрактное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это моё задание: назовите три предмета, относящиеся к понятиям.</w:t>
      </w:r>
    </w:p>
    <w:p>
      <w:pPr>
        <w:pStyle w:val="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Животные Африки.</w:t>
      </w:r>
    </w:p>
    <w:p>
      <w:pPr>
        <w:pStyle w:val="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ультурные растения.</w:t>
      </w:r>
    </w:p>
    <w:p>
      <w:pPr>
        <w:pStyle w:val="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рифметические действия.</w:t>
      </w:r>
    </w:p>
    <w:p>
      <w:pPr>
        <w:pStyle w:val="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знавательные процессы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ним вышло Сравнение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 устанавливаю сходства и различия, имеющиеся между предметами и явлениями. У меня есть твёрдые правила: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сли я сравниваю между собой не конкретные предметы, а отвлечённые понятия, я выбираю признаки, которые свойственны всем предметам, относящимся к этому понятию. Например, если я ищу сходства и различия между собакой и кошкой вообще, я не стану говорить, что собака чёрная, а кошка рыжая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ходства и различия я ищу только по одинаковым признакам. К примеру: мяч круглый, а кирпич прямоугольный. То есть сравниваю мяч и кирпич по форме. Но нельзя сравнивать “Мяч круглый, а из кирпичей строят дома”. Ведь форма предмета и назначение предмета – это разные признаки, и по ним не может быть сравнения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ё задание такое, соблюдая мои правила, найдите сходства и различия между:</w:t>
      </w:r>
    </w:p>
    <w:p>
      <w:pPr>
        <w:pStyle w:val="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акой и белкой.</w:t>
      </w:r>
    </w:p>
    <w:p>
      <w:pPr>
        <w:pStyle w:val="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рандашом и ручкой.</w:t>
      </w:r>
    </w:p>
    <w:p>
      <w:pPr>
        <w:pStyle w:val="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мидором и солнцем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вы и познакомились с моими помощниками. А теперь подумайте над моими вопросами: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способности?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бывают способности?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чего они нужны человеку?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способности должны быть у хорошего врача, учителя, ученика?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У каждого человека есть какие-то способности, но некоторые люди ничего о них не знают, либо знают, но не используют их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Какие способности помогают Мышлению? (</w:t>
      </w:r>
      <w:r>
        <w:rPr>
          <w:rFonts w:cs="Times New Roman" w:ascii="Times New Roman" w:hAnsi="Times New Roman"/>
          <w:i/>
          <w:sz w:val="28"/>
          <w:szCs w:val="28"/>
        </w:rPr>
        <w:t>Умственны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ственные способности можно развивать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Игра “Кто больше?”. Соревнование между группами, кто больше назовёт в которых последняя буква 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олова М. Необыкновенное путешествие обыкновенного мальчика в страну Психику. Газета “Школьный психолог”, №14/2008 г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хлаева О.В. Тропинка к своему Я. Начальная школа. – М., 2009 г.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2240" w:h="15840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75" w:after="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13970" cy="139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4040" cy="1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1.15pt;width:1.05pt;height:1.05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2285365" cy="38080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285280" cy="380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299.9pt;width:179.9pt;height:299.8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2240" w:h="15840"/>
      <w:pgMar w:left="1134" w:right="1134" w:gutter="0" w:header="72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Liberation Serif;MS Mincho" w:hAnsi="Liberation Serif;MS Mincho" w:eastAsia="DejaVu Sans;MS Mincho" w:cs="DejaVu Sans;MS Mincho"/>
      <w:kern w:val="2"/>
      <w:sz w:val="24"/>
      <w:szCs w:val="24"/>
      <w:lang w:bidi="hi-IN"/>
    </w:rPr>
  </w:style>
  <w:style w:type="character" w:styleId="Style16">
    <w:name w:val="Верхний колонтитул Знак"/>
    <w:basedOn w:val="Style14"/>
    <w:qFormat/>
    <w:rPr>
      <w:rFonts w:ascii="Liberation Serif;MS Mincho" w:hAnsi="Liberation Serif;MS Mincho" w:eastAsia="DejaVu Sans;MS Mincho" w:cs="Mangal"/>
      <w:kern w:val="2"/>
      <w:sz w:val="24"/>
      <w:szCs w:val="21"/>
      <w:lang w:bidi="hi-IN"/>
    </w:rPr>
  </w:style>
  <w:style w:type="character" w:styleId="Style17">
    <w:name w:val="Нижний колонтитул Знак"/>
    <w:basedOn w:val="Style14"/>
    <w:qFormat/>
    <w:rPr>
      <w:rFonts w:ascii="Liberation Serif;MS Mincho" w:hAnsi="Liberation Serif;MS Mincho" w:eastAsia="DejaVu Sans;MS Mincho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3:47:00Z</dcterms:created>
  <dc:creator>user</dc:creator>
  <dc:description/>
  <cp:keywords/>
  <dc:language>en-US</dc:language>
  <cp:lastModifiedBy>user</cp:lastModifiedBy>
  <dcterms:modified xsi:type="dcterms:W3CDTF">2015-03-07T13:47:00Z</dcterms:modified>
  <cp:revision>2</cp:revision>
  <dc:subject/>
  <dc:title/>
</cp:coreProperties>
</file>