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, я представляю проект, который мы делали всем классом</w:t>
      </w:r>
    </w:p>
    <w:p>
      <w:pPr>
        <w:pStyle w:val="Normal"/>
        <w:rPr/>
      </w:pPr>
      <w:r>
        <w:rPr/>
        <w:t>«Нужно ли в школе изучать: Биологию, русский язык, обществознание и информатику???»</w:t>
      </w:r>
    </w:p>
    <w:p>
      <w:pPr>
        <w:pStyle w:val="Normal"/>
        <w:rPr/>
      </w:pPr>
      <w:r>
        <w:rPr/>
        <w:t xml:space="preserve">Целями нашего проекта было: </w:t>
      </w:r>
    </w:p>
    <w:p>
      <w:pPr>
        <w:pStyle w:val="Normal"/>
        <w:rPr/>
      </w:pPr>
      <w:r>
        <w:rPr/>
        <w:t>1 - исследовать мнение людей разных возрастов на нужность изучения этих предметов в школе;</w:t>
      </w:r>
    </w:p>
    <w:p>
      <w:pPr>
        <w:pStyle w:val="Normal"/>
        <w:rPr/>
      </w:pPr>
      <w:r>
        <w:rPr/>
        <w:t>2 - понять для чего эти знания пригодятся нам в нашей будущей жизни и жизни планеты в целом;</w:t>
      </w:r>
    </w:p>
    <w:p>
      <w:pPr>
        <w:pStyle w:val="Normal"/>
        <w:rPr/>
      </w:pPr>
      <w:r>
        <w:rPr/>
        <w:t>3 - обратить внимание на то, чему стоит уделять больше времени в школьной программе.</w:t>
      </w:r>
    </w:p>
    <w:p>
      <w:pPr>
        <w:pStyle w:val="Normal"/>
        <w:rPr/>
      </w:pPr>
      <w:r>
        <w:rPr/>
        <w:t xml:space="preserve">Итак, </w:t>
      </w:r>
    </w:p>
    <w:p>
      <w:pPr>
        <w:pStyle w:val="Normal"/>
        <w:rPr/>
      </w:pPr>
      <w:r>
        <w:rPr/>
        <w:t>сначала, мы разделились на группы по предметам и составили анкеты;</w:t>
      </w:r>
    </w:p>
    <w:p>
      <w:pPr>
        <w:pStyle w:val="Normal"/>
        <w:rPr/>
      </w:pPr>
      <w:r>
        <w:rPr/>
        <w:t>затем их размножили и провели анкетирование среди учащихся 6-7 классов, 10 классов и наших родителей;</w:t>
      </w:r>
    </w:p>
    <w:p>
      <w:pPr>
        <w:pStyle w:val="Normal"/>
        <w:rPr/>
      </w:pPr>
      <w:r>
        <w:rPr/>
        <w:t>дальше начался важный этап обработки и пересчета, собранной информации и составления диаграмм;</w:t>
      </w:r>
    </w:p>
    <w:p>
      <w:pPr>
        <w:pStyle w:val="Normal"/>
        <w:rPr/>
      </w:pPr>
      <w:r>
        <w:rPr/>
        <w:t>и наконец, мы готовы представить вам результаты наших исследований!</w:t>
      </w:r>
    </w:p>
    <w:p>
      <w:pPr>
        <w:pStyle w:val="Normal"/>
        <w:rPr/>
      </w:pPr>
      <w:r>
        <w:rPr/>
        <w:t>слайд</w:t>
      </w:r>
    </w:p>
    <w:p>
      <w:pPr>
        <w:pStyle w:val="Normal"/>
        <w:rPr/>
      </w:pPr>
      <w:r>
        <w:rPr>
          <w:b/>
        </w:rPr>
        <w:t>Первым делом</w:t>
      </w:r>
      <w:r>
        <w:rPr/>
        <w:t>, мы просили оценить нужность изучения русского языка, обществознания, биологии и информатики по 10 бальной шкале</w:t>
      </w:r>
    </w:p>
    <w:p>
      <w:pPr>
        <w:pStyle w:val="Normal"/>
        <w:rPr/>
      </w:pPr>
      <w:r>
        <w:rPr/>
        <w:t>вот что получилось:</w:t>
      </w:r>
    </w:p>
    <w:p>
      <w:pPr>
        <w:pStyle w:val="Normal"/>
        <w:rPr/>
      </w:pPr>
      <w:r>
        <w:rPr/>
        <w:t>нужность изучения русского языка, почти ни у кого не вызывает сомнения, а вот нужность обществознания, информатики и биологии у некоторых школьников средней школы вызывает сомнения;</w:t>
      </w:r>
    </w:p>
    <w:p>
      <w:pPr>
        <w:pStyle w:val="Normal"/>
        <w:rPr/>
      </w:pPr>
      <w:r>
        <w:rPr/>
        <w:t>еще хочется обратить внимание на то что, у старшеклассников изучение информатики оценено в среднем на 5 баллов…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>теперь более детально по каждому из предметов:</w:t>
      </w:r>
    </w:p>
    <w:p>
      <w:pPr>
        <w:pStyle w:val="Normal"/>
        <w:rPr/>
      </w:pPr>
      <w:r>
        <w:rPr/>
        <w:t xml:space="preserve">то что знания по </w:t>
      </w:r>
      <w:r>
        <w:rPr>
          <w:b/>
        </w:rPr>
        <w:t>русскому языку</w:t>
      </w:r>
      <w:r>
        <w:rPr/>
        <w:t xml:space="preserve"> пригодятся в жизни ни у кого не вызывает сомнения</w:t>
      </w:r>
    </w:p>
    <w:p>
      <w:pPr>
        <w:pStyle w:val="Normal"/>
        <w:rPr/>
      </w:pPr>
      <w:r>
        <w:rPr/>
        <w:t>а вот, то что изучение русского языка полезно для общего развития  понятно только половине учащихся средней школы, интересно, что старшеклассники смотрят в будущее и понимают, что изучение русского языка нужно не только для получения высоких баллов на экзамене…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>для чего же в жизни может пригодиться знание русского языка?</w:t>
      </w:r>
    </w:p>
    <w:p>
      <w:pPr>
        <w:pStyle w:val="Normal"/>
        <w:rPr/>
      </w:pPr>
      <w:r>
        <w:rPr/>
        <w:t>родители на этот вопрос отвечают однозначно: в первую очередь для того, чтобы ощущать себя полноценным членом общества  и все остальные участники опроса тоже считают это важным</w:t>
      </w:r>
    </w:p>
    <w:p>
      <w:pPr>
        <w:pStyle w:val="Normal"/>
        <w:rPr/>
      </w:pPr>
      <w:r>
        <w:rPr/>
        <w:t>а вот на второе место учащиеся средней школы ставят умение грамотно и правильно составить резюме при поступлении на работу, а старшеклассники считают, что  знание этого предмета поможет им произвести впечатление на окружающих</w:t>
      </w:r>
    </w:p>
    <w:p>
      <w:pPr>
        <w:pStyle w:val="Normal"/>
        <w:rPr/>
      </w:pPr>
      <w:r>
        <w:rPr>
          <w:b/>
        </w:rPr>
        <w:t xml:space="preserve">слайд     </w:t>
      </w:r>
    </w:p>
    <w:p>
      <w:pPr>
        <w:pStyle w:val="Normal"/>
        <w:rPr/>
      </w:pPr>
      <w:r>
        <w:rPr/>
        <w:t>последний вопрос был: какая из проблем русского языка вам кажется наиболее острой?</w:t>
      </w:r>
    </w:p>
    <w:p>
      <w:pPr>
        <w:pStyle w:val="Normal"/>
        <w:rPr/>
      </w:pPr>
      <w:r>
        <w:rPr/>
        <w:t>опять оказалось, что все на первое место поставили одну и ту же проблему: тотальная безграмотность, на втором месте у родителей - вытеснение русских слов иностранными, а у школьников - падение интереса к чтению! и засилье ненормативной лексики в повседневной жизни.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 xml:space="preserve">следующий предмет - </w:t>
      </w:r>
      <w:r>
        <w:rPr>
          <w:b/>
        </w:rPr>
        <w:t>обществознание</w:t>
      </w:r>
      <w:r>
        <w:rPr/>
        <w:t xml:space="preserve"> для чего же оно может пригодиться в жизни?</w:t>
      </w:r>
    </w:p>
    <w:p>
      <w:pPr>
        <w:pStyle w:val="Normal"/>
        <w:rPr/>
      </w:pPr>
      <w:r>
        <w:rPr/>
        <w:t>тут все единогласны, что на первом месте для умения вести себя в обществе, на втором для понимания современной политической ситуации, на третьем для отстаивания своих прав в суде и последнее - для осознанного голосования на выборах. Хочется отметить, что старшеклассники отдают последним двум пунктам около 50% голосов - это значит, что они хотят быть активными гражданами.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>какие наиболее острые проблемы, связанные с обществознанием волнуют нас?</w:t>
      </w:r>
    </w:p>
    <w:p>
      <w:pPr>
        <w:pStyle w:val="Normal"/>
        <w:rPr/>
      </w:pPr>
      <w:r>
        <w:rPr/>
        <w:t>на первое место родители поставили - войну на Украине, потому что война - это всегда погибшие..</w:t>
      </w:r>
    </w:p>
    <w:p>
      <w:pPr>
        <w:pStyle w:val="Normal"/>
        <w:rPr/>
      </w:pPr>
      <w:r>
        <w:rPr/>
        <w:t>а учащиеся и средней и старшей школы поставили - взаимоотношения с США, что тоже очень важно и у всех групп опрашиваемых, на третьем месте экономический кризис.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>
          <w:b/>
        </w:rPr>
        <w:t xml:space="preserve">биология </w:t>
      </w:r>
      <w:r>
        <w:rPr/>
        <w:t>для чего же нужно ее изучать?</w:t>
      </w:r>
    </w:p>
    <w:p>
      <w:pPr>
        <w:pStyle w:val="Normal"/>
        <w:rPr/>
      </w:pPr>
      <w:r>
        <w:rPr/>
        <w:t>тут мнения разошлись: 6-7 классники считают, что в первую очередь биологию нужно изучать так, чтобы ее можно было применять в жизни: как сажать цветы? как поливать? почему  и как нужно вести ЗОЖ? при этом около 10% считают учащихся что биологию и вовсе не нужно изучать…</w:t>
      </w:r>
    </w:p>
    <w:p>
      <w:pPr>
        <w:pStyle w:val="Normal"/>
        <w:rPr/>
      </w:pPr>
      <w:r>
        <w:rPr/>
        <w:t>старшеклассники и родители на первое место ставят общее развитие…кто прав?...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>для чего же биология может пригодиться в жизни? тут полное единодушие: на 1 месте ЗОЖ,</w:t>
        <w:br/>
        <w:t xml:space="preserve"> на 2 - для домашней медицины, и на 3 - дача - опыление кабачков, например))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 xml:space="preserve">глобальные проблемы: для всех наиболее остро стоит - ухудшение экологии!!!,  </w:t>
      </w:r>
    </w:p>
    <w:p>
      <w:pPr>
        <w:pStyle w:val="Normal"/>
        <w:rPr/>
      </w:pPr>
      <w:r>
        <w:rPr/>
        <w:t>далее - вымирание животных и вирус Эбола, глобальное потепление пока беспокоит не многих…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>
          <w:b/>
        </w:rPr>
        <w:t>информатика</w:t>
      </w:r>
      <w:r>
        <w:rPr/>
        <w:t>, а она зачем? около 15% учащихся 6-7 классов не понимают этого! стоит задуматься…</w:t>
      </w:r>
    </w:p>
    <w:p>
      <w:pPr>
        <w:pStyle w:val="Normal"/>
        <w:rPr/>
      </w:pPr>
      <w:r>
        <w:rPr/>
        <w:t>вот зато старшеклассники отлично понимают, что с этими знаниями и игры можно и презентации красивые делать, и программы устанавливать, и игры свои писать и работу интересную найти…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>никто не ставит под сомнение, что наиболее остро стоит проблема зависимости молодежи от виртуальных игр, а так же раннее привыкание детей к планшетам, проблема хакерства тоже для всех актуальна, зато ограничение свободы беспокоит только школьников…</w:t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/>
      </w:pPr>
      <w:r>
        <w:rPr/>
        <w:t>вот коротко, те выводы, которые мы сумели сделать</w:t>
      </w:r>
    </w:p>
    <w:p>
      <w:pPr>
        <w:pStyle w:val="Normal"/>
        <w:rPr/>
      </w:pPr>
      <w:r>
        <w:rPr/>
        <w:t>в заключении хочется сказать, что большинству учащихся нравятся все уроки и предметы, но хочется понимать большей связи с обычной жизнью, и глобальным миром вцелом!</w:t>
      </w:r>
    </w:p>
    <w:p>
      <w:pPr>
        <w:pStyle w:val="Normal"/>
        <w:rPr/>
      </w:pPr>
      <w:r>
        <w:rPr/>
        <w:t>спасибо за внимание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8:00Z</dcterms:created>
  <dc:creator>евг</dc:creator>
  <dc:description/>
  <cp:keywords/>
  <dc:language>en-US</dc:language>
  <cp:lastModifiedBy>евг</cp:lastModifiedBy>
  <dcterms:modified xsi:type="dcterms:W3CDTF">2015-04-21T04:43:00Z</dcterms:modified>
  <cp:revision>8</cp:revision>
  <dc:subject/>
  <dc:title>Здравствуйте, я представляю проект, который мы делали всем классом</dc:title>
</cp:coreProperties>
</file>