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те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разработки:  М.В. Лютынская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5"/>
        <w:gridCol w:w="8225"/>
        <w:gridCol w:w="3713"/>
      </w:tblGrid>
      <w:tr>
        <w:trPr/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ные источники углеводор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 часа)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Слайд 1</w:t>
            </w:r>
          </w:p>
        </w:tc>
      </w:tr>
      <w:tr>
        <w:trPr>
          <w:trHeight w:val="6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родных источниках углеводородов:  способах их переработки, области применения продуктов перерабо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 химической переработки природных источников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 решения термохимическ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. </w:t>
            </w:r>
          </w:p>
        </w:tc>
      </w:tr>
      <w:tr>
        <w:trPr/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об основных свойствах углеводородов, о теории происхождения нефти, об основных месторождениях нефти, угля и газа в мире. Введение состава природных источников углеводородов и их физических свойств. Изучение способов переработки нефти, угля и природного газ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 нефти-газо-переработки. Описание основных химических процессов. Решение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химических задач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о различных источниках энергии.</w:t>
            </w:r>
          </w:p>
        </w:tc>
      </w:tr>
      <w:tr>
        <w:trPr/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ы и  понятия</w:t>
            </w:r>
          </w:p>
        </w:tc>
        <w:tc>
          <w:tcPr>
            <w:tcW w:w="1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нзин, дизельное топливо, изомеризация,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менноугольная смола,  керосин,  крекинг, коксование,  конверсия,  нефть, окисление октановое число, природные и попутные нефтяные газы, полимеризация,  ректификация,  риформинг,    соляровые масла, пиролиз,  углеводороды,  уголь, фракции нефти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 к изучению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являть ответственное отношение к созданию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обственной успешности при изучении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значение понят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нзин», «дизельное топливо», «изомеризация»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оугольная смола»,  «керосин»,  «крекинг», «коксование»,  «конверсия»,  «нефть», «окисление октановое число», «природные и попутные нефтяные газы», «полимеризация»,  «ректификация»,  «риформинг»,    «соляровые масла», «пиролиз»,  «углеводороды»,  «уголь, фракции нефти»,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личия физических и химических способов переработки нефти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омпоненты природного газа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способы переработки метана и обосновы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сновные компоненты каменного угля и обосновывать свое мн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ть приобретенные знания  для создания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ять учебное задание в соответствии с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 соотносить учебное действие с известным алгорит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ять учебное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улировать высказывание, мнение, используя термины, в рамках учебного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гласовывать позиции с партнером и находить общее ре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представления результат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определять  основные фракции нефти и их соста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рассказывать  о методах физической и химической переработки неф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определять факты, доказывающие преимущества природного газа, как топл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проводить исследование и определять:  способ переработки каменного угля;  получаемые продукты его переработки и область  их приме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- оформлять результаты исследования по использованию природных источников углеводородов в докладе, презентации и представлять их экспер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ограф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– «Топливная промышленность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– «Плотность вещества», «Термодинам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Химия 10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ск к учебнику «Химия 10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полезных ископаем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олле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е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учебными задания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5pt;margin-top:1.8pt;width:18pt;height:10.5pt" coordorigin="1149,36" coordsize="360,210">
                      <v:rect id="shape_0" fillcolor="white" stroked="t" o:allowincell="t" style="position:absolute;left:114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8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2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76200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5pt;margin-top:6pt;width:18pt;height:10.35pt" coordorigin="1509,120" coordsize="360,207">
                      <v:rect id="shape_0" fillcolor="white" stroked="t" o:allowincell="t" style="position:absolute;left:1509;top:120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93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5;top:16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2;top:166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6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ИЗУЧЕНИЯ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тивное зада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изучению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эмоционально-ценностное отношение к проблеме петербургских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етербургских школьников принимала участие в международной научно-практической конференции «Актуальные проблемы использования нефти, угля, природного газа» и представила результаты исследования проблемы в докладе  «Природные источники энергии»,  который включал текста и презентацию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мся предлагается презентация и тезисы выступлени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доклад, несмотря на широкое освещение проблемы использования углеводородов, получил невысокую оце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очему такое обстоятельное выступление не получило признания экспертов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ьники высказывают разные версии, но дискуссия показывает, что они пока не имеют определенных знаний и умений убедительно представить свою позиц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Вас желание научиться представлять результаты исследования проблемы так, чтобы  получать достойную оценку эксперт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ответственное отношение к созданию доклада «Природные источники углеводородов: сырье или топливо?», раскрывающего актуальные проблемы их использования, который  может претендовать на высокую оценку экспер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знание» (З), «понимание» (П), «умение» (У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А.  Нефть: состав, способы переработки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войствах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генетическом ряде углеводор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м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заимопроверку и корректировку учебного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по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нзин», «дизельное топливо», «изомеризация»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оугольная смола»,  «керосин»,  «крекинг», «коксование»,  «конверсия»,  «нефть», «окисление октановое число», «природные и попутные нефтяные газы», «полимеризация»,  «ректификация»,  «риформинг»,    «соляровые масла», «пиролиз»,  «углеводороды»,  «уголь, фракции нефти»,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личие физических и химических способов переработки нефти и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физических свойствах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рупнейшие месторождения нефти, используя географическую кар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основные фракции нефти и их со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сследование состава каждой фракции и оформлять результаты в таблиц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химические способы переработки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 о методах физической и химической переработки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 уравнения химических реакций переработки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писать уравнения химических реакций, соответствующих  генетическому ряду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писать изомеры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писать название вещества в предложенный генетический ряд, отражающий химическую переработку неф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ое задание, используя известную форму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9530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9pt;margin-top:3.9pt;width:18pt;height:10.5pt" coordorigin="1478,78" coordsize="360,210">
                      <v:rect id="shape_0" fillcolor="white" stroked="t" o:allowincell="t" style="position:absolute;left:1478;top:7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18;top:15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53;top:15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1 (З)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коллекции «Нефть и продукты ее переработки» и расскажите о физических свойствах нефти.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4450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9pt;margin-top:3.5pt;width:18pt;height:10.5pt" coordorigin="1478,70" coordsize="360,210">
                      <v:rect id="shape_0" fillcolor="white" stroked="t" o:allowincell="t" style="position:absolute;left:1478;top:7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18;top:14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53;top:14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2 (З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рупнейшие месторождения нефти, используя карту полезных ископаемых  Российской Федерации,  и напишите их название  в тетрадь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41275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35pt;margin-top:3.25pt;width:18pt;height:10.5pt" coordorigin="1647,65" coordsize="360,210">
                      <v:rect id="shape_0" fillcolor="white" stroked="t" o:allowincell="t" style="position:absolute;left:1647;top:6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87;top:14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22;top:14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3 (З)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 основные фракции нефти и их состав, используя содержание текста №1  «Физический метод переработки нефт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м свойстве вещества, на котором основан первичный метод переработки нефти.</w:t>
            </w:r>
          </w:p>
          <w:p>
            <w:pPr>
              <w:pStyle w:val="Normal"/>
              <w:tabs>
                <w:tab w:val="clear" w:pos="708"/>
                <w:tab w:val="left" w:pos="25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6510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9pt;margin-top:1.3pt;width:18pt;height:10.5pt" coordorigin="1758,26" coordsize="360,210">
                      <v:rect id="shape_0" fillcolor="white" stroked="t" o:allowincell="t" style="position:absolute;left:1758;top:2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98;top:10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33;top:10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4 (П)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утверждать, что легкокипящие фракции содержат жидкие углеводороды? Обоснуйте свое мнение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23495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2pt;margin-top:1.85pt;width:18pt;height:10.5pt" coordorigin="1584,37" coordsize="360,210">
                      <v:rect id="shape_0" fillcolor="white" stroked="t" o:allowincell="t" style="position:absolute;left:1584;top:3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43;top:11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96080</wp:posOffset>
                      </wp:positionH>
                      <wp:positionV relativeFrom="paragraph">
                        <wp:posOffset>-2038985</wp:posOffset>
                      </wp:positionV>
                      <wp:extent cx="228600" cy="45085"/>
                      <wp:effectExtent l="9525" t="10160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5000"/>
                                <a:chOff x="0" y="0"/>
                                <a:chExt cx="228600" cy="4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20160"/>
                                  <a:ext cx="2556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20160"/>
                                  <a:ext cx="2556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4pt;margin-top:-160.6pt;width:18pt;height:3.55pt" coordorigin="6608,-3212" coordsize="360,71">
                      <v:rect id="shape_0" fillcolor="white" stroked="t" o:allowincell="t" style="position:absolute;left:6608;top:-3211;width:359;height:70;flip: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6848;top:-3179;width:39;height:11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6683;top:-3179;width:39;height:11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5 (У)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ите исследование состава каждой фракции и напишите его результаты в таблице:</w:t>
            </w:r>
          </w:p>
          <w:tbl>
            <w:tblPr>
              <w:tblW w:w="7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8"/>
              <w:gridCol w:w="1998"/>
              <w:gridCol w:w="1999"/>
              <w:gridCol w:w="1999"/>
            </w:tblGrid>
            <w:tr>
              <w:trPr/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фракции</w:t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пература кипения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 фракции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менение </w:t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7030A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7030A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7030A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7030A0"/>
                      <w:sz w:val="24"/>
                      <w:szCs w:val="24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7030A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7030A0"/>
                      <w:sz w:val="24"/>
                      <w:szCs w:val="24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7030A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7030A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6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26035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pt;margin-top:2.05pt;width:18pt;height:10.5pt" coordorigin="1504,41" coordsize="360,210">
                      <v:rect id="shape_0" fillcolor="white" stroked="t" o:allowincell="t" style="position:absolute;left:1504;top:4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44;top:12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79;top:11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6 (З)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ите основные химические способы переработки нефти, используя содержание текста  №2 «Химический метод переработки нефти»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методах химической переработки неф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5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28575</wp:posOffset>
                      </wp:positionV>
                      <wp:extent cx="228600" cy="13335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5pt;margin-top:2.25pt;width:18pt;height:10.5pt" coordorigin="1630,45" coordsize="360,210">
                      <v:rect id="shape_0" fillcolor="white" stroked="t" o:allowincell="t" style="position:absolute;left:1630;top:4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0;top:12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05;top:12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7 (П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утверждать, что данное выражение является химическим способом переработки нефт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Обоснуйте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утверждать,  что пиролиз является физическим методом переработки нефти?   Обоснуйте свое мн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30480</wp:posOffset>
                      </wp:positionV>
                      <wp:extent cx="228600" cy="13335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pt;margin-top:2.4pt;width:18pt;height:10.5pt" coordorigin="1504,48" coordsize="360,210">
                      <v:rect id="shape_0" fillcolor="white" stroked="t" o:allowincell="t" style="position:absolute;left:1504;top:4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44;top:12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79;top:12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8 (У)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и напишите  уравнения химических реакций, лежащих в основе химической переработки нефти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5715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pt;margin-top:0.45pt;width:18pt;height:10.5pt" coordorigin="1744,9" coordsize="360,210">
                      <v:rect id="shape_0" fillcolor="white" stroked="t" o:allowincell="t" style="position:absolute;left:1744;top: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03;top:9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9 (У)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и напишите все возможные изомеры гексана.</w:t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5560</wp:posOffset>
                      </wp:positionV>
                      <wp:extent cx="228600" cy="131445"/>
                      <wp:effectExtent l="9525" t="10160" r="952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15pt;margin-top:2.8pt;width:18pt;height:10.35pt" coordorigin="1743,56" coordsize="360,207">
                      <v:rect id="shape_0" fillcolor="white" stroked="t" o:allowincell="t" style="position:absolute;left:1743;top:56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27;top:18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89;top:10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26;top:102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90;top:18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10 (У)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взаимопроверкой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и напишите уравнения химических реакций, соответствующих  генетическому ряду углеводородов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ан  → пропан → пропен → полипропиле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ан → бутан → дивинил → дивиниловый каучук → рези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ан → бензол → толуол → углекислый газ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8575</wp:posOffset>
                      </wp:positionV>
                      <wp:extent cx="228600" cy="131445"/>
                      <wp:effectExtent l="9525" t="10160" r="9525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pt;margin-top:2.25pt;width:18pt;height:10.35pt" coordorigin="1598,45" coordsize="360,207">
                      <v:rect id="shape_0" fillcolor="white" stroked="t" o:allowincell="t" style="position:absolute;left:1598;top:45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82;top:17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44;top:9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81;top:91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45;top:17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11 (У)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взаимопроверкой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шите название вещества в предложенный генетический ряд, отражающий химическую переработку неф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ан → 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  Х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полипроп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н → полистир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ан → фенолформальдегидная см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агностические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авнение реакции крекинга геп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ишите каждое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ре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ка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 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AIC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 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значение терм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нзин», «дизельное топливо», «изомеризация»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оугольная смола»,  «керосин»,  «крекинг», «коксование»,  «конверсия»,  «нефть», «окисление октановое число», «природные и попутные нефтяные газы», «полимеризация»,  «ректификация»,  «риформинг»,    «соляровые масла», «пиролиз»,  «углеводороды»,  «уголь, фракции нефти»,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личия физических и химических способов переработки нефти и обосновы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задание, используя известную формул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заимопроверку и корректировку учебного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физических свойствах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крупнейшие месторождения нефти, используя географические кар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основные фракции нефти и их со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сследование состава каждой фракции и оформлять результаты в таблиц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химические способы переработки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 о методах физической и химической переработки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 уравнения химических реакций переработки неф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писать уравнения химических реакций, соответствующих  генетическому ряду углевод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писать изомеры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писать название вещества в предложенный генетический ряд, отражающий химическую переработку нефти.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Б. Природные и попутные газы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6</w:t>
            </w:r>
          </w:p>
        </w:tc>
      </w:tr>
      <w:tr>
        <w:trPr>
          <w:trHeight w:val="2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«природные и попутные нефтяные газ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м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задание, используя содержание текс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заимопроверку и корректировку учеб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значение терминов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кинг», «конверсия»,  «пиролиз», «октановое число», «бензин», «окисление», «полимеризаци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остав и условия переработки природного и попутного  газа и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рупнейшие месторождения природного газа, используя географические кар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факты, доказывающие преимущества природного газа, как топлива, и записывать их в тетрад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писывать в тетрадь основные компоненты природного г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делять из перечня веществ компоненты природного г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перечислять основные способы переработки природного газа, используя содержание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яды превращений с помощью уравнений химических реакций переработки природного газа и  указывать условия их протек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чевое высказывание, представляя свою позицию,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62865</wp:posOffset>
                      </wp:positionV>
                      <wp:extent cx="228600" cy="13335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pt;margin-top:4.95pt;width:18pt;height:10.5pt" coordorigin="1598,99" coordsize="360,210">
                      <v:rect id="shape_0" fillcolor="white" stroked="t" o:allowincell="t" style="position:absolute;left:1598;top:9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38;top:17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73;top:17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1 (З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7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рупнейшие месторождения природного газа, использу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у полезных ископаемых  Российской Федерации, и напишите их название  в тетрадь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10160</wp:posOffset>
                      </wp:positionV>
                      <wp:extent cx="228600" cy="18288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82880"/>
                                <a:chOff x="0" y="0"/>
                                <a:chExt cx="228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8760"/>
                                  <a:ext cx="2556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68040"/>
                                  <a:ext cx="2556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35pt;margin-top:-0.8pt;width:18pt;height:14.4pt" coordorigin="1527,-16" coordsize="360,288">
                      <v:rect id="shape_0" fillcolor="white" stroked="t" o:allowincell="t" style="position:absolute;left:1527;top:-16;width:359;height:28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67;top:92;width:39;height:5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02;top:91;width:39;height:5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2 (З)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те значение понятия «крекинг», «конверсия»,  «пиролиз», «октановое число», «бензин», «окисление», «полимеризация», «природные нефтяные газы»,  «попутные нефтяные газ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в тексте факты, доказывающие преимущества природного газа, как топлива, используя содержание текста №1 «Природный газ, как источник энергии»,  и выпишите данные в тетрадь.</w:t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39370</wp:posOffset>
                      </wp:positionV>
                      <wp:extent cx="228600" cy="13335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35pt;margin-top:3.1pt;width:18pt;height:10.5pt" coordorigin="1407,62" coordsize="360,210">
                      <v:rect id="shape_0" fillcolor="white" stroked="t" o:allowincell="t" style="position:absolute;left:1407;top:6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47;top:14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82;top:14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3 (З)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взаимопроверко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основные компоненты природного газа, используя содержание текст №2 «Состав природного газа», и напишите их название в тетрадь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655</wp:posOffset>
                      </wp:positionV>
                      <wp:extent cx="228600" cy="13335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35pt;margin-top:2.65pt;width:18pt;height:10.5pt" coordorigin="1527,53" coordsize="360,210">
                      <v:rect id="shape_0" fillcolor="white" stroked="t" o:allowincell="t" style="position:absolute;left:1527;top:5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67;top:13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02;top:13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4 (П)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утверждать, что бензол является основным компонентом природного газа? Обоснуйте свое мнение.</w:t>
            </w:r>
          </w:p>
          <w:p>
            <w:pPr>
              <w:pStyle w:val="Normal"/>
              <w:tabs>
                <w:tab w:val="clear" w:pos="708"/>
                <w:tab w:val="left" w:pos="281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41910</wp:posOffset>
                      </wp:positionV>
                      <wp:extent cx="228600" cy="13335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1pt;margin-top:3.3pt;width:18pt;height:10.5pt" coordorigin="1522,66" coordsize="360,210">
                      <v:rect id="shape_0" fillcolor="white" stroked="t" o:allowincell="t" style="position:absolute;left:1522;top:6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81;top:14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5 (У)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вещества, которые входят в состав природного газа,  и подчеркните их: толуол, метан, гексан, этан, пропан, сероводород, азот, углекислый газ, пары воды, ксилол.  </w:t>
            </w:r>
          </w:p>
          <w:p>
            <w:pPr>
              <w:pStyle w:val="Normal"/>
              <w:tabs>
                <w:tab w:val="clear" w:pos="708"/>
                <w:tab w:val="left" w:pos="30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9210</wp:posOffset>
                      </wp:positionV>
                      <wp:extent cx="228600" cy="13335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35pt;margin-top:2.3pt;width:18pt;height:10.5pt" coordorigin="1527,46" coordsize="360,210">
                      <v:rect id="shape_0" fillcolor="white" stroked="t" o:allowincell="t" style="position:absolute;left:1527;top:4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67;top:12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02;top:12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 6 (З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основные способы переработки природного газа, используя содержание текста № 3 «Способы переработки природного газа».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49530</wp:posOffset>
                      </wp:positionV>
                      <wp:extent cx="228600" cy="13335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1pt;margin-top:3.9pt;width:18pt;height:10.5pt" coordorigin="1602,78" coordsize="360,210">
                      <v:rect id="shape_0" fillcolor="white" stroked="t" o:allowincell="t" style="position:absolute;left:1602;top:7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42;top:15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77;top:15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 7 (П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конверсия метана водяным паром быть химическим способом  его переработки? Обоснуйте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12700</wp:posOffset>
                      </wp:positionV>
                      <wp:extent cx="228600" cy="13335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35pt;margin-top:1pt;width:18pt;height:10.5pt" coordorigin="1527,20" coordsize="360,210">
                      <v:rect id="shape_0" fillcolor="white" stroked="t" o:allowincell="t" style="position:absolute;left:1527;top:2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67;top:9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02;top:9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 8 (У)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взаимопроверкой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е ряды превращений с помощью уравнений химических реакций. Укажите условия их протек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крек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конве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Метано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кис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пиро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Этаналь 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 → галогенпроизвод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дегидр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полиэтил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дегидр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этан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дегидр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этиленглик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дегидр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пластм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е 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те уравнения реакций, благодар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м из метана можно получи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ную кисло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пропил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ьте уравнения реакци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лиза мета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сии мета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ирования мета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я метан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значение терминов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кинг», «конверсия»,  «пиролиз», «октановое число», «бензин», «окисление», «полимеризация»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мпоненты природного газа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способы переработки метана и обоснов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задание, используя содержание текста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заимопроверку и корректиров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чевое высказывание, представляя свою позицию, в рамках учебного диал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рупнейшие месторождения природного газа, используя географические кар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факты, доказывающие преимущества природного газа, как топлива, и записывать их в тетрад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компоненты природного г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делять из перечня веществ компоненты природного г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перечислять основные способы переработки природного газа, используя содержание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яды превращений с помощью уравнений химических реакций переработки природного газа и  указывать условия их протек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В. Уголь: добыча и переработка</w:t>
            </w:r>
          </w:p>
        </w:tc>
      </w:tr>
      <w:tr>
        <w:trPr>
          <w:trHeight w:val="28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«коксование», «каменноугольная см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м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задание, используя содержание текс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заимопроверку, самопроверку  и корректировку учеб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компоненты каменного угля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основные способы переработки каменного угля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рмохимическое уравнение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рупнейшие месторождения каменного угля, используя географические кар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 компоненты каменного  угля,  используя содержание текста № 1  «Состав каменного угля», и писать их названия в тетрад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делять из перечня элементов компоненты каменного уг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ислять основные способы переработки каменного уг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сследование и определять:  способ переработки каменного угля;  получаемые продукты его переработки и область  их при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яды превращений с помощью уравнений химических реакций переработки каменного угля; указывать условия их протек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 термохимиче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ывать позиции с партнёром и находить общ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52070</wp:posOffset>
                      </wp:positionV>
                      <wp:extent cx="228600" cy="133350"/>
                      <wp:effectExtent l="9525" t="9525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1pt;margin-top:4.1pt;width:18pt;height:10.5pt" coordorigin="1482,82" coordsize="360,210">
                      <v:rect id="shape_0" fillcolor="white" stroked="t" o:allowincell="t" style="position:absolute;left:1482;top:8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22;top:16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57;top:16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1  (З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рупнейшие месторождения каменного угля, используя карту полезных ископаемых  Российской Федерации, и напишите их название  в тетрадь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79375</wp:posOffset>
                      </wp:positionV>
                      <wp:extent cx="228600" cy="13335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1pt;margin-top:6.25pt;width:18pt;height:10.5pt" coordorigin="1482,125" coordsize="360,210">
                      <v:rect id="shape_0" fillcolor="white" stroked="t" o:allowincell="t" style="position:absolute;left:1482;top:12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22;top:20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57;top:20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2 (З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омпоненты каменного угля, используя содержание текста № 1  «Состав каменного угля», и выпишите их названия в тетрадь.</w:t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-9525</wp:posOffset>
                      </wp:positionV>
                      <wp:extent cx="228600" cy="200025"/>
                      <wp:effectExtent l="9525" t="10160" r="9525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00160"/>
                                <a:chOff x="0" y="0"/>
                                <a:chExt cx="228600" cy="2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74880"/>
                                  <a:ext cx="255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74160"/>
                                  <a:ext cx="255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85pt;margin-top:-0.75pt;width:18pt;height:15.75pt" coordorigin="1557,-15" coordsize="360,315">
                      <v:rect id="shape_0" fillcolor="white" stroked="t" o:allowincell="t" style="position:absolute;left:1557;top:-15;width:359;height:31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97;top:103;width:39;height:56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2;top:102;width:39;height:56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3  (П)</w:t>
              <w:tab/>
              <w:t xml:space="preserve">  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ли этан основным компонентом каменного угля? Обоснуйте свое мнение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-5080</wp:posOffset>
                      </wp:positionV>
                      <wp:extent cx="228600" cy="133350"/>
                      <wp:effectExtent l="9525" t="952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1pt;margin-top:-0.4pt;width:18pt;height:10.5pt" coordorigin="1482,-8" coordsize="360,210">
                      <v:rect id="shape_0" fillcolor="white" stroked="t" o:allowincell="t" style="position:absolute;left:1482;top:-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41;top:7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4 (У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элементы, которые входят в состав каменного угля, и подчеркните их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, сера, азот, водород, калий, кислород, кремний, магний. </w:t>
            </w:r>
          </w:p>
          <w:p>
            <w:pPr>
              <w:pStyle w:val="Normal"/>
              <w:tabs>
                <w:tab w:val="clear" w:pos="708"/>
                <w:tab w:val="left" w:pos="267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43180</wp:posOffset>
                      </wp:positionV>
                      <wp:extent cx="228600" cy="13335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85pt;margin-top:3.4pt;width:18pt;height:10.5pt" coordorigin="1557,68" coordsize="360,210">
                      <v:rect id="shape_0" fillcolor="white" stroked="t" o:allowincell="t" style="position:absolute;left:1557;top:6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97;top:14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2;top:14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5 (З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ите основные способы переработки каменного угля, используя содержание текста №2 «Способы переработки каменного угля». </w:t>
            </w:r>
          </w:p>
          <w:p>
            <w:pPr>
              <w:pStyle w:val="Normal"/>
              <w:tabs>
                <w:tab w:val="clear" w:pos="708"/>
                <w:tab w:val="left" w:pos="29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5720</wp:posOffset>
                      </wp:positionV>
                      <wp:extent cx="228600" cy="133350"/>
                      <wp:effectExtent l="9525" t="9525" r="952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7pt;margin-top:3.6pt;width:18pt;height:10.5pt" coordorigin="1554,72" coordsize="360,210">
                      <v:rect id="shape_0" fillcolor="white" stroked="t" o:allowincell="t" style="position:absolute;left:1554;top:7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94;top:15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29;top:15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6 (П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утверждать, что крекинг является основным способом переработки каменного угля? Обоснуйте свое мнение.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4445</wp:posOffset>
                      </wp:positionV>
                      <wp:extent cx="228600" cy="13335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45pt;margin-top:0.35pt;width:18pt;height:10.5pt" coordorigin="1629,7" coordsize="360,210">
                      <v:rect id="shape_0" fillcolor="white" stroked="t" o:allowincell="t" style="position:absolute;left:1629;top: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88;top:8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7 (У)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ите исследование и опреде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пособ переработки каменного уг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емые продукты пере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ь применения продукта переработки каменного уг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ы оформите в таблице.</w:t>
            </w:r>
          </w:p>
          <w:tbl>
            <w:tblPr>
              <w:tblW w:w="7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  <w:gridCol w:w="2665"/>
              <w:gridCol w:w="2665"/>
            </w:tblGrid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ы переработки каменного угля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дукты переработки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и применения продуктов переработки каменного угля</w:t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8890</wp:posOffset>
                      </wp:positionV>
                      <wp:extent cx="228600" cy="13335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7pt;margin-top:0.7pt;width:18pt;height:10.5pt" coordorigin="1474,14" coordsize="360,210">
                      <v:rect id="shape_0" fillcolor="white" stroked="t" o:allowincell="t" style="position:absolute;left:1474;top:14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14;top:9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49;top:9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8 (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взаимопровер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е ряды превращений с помощью уравнений химических реакций.  Укажите условия их протек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(ТВ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(г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водяной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газ →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(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газ →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(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газ →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(ТВ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Са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цетилен) →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ензол)</w:t>
            </w:r>
          </w:p>
          <w:p>
            <w:pPr>
              <w:pStyle w:val="Normal"/>
              <w:tabs>
                <w:tab w:val="clear" w:pos="708"/>
                <w:tab w:val="left" w:pos="271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4605</wp:posOffset>
                      </wp:positionV>
                      <wp:extent cx="228600" cy="133350"/>
                      <wp:effectExtent l="9525" t="9525" r="952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35pt;margin-top:1.15pt;width:18pt;height:10.5pt" coordorigin="1827,23" coordsize="360,210">
                      <v:rect id="shape_0" fillcolor="white" stroked="t" o:allowincell="t" style="position:absolute;left:1827;top:2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67;top:10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02;top:10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9 (З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алгоритм решения термохимической задачи.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38735</wp:posOffset>
                      </wp:positionV>
                      <wp:extent cx="228600" cy="13335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35pt;margin-top:3.05pt;width:18pt;height:10.5pt" coordorigin="1767,61" coordsize="360,210">
                      <v:rect id="shape_0" fillcolor="white" stroked="t" o:allowincell="t" style="position:absolute;left:1767;top:6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07;top:14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42;top:13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10 (П)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считать данное уравнение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93 кДж термохимическим? Обоснуйте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67945</wp:posOffset>
                      </wp:positionV>
                      <wp:extent cx="228600" cy="13335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35pt;margin-top:5.35pt;width:18pt;height:10.5pt" coordorigin="1767,107" coordsize="360,210">
                      <v:rect id="shape_0" fillcolor="white" stroked="t" o:allowincell="t" style="position:absolute;left:1767;top:10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07;top:18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42;top:18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ние 11 (У)            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взаимопроверкой 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, используя известный алгорит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кции, уравнение которой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610 кДж выделилось 6525 кДж теплоты. Определите объем сгоревшего ацетилена, используя известный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е 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ьте уравнение каждой  реакции и напишите 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я бензола из уг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муравьиной кислоты из уг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полиэтилен из уг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ределите  количество вещества сгоревшего метана, если известно, что согласно термохимическому уравн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80кДж выделилось 44 кДж теп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тер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ксование», «окисление», «полимеризаци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оугольная смола»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компоненты каменного угля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основные способы переработки каменного угля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рмохимическое уравнение обоснов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задание, используя содержание текста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, самопроверку учеб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ывать позиции с партнёром и находить общее реш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рупнейшие месторождения каменного угля, используя географические кар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 компоненты каменного  угля,  используя содержание текста № 1  «Состав каменного угля», и писать их названия в тетрад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делять из перечня элементов компоненты каменного уг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ислять основные способы переработки каменного уг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е и определять:  способ переработки каменного угля;  получаемые продукты его переработки и область  их при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яды превращений с помощью уравнений химических реакций переработки каменного угля; указывать условия их протек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 термохимические задачи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К. Диагностика качества освоения темы</w:t>
            </w:r>
          </w:p>
        </w:tc>
      </w:tr>
      <w:tr>
        <w:trPr>
          <w:trHeight w:val="897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теп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я темы, а и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генетические ряды углевод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уравнения реакций, лежащих в основе способов переработки источников углеводород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промышленные циклы переработки природных источников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области применения продуктов переработки нефти, угля и природного га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термохимические вычис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выполнение учебных заданий и вносить корректиров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93845</wp:posOffset>
                      </wp:positionH>
                      <wp:positionV relativeFrom="paragraph">
                        <wp:posOffset>85725</wp:posOffset>
                      </wp:positionV>
                      <wp:extent cx="228600" cy="133350"/>
                      <wp:effectExtent l="952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35pt;margin-top:6.75pt;width:18pt;height:10.5pt" coordorigin="6447,135" coordsize="360,210">
                      <v:rect id="shape_0" fillcolor="white" stroked="t" o:allowincell="t" style="position:absolute;left:6447;top:13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6606;top:21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физические и химические методы переработки нефти. Составьте уравнения реакций, протекающих при химической переработке  нефт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уравнения реакц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 → галогенпроизвод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дегидр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полиэтилен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области применения продуктов переработки каменного уг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шите физические и химические методы переработки природного газа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уравнения реакций, протекающих при химической переработке природного газ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уравнения реакц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крек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конве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Метано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кис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области применения продуктов переработки неф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выполнение учебных заданий и вносить корректиров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ум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 уравнения химических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промышленные циклы переработки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области применения природных источников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термохимически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задани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 деятельности</w:t>
            </w:r>
          </w:p>
        </w:tc>
      </w:tr>
      <w:tr>
        <w:trPr>
          <w:trHeight w:val="70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: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значение того или иного материала для выполнения конкретного задания (создания доклада и презент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разных вариантах выполнения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е действие в соответствии с учебным зад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 для создания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ния по исполь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х источников углеводородов в докладе, презентации и представлять их экспер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бор варианта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бор способа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организ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результатов деятель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петербургских школьников принимал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й научно-практической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Актуальные проблемы использования нефти, угля, природного газа» и предст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сследования проблем в докладе  «Природные источники энергии»,  который включал текста и презентацию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мся предлагается презентация и тезисы выступлени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доклад, несмотря на широкое освещение проблемы использования углеводородов, получил невысокую оце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очему такое обстоятельное выступление не получило признания экспертов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ьники высказывают разные версии, но дискуссия показывает, что они пока не имеют определенных знаний и умений убедительно представить свою позиц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Вас желание научиться представлять результаты исследования проблемы так, чтобы  получать достойную оценку экспер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тивный вари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вариант представления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.  Для этого используйте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ие источники информации:</w:t>
            </w:r>
          </w:p>
          <w:p>
            <w:pPr>
              <w:pStyle w:val="11"/>
              <w:numPr>
                <w:ilvl w:val="0"/>
                <w:numId w:val="10"/>
              </w:numPr>
              <w:rPr/>
            </w:pPr>
            <w:r>
              <w:rPr/>
              <w:t>«Химия и общество» М.:Мир,1995.-560с.</w:t>
            </w:r>
          </w:p>
          <w:p>
            <w:pPr>
              <w:pStyle w:val="11"/>
              <w:numPr>
                <w:ilvl w:val="0"/>
                <w:numId w:val="4"/>
              </w:numPr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Колесников С. И. Экологические основы природопользования. М. Издательско-торговая корпорация «Дашков и К», 2010.</w:t>
            </w:r>
          </w:p>
          <w:p>
            <w:pPr>
              <w:pStyle w:val="11"/>
              <w:numPr>
                <w:ilvl w:val="0"/>
                <w:numId w:val="4"/>
              </w:numPr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Данилов-Данильян В. И., Лосев К. С., Рейф И. Е. Перед главным вызовом цивилизации.</w:t>
            </w:r>
          </w:p>
          <w:p>
            <w:pPr>
              <w:pStyle w:val="11"/>
              <w:numPr>
                <w:ilvl w:val="0"/>
                <w:numId w:val="4"/>
              </w:numPr>
              <w:shd w:fill="FFFFFF" w:val="clear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Браун Л. Экоэкономика: как создать экономику, оберегающую планету. М. Весь Мир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провизационный вари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вариант представления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.  Для этого используйте следующий ресур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kip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odem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x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er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en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й синтез. Марселен Бертло. М.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й синтез – основа современной органической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вристический вари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вариант представления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.  Для этого используйте любые доступные вам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ть ответственное отношение к созданию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м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 для создания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ое ум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вариант выполнени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действие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ое 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определять  основные фракции нефти и их соста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рассказывать  о методах физической и химической переработки неф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определять факты, доказывающие преимущества природного газа, как топли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проводить исследование и определять:  способ переработки каменного угля;  получаемые продукты его переработки и область  их приме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- оформлять результаты исследования по использованию природных источников углеводородов в докладе, презентации и представлять их экспер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Рефлексив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 и самооценка ученик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к осознанию успешности при изучении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26670</wp:posOffset>
                      </wp:positionV>
                      <wp:extent cx="228600" cy="133350"/>
                      <wp:effectExtent l="9525" t="9525" r="952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.1pt;width:18pt;height:10.5pt" coordorigin="2737,42" coordsize="360,210">
                      <v:rect id="shape_0" fillcolor="white" stroked="t" o:allowincell="t" style="position:absolute;left:2737;top:4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896;top:12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дание на само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40</w:t>
            </w:r>
          </w:p>
          <w:p>
            <w:pPr>
              <w:pStyle w:val="Normal"/>
              <w:tabs>
                <w:tab w:val="clear" w:pos="708"/>
                <w:tab w:val="left" w:pos="63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не важно раскрыть актуальную проблему в докладе так, чтобы…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 Чтобы получить высокую оценку эксперта по содержанию доклада, надо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Мне важ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и представлять свои исслед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докладе и презентаци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того чтобы…………..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 xml:space="preserve"> Слайд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5025</wp:posOffset>
                      </wp:positionH>
                      <wp:positionV relativeFrom="paragraph">
                        <wp:posOffset>12065</wp:posOffset>
                      </wp:positionV>
                      <wp:extent cx="228600" cy="133350"/>
                      <wp:effectExtent l="9525" t="9525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75pt;margin-top:0.95pt;width:18pt;height:10.5pt" coordorigin="5315,19" coordsize="360,210">
                      <v:rect id="shape_0" fillcolor="white" stroked="t" o:allowincell="t" style="position:absolute;left:5315;top:1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474;top:10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Задание на самооцен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Слайд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доволен(ль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………………..(очень, не очень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енной позицией рационального использования природных источников углеводородов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ей, которую сдела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..………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, с помощью одноклассника, учителя)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осознание собственной успешности при изучении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 собственной деятельности.</w:t>
            </w:r>
          </w:p>
        </w:tc>
      </w:tr>
      <w:tr>
        <w:trPr>
          <w:trHeight w:val="28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 и самооценка учи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ти полученный результат с поставленной цел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 свое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те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родных источниках углеводородов:  способах их переработки, области применения продуктов перерабо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 химической переработки природных источников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 решения термохимическ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ючевые умен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являть ответственное отношение к созданию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приобретенные знания  для создания доклада «Природные источники углеводородов: сырье или топливо?», раскрывающего актуальные проблемы их использования, который может претендовать на высокую оценку эксперт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 учебное действие с известным алгоритм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ть высказывание, мнение, используя термины,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 результаты исследования по использовани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ных источников углеводородов в докладе, презентации и представлять их экспер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bCs/>
      <w:caps/>
      <w:color w:val="FFFFFF"/>
      <w:spacing w:val="15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eastAsia="Calibri" w:cs="Calibri"/>
      <w:caps/>
      <w:spacing w:val="15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Calibri"/>
      <w:caps/>
      <w:color w:val="243F60"/>
      <w:spacing w:val="15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caps/>
      <w:color w:val="365F91"/>
      <w:spacing w:val="10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caps/>
      <w:color w:val="365F91"/>
      <w:spacing w:val="1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caps/>
      <w:color w:val="365F91"/>
      <w:spacing w:val="10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caps/>
      <w:color w:val="365F91"/>
      <w:spacing w:val="1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caps/>
      <w:spacing w:val="10"/>
      <w:sz w:val="18"/>
      <w:szCs w:val="18"/>
      <w:lang w:val="ru-RU" w:bidi="ar-SA"/>
    </w:rPr>
  </w:style>
  <w:style w:type="character" w:styleId="9">
    <w:name w:val="Заголовок 9 Знак"/>
    <w:qFormat/>
    <w:rPr>
      <w:rFonts w:ascii="Calibri" w:hAnsi="Calibri" w:eastAsia="Calibri" w:cs="Calibri"/>
      <w:i/>
      <w:caps/>
      <w:spacing w:val="10"/>
      <w:sz w:val="18"/>
      <w:szCs w:val="18"/>
      <w:lang w:val="ru-RU" w:bidi="ar-SA"/>
    </w:rPr>
  </w:style>
  <w:style w:type="character" w:styleId="Style6">
    <w:name w:val="Название Знак"/>
    <w:qFormat/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libri" w:hAnsi="Calibri" w:eastAsia="Calibri" w:cs="Calibri"/>
      <w:caps/>
      <w:color w:val="595959"/>
      <w:spacing w:val="10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QuoteChar">
    <w:name w:val="Quote Char"/>
    <w:qFormat/>
    <w:rPr>
      <w:rFonts w:ascii="Calibri" w:hAnsi="Calibri" w:eastAsia="Calibri" w:cs="Calibri"/>
      <w:i/>
      <w:iCs/>
      <w:sz w:val="22"/>
      <w:szCs w:val="22"/>
      <w:lang w:val="ru-RU" w:bidi="ar-SA"/>
    </w:rPr>
  </w:style>
  <w:style w:type="character" w:styleId="IntenseQuoteChar">
    <w:name w:val="Intense Quote Char"/>
    <w:qFormat/>
    <w:rPr>
      <w:rFonts w:ascii="Calibri" w:hAnsi="Calibri" w:eastAsia="Calibri" w:cs="Calibri"/>
      <w:i/>
      <w:iCs/>
      <w:color w:val="4F81BD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7:46:00Z</dcterms:created>
  <dc:creator>Людмила</dc:creator>
  <dc:description/>
  <cp:keywords/>
  <dc:language>en-US</dc:language>
  <cp:lastModifiedBy>Завуч</cp:lastModifiedBy>
  <dcterms:modified xsi:type="dcterms:W3CDTF">2015-06-23T07:39:00Z</dcterms:modified>
  <cp:revision>3</cp:revision>
  <dc:subject/>
  <dc:title>10 класс</dc:title>
</cp:coreProperties>
</file>