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онные ме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ланирование управленческих действ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969"/>
        <w:gridCol w:w="1701"/>
        <w:gridCol w:w="2410"/>
        <w:gridCol w:w="1984"/>
        <w:gridCol w:w="212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правления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ерные 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е, участ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сурсное обеспеч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системы управления воспитательной деятельностью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лан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социального партнер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ормативной базы деятельности по реализации Программ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спределение полномочий в управленческой (административной) системе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меры ответственности и компетентности всех участников воспитательного процесса, разработка механизм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и стратегическое планирование деятельности школы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ов работы, системы контроля, выявление приоритетных управленческих действ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о сотрудничестве с социальными партне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артнерских отношений с общественными организациями и муниципальными учреждени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заимодействия с жителями поселка, ветеранами, родителями учащихся, выпускникам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оложений, приказов, иных документов, закрепляющих структурные изменения в управлении воспитательной работ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-20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-20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Ежегодно 2010-2015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-июнь, </w:t>
            </w:r>
            <w:r>
              <w:rPr>
                <w:spacing w:val="-6"/>
                <w:sz w:val="26"/>
                <w:szCs w:val="26"/>
              </w:rPr>
              <w:t>август-сент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мере необ</w:t>
              <w:softHyphen/>
              <w:t>ход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ерспективного планирования, ежего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0-201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совет, творческие группы уч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совет, творческие группы уч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У, педагогический коллекти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совет, творческие группы уч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совет, творческие группы уч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ворческие группы уч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нормативной баз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валификации кадро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ффективной системы управления воспитательной работой в шко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вление школы как центра развития и воспитания ребе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етодическое сопровождение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827"/>
        <w:gridCol w:w="1701"/>
        <w:gridCol w:w="2410"/>
        <w:gridCol w:w="1984"/>
        <w:gridCol w:w="170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правления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ерные 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е, участ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сурс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жидаемый результат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ое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единых информационных да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истемы эффективной методической помощи и консульт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опытно-экспериментальной работе учит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для оказания консультативной помощи специали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дополнительной литературы, отечественного и зарубежного опы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здание компьютерных баз данны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едагогов работе с современными информационными технологиями</w:t>
            </w:r>
          </w:p>
          <w:p>
            <w:pPr>
              <w:pStyle w:val="Normal"/>
              <w:ind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постоянных сроков и форм консультативной помощ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ятельности МО классных руководителей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специальных рекомендаций для классных руководителей разного уровня подготовки к рабо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тодических недель, семинаров, других форм повышения квалификации классных руководителей на базе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едагогов на курсовую переподготов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консультаций в рамках деятельности творческих групп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ь со стороны администрации и методической службы в подготовке документов на аттестацию и т.п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 на лучшего классного руководителя, лучший классный коллектив и т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 по мере необход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0-2015 г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0-2015 г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пециалис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совет, творческие группы уч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, МО классных руковод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ческий совет, Специалист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пециалистов на договорной осно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омпьютерных систем, информационных ресурсов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бучение кад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воспитательной и учебной рабо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етодического сопровождения и консультирования, отвечающей потребностям школы интересам уч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интереса педагогов к опытно-экспериментальной работе в сфере воспитан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ностическое сопровожд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827"/>
        <w:gridCol w:w="1701"/>
        <w:gridCol w:w="2410"/>
        <w:gridCol w:w="1984"/>
        <w:gridCol w:w="170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правления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ерные 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е, участ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сурс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жидаемый результат</w:t>
            </w:r>
          </w:p>
        </w:tc>
      </w:tr>
      <w:tr>
        <w:trPr>
          <w:trHeight w:val="282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ого процес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орм мониторинга образовательного результата в части формирования ключевых компетенций личности ребе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методик диагностики процессов самоопределения личности ребенка, формирования его ключевых компетенций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единых сроков, форм диагност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0-2015 уч.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совет, творческие группы уч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совет, творческие группы учителей, педагог-психо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ормативной ба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учение кад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ответственности и повышение качества контроля за реализацией основных целей и задач воспитательной работ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еханизмы реализаци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686"/>
        <w:gridCol w:w="1559"/>
        <w:gridCol w:w="2410"/>
        <w:gridCol w:w="1984"/>
        <w:gridCol w:w="21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правления дея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мерные 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е, участ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есурсное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еспеч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жидаемый результат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диагностики по реализации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ие дополнительных ресурсов на воспитательную рабо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управленческого звена и педагогов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Программы педагогическому коллектив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определение полномочий деятельности по развитию школ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материально-технического обеспечения и финансир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понс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конкурсах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совая переподготовка представителей управленческого зве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чения педаго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ой деятельности педагогов, творческих групп, органов ученического 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-20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2010-2015 г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ческий сов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беспечение работы по оформлению материалов, их размножению, публикации и т.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ффективного механизма внедрения основных идей и направлений Програм</w:t>
              <w:softHyphen/>
              <w:t>мы в деятельность школы, органичное сочетание этой работы с другими направлениями деятельно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предусматривает ежегодное формирование следующих документов по выполнению Программы:</w:t>
      </w:r>
    </w:p>
    <w:p>
      <w:pPr>
        <w:pStyle w:val="Normal1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плана действий по реализации программы с определением сроков и исполнителей;   </w:t>
      </w:r>
    </w:p>
    <w:p>
      <w:pPr>
        <w:pStyle w:val="Normal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плана действий подпрограмм, реализующих данную Программ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1:49:00Z</dcterms:created>
  <dc:creator>svetlana</dc:creator>
  <dc:description/>
  <dc:language>en-US</dc:language>
  <cp:lastModifiedBy>Елена Владимировна</cp:lastModifiedBy>
  <dcterms:modified xsi:type="dcterms:W3CDTF">2012-04-08T11:54:00Z</dcterms:modified>
  <cp:revision>3</cp:revision>
  <dc:subject/>
  <dc:title/>
</cp:coreProperties>
</file>