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Календарно – тематическое планирование по математике 2класс (4ч в неделю</w:t>
      </w:r>
      <w:r>
        <w:rPr>
          <w:rFonts w:cs="Times New Roman CYR" w:ascii="Times New Roman CYR" w:hAnsi="Times New Roman CYR"/>
          <w:b/>
          <w:bCs/>
          <w:i/>
          <w:iCs/>
        </w:rPr>
        <w:t>)</w:t>
      </w:r>
    </w:p>
    <w:p>
      <w:pPr>
        <w:pStyle w:val="Normal"/>
        <w:autoSpaceDE w:val="false"/>
        <w:rPr>
          <w:rFonts w:ascii="Times New Roman CYR" w:hAnsi="Times New Roman CYR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1701"/>
        <w:gridCol w:w="5103"/>
      </w:tblGrid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-142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арактеристика деятельности учащих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исла от 1 до 2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-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 материал,изученный в 1 классе;отрабатывать навыки табличного  сложения м вычитания;совершенствовать  умение  решать простые и составные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звание, последовательность и запись чисел от 1 до 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исла от 1 до 20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-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рабатывать вычислительные навыки и умение решать простые и составные задачи;совершенствовать навыки  табличного сложения и вычитания в пределах 20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и уменьшение чисел второго десятка на несколько единиц, состав чисел. Отнош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ольше на…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еньше на…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сят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чет десятками до 1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читать десятки как простые  единицы;познакомиться с образованием чисел,состоящих из десятков;познакомиться  с названием этих чисел;совершенствовать  вычислительные  навыки и умение 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и уменьшение чисел второго десятка на несколько единиц, состав чисел. Отнош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ольше на…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еньше на…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исла  от 11 до 100.Образование чисе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учиться считать десятки и единицы;познакомиться с образованием чисел из десятков и единиц;совершенствовать вычислительные навыки;развивать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чет предметов. Название, последовательность и запись чисел от 1 до 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исла от 11 до 100.Поместное значение циф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исывать  и читать числа от 21 до 99,определять поместное значение цифр;совершенствовать вычислительные навыки и умение сравнивать  именнованые числа;развивать логическое мышление и умение сравнивать именнованые числа;развивать логическое мышление и умение решать задач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чет предметов. Название, последовательность и запись чисел от 1 до 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днозначные и двузначные  чис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понятиям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днозначны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вузначные числа</w:t>
            </w:r>
            <w:r>
              <w:rPr/>
              <w:t xml:space="preserve">»; </w:t>
            </w:r>
            <w:r>
              <w:rPr>
                <w:rFonts w:cs="Times New Roman CYR" w:ascii="Times New Roman CYR" w:hAnsi="Times New Roman CYR"/>
              </w:rPr>
              <w:t>учиться определять  поместное  значение цифр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апись двузначных чисел их сравнение. Отнош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авно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больш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меньш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для чисел, их запись с помощью знаков </w:t>
            </w:r>
            <w:r>
              <w:rPr/>
              <w:t>«=, &gt;, &lt;»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ллиметр.Конструирование коробочки для мелких предметов(интегрированный урок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новой единицей измерения длины-миллиметром;научиться выполнять   чертеж развертки коробочки,используя новую единицу измерения;развивать умения работать с линейкой и ножницами,использовать теоретические знания на практик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авнение и упорядочение объектов по длине. Единицы длины (миллиметр). Соотношение между ним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ллиметр. Закрепление. (1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№1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вторение изученного в 1 класс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знания по курсу математики за 1 класс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. Приемы сложения и вычитания чисел в пределах 20, основанные на знании десятичного состава чисел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чет предметов. Название, последовательность и запись чисел от 1 до 20. Таблица сложения. Соответствующие случаи вычитани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Наименьшее  трехзначное число.Сотня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анализировать ошибки ,допущенные  в контрольной работе, и выявить их причины;выполнить работу над ошибками;познакомиться с образованием и записью наименьшего трехзначного числа;совершенствовать 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. Приемы сложения и вычитания чисел в пределах 20, основанные на знании десятичного состава чисел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чет предметов. Название, последовательность и запись чисел от 1 до 20. Таблица сложения. Соответствующие случаи вычитания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тр. мер длины.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аблиц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новой единицей измерения  длины-метром;формировать наглядное представление о метре;развивать умение преобразовывать одни единицы измерения в другие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авнение и упорядочение объектов по длине. Единицы длины (миллиметр, сантиметр, дециметр, метр, километр). Соотношение между ним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ложение и вычитание  вида  35+5,35-30,35-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о случаями сложения  и вычитания,основанными на знании разрядного состава чисел;совершенствовать вычислительные навыки,умения решать задачи и сравнивать именнованные числ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емы сложения и вычитания чисел в пределах 100, основанные на знании десятичного состава чисе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мена двузначного числа суммой разрядных слагаемы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иться  заменять двузначное число суммой разрядных слагаемых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мена двузначного числа суммой  разрядных слагаемы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Единицы стоимости.Рубль.Копейк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6-17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единицами стоимости –рублем и копейкой;учиться проводить расчет монетами разного  достоинства,выполнять  преобразования величин;совершенствовать вычислительные 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Единицы стоимости. Состав монет (набор и размен), установление зависимостей между величинами, характеризующими процес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пли-продажи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количество товара, его цена и стоимо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8-1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вычислительные навыки и умение решать 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. Нумерация чисел от 1 до 100. Таблица сложения. Устные приемы вычислений с натуральными числами. Приемы сложения и вычитания чисел в пределах 100. Приемы сложения и вычитания чисел в пределах 100, основанные на знании десятичного состава чисел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 Чему научилис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0-2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ить знания,умения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. Нумерация чисел от 1 до 100. Таблица сложения. Устные приемы вычислений с натуральными числами. Приемы сложения и вычитания чисел в пределах 100. Приемы сложения и вычитания чисел в пределах 100, основанные на знании десятичного состава чисел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 №2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исла  от 1  до 100.Нумерац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2-23)-</w:t>
            </w:r>
            <w:r>
              <w:rPr>
                <w:rFonts w:cs="Times New Roman CYR" w:ascii="Times New Roman CYR" w:hAnsi="Times New Roman CYR"/>
                <w:b/>
                <w:bCs/>
              </w:rPr>
              <w:t>те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ить умения читать ,записывать ,сравнивать числа в пределах 100,решать текстовые задачи,представлять двузначные  числа в виде суммы разрядных слагаемых,соотносить величины-сантиметр,дециметр,рубль и копейк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Странички для любознатель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нализировать ошибки,допущенные в контрольной работе,и выявить их причины;выполнить работу над ошибками;развивать умение применять полученные знания при выполнении нестандартных заданий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. Нумерация чисел от 1 до 100. Таблица сложения. Устные приемы вычислений с натуральными числами. Приемы сложения и вычитания чисел в пределах 100. Приемы сложения и вычитания чисел в пределах 100, основанные на знании десятичного состава чис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,обратные  данн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 с понят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ратные задачи</w:t>
            </w:r>
            <w:r>
              <w:rPr/>
              <w:t>»;</w:t>
            </w:r>
            <w:r>
              <w:rPr>
                <w:rFonts w:cs="Times New Roman CYR" w:ascii="Times New Roman CYR" w:hAnsi="Times New Roman CYR"/>
              </w:rPr>
              <w:t>совершенствовать вычислительные  навыки,умения преобразовывать величины и выполнять  задания геометрического характер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ратные задачи.Решение текстовых  задач арифметическим способом (с опорой на схемы, таблицы, краткие записи и другие модел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мма и разность  отрез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е составлять и решать задачи,обратные данной;учиться выполнять сложение и вычитание длин отрезков;развивать вычислительные навыки и умение логически  мысли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и разность  отрезк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 на нахождение неизвестного уменьшаемог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 с задачами на нахождение неизвестного уменьшаемого;совершенствовать вычислительные навыки ,умения сравнивать ,различать геометрические фигуры и называть их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на нахождение неизвестного уменьшаемого и вычитаемого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 на нахождение неизвестного  вычитаемог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задачами на нахождение неизвестного вычитаемого;совершенствовать вычислительные навыки и умение преобразовывать величины;развивать  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на нахождение неизвестного уменьшаемого и вычитаемого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 .Решение зада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я  решать задачи,сравнивать величины;совершенствовать вычислительные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на нахождение неизвестного уменьшаемого и вычитаемого.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Единицы времени. Час.Мину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новой величиной;формировать представление о единицах времени –часе и минуте;совершенствовать  вычислительные  навыки и умение решать задачи;развивать умения наблюдать ,сравнивать  и делать вывод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Единицы времени. Час. Минута. Соотношение между ним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лина ломан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2-3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 с двумя способами нахождения длины ломаной;развивать умение  сравнивать  и преобразовывать величины;совершенствовать вычислительные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лина ломаной.Распознавание и изображение изученных геометрических фигур: точка, прямая, отрезок, угол, многоугольни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4-3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ходить длину ломаной ;определять время,составлять условия задач по кратким записям;совершенствовать вычислительные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6-3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 и обобщить материал,изученный на предыдущих уроках;развивать умение применять полученные знания при выполении нестандартных заданий;совершенствовать вычислительные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рядок выполнения действий.Скоб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8-3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орядком выполнения действий при вычислениях;учиться находить значения выражений со скобками;развивать умение решать текстовые задачи и задачи логического характера;совершенствовать вычислительные навы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ись и чтение выражения со скобками, правило порядка выполнения действий в выражениях со скобкам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исловые выраж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понятиями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ражение</w:t>
            </w:r>
            <w:r>
              <w:rPr/>
              <w:t>»,  «</w:t>
            </w:r>
            <w:r>
              <w:rPr>
                <w:rFonts w:cs="Times New Roman CYR" w:ascii="Times New Roman CYR" w:hAnsi="Times New Roman CYR"/>
              </w:rPr>
              <w:t>значение выражения</w:t>
            </w:r>
            <w:r>
              <w:rPr/>
              <w:t>»;</w:t>
            </w:r>
            <w:r>
              <w:rPr>
                <w:rFonts w:cs="Times New Roman CYR" w:ascii="Times New Roman CYR" w:hAnsi="Times New Roman CYR"/>
              </w:rPr>
              <w:t>совершенствовать вычислительные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хождение значений числовых выражений со скобками и без ни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.10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авнение числовых выражен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иться сравнивать числовые выражения ;совершенствовать вычислительные навыки и умение решать задачи;развивать умение выполнять задания логического характер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хождение значений числовых выражений со скобками и без ни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иметр многоугольник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2-4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знакомиться с понят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ериметр многоугольника</w:t>
            </w:r>
            <w:r>
              <w:rPr/>
              <w:t>»;</w:t>
            </w:r>
            <w:r>
              <w:rPr>
                <w:rFonts w:cs="Times New Roman CYR" w:ascii="Times New Roman CYR" w:hAnsi="Times New Roman CYR"/>
              </w:rPr>
              <w:t>совершенствовать  вычислительные навыки и умение решать задачи;развивать умение рассуждать,сопоставлять,сравнива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метрические фигу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метр,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его нахожде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войства слож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4-4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ереместительным свойством сложения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менение сочетательного и переместительного свойств сложения для нахождения значения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войства сложения 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5-4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 вычислительные  навыки  и умение решать текстовые задачи;формировать  навыки практического применения переместительного свойства сложения;развивать логическое мышление,внима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менение сочетательного и переместительного свойств сложения для нахождения значения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6-4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уроках;совершенствовать вычислительные навыки и умение решать текстовые задачи;развиватьлогическое мышление,внима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менение сочетательного и переместительного свойств сложения для нахождения значения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30.</w:t>
            </w:r>
            <w:r>
              <w:rPr>
                <w:rFonts w:cs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№3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исловые выраж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ить знания ,умения и навык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 знаний по пройденной тем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Наши проекты.Узоры и орнаменты на посуд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нализировать ошибки,допущенные в контрольной работе,и выявить их причины;выполнить работу над ошибками;подготовить к выполнению проекта;развивать интерес к математик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менение сочетательного и переместительного свойств сложения для нахождения значения выражений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0-5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алгоритмом решения некоторых логических задач;развивать умение применять полученные знания при выполнении нестандартных заданий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 .Чему научились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2-5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,умения и навыки,полученные на предыдущих урок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5-5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,умения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изучению устных  приемов вычислен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дготовиться  к восприятию новой темы;совершенствовать вычислительные навыки,умения сравнивать выражения,решать текстовые  и геометрические  задач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. Нахождение значений числовых выраж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36+2,36+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приемом вычислений вида </w:t>
            </w:r>
            <w:r>
              <w:rPr>
                <w:rFonts w:cs="Times New Roman CYR" w:ascii="Times New Roman CYR" w:hAnsi="Times New Roman CYR"/>
                <w:b/>
                <w:bCs/>
              </w:rPr>
              <w:t>36+2,36+20;</w:t>
            </w: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ы вычислений вида 36-2,36-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иться  с приемом вычислений вида </w:t>
            </w:r>
            <w:r>
              <w:rPr>
                <w:rFonts w:cs="Times New Roman CYR" w:ascii="Times New Roman CYR" w:hAnsi="Times New Roman CYR"/>
                <w:b/>
                <w:bCs/>
              </w:rPr>
              <w:t>36-2,36-20;</w:t>
            </w: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 решать задачи;развивать  внимание 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26+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вычислений вида26+4;совершенствовать  вычислительные навыки  и умение решать  задачи;развивать  внимание 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30-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вычислений вида 30-7;совершенствовать  вычислительные навыки и 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60-2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вычислений  вида 60-24;совершенствовать вычислительные навыки и умение решать задачи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шение задач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ать задачи на нахождение суммы;совершенствовать вычислительные навыки  и умение сравнивать ;развивать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становление зависимостей между величинами, характеризующими процесс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пли-продажи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количество товара, его цена и стоимость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шение задач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ить работу над задачами на нахождение неизвестного слагаемого;учиться проверять  правильность  решения простых задач составлением и решением обратных  задач;совершенствовать вычислительные навыки,умения решать геометрические задачи и сравнивать выра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простейших логических выражений типа: </w:t>
            </w:r>
            <w:r>
              <w:rPr/>
              <w:t>«…</w:t>
            </w:r>
            <w:r>
              <w:rPr>
                <w:rFonts w:cs="Times New Roman CYR" w:ascii="Times New Roman CYR" w:hAnsi="Times New Roman CYR"/>
              </w:rPr>
              <w:t>и/или..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если… , то…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 .Решение  задач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иться решать простые и составные задачи;совершенствовать вычислительные навыки и умение сравнивать;развивать познавательную активнос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числение периметра многоугольн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26+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емом вычислений вида 26+7;совершенсвовать вычислительные навыки и умение решать задачи;развивать умения рассуждать и делать выводы,опираясь на ранее полученные зна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вычислений вида 35-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 вычислений вида 35-7;совершенствовать вычислительные  навыки и умение  решать задачи;развивать умения рассуждать и делать выводы,опираясь на ранее полученные зна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решать задачи;развивать логическое мышление и умение сравнива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рншатьзадачи;развивать логическое мышление и умение сравнива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0-7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2-7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и ,умения и навыки,полученные на предыдущих урок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4-7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и ,умения и навыки,полученныена предыдущих урок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№4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Числа от 1 до 100.Сложение и вычитание.</w:t>
            </w:r>
            <w:r>
              <w:rPr>
                <w:b/>
                <w:bCs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оверить умения устно выполнять вычисления вида 30+20,30-20,36+2,36-2,30+24,95+5,30-4,60-24,правильно использовать  термины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авенство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еравенство</w:t>
            </w:r>
            <w:r>
              <w:rPr/>
              <w:t>»,</w:t>
            </w:r>
            <w:r>
              <w:rPr>
                <w:rFonts w:cs="Times New Roman CYR" w:ascii="Times New Roman CYR" w:hAnsi="Times New Roman CYR"/>
              </w:rPr>
              <w:t>решать составные задачи в два действия на увеличение (уменьшение) числа на несколько единиц и нахождение сумм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Буквенные выра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6-7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ошибки,допущенные в контрольной работе, и выявить их причины;выполнить работу над ошибками;познакомиться  с понят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квенные выражения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учить читать  и записывать буквенные выражения,находить их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вичное представление  о буквенных выражения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уквенные выражения.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8-7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 умение находить  значения буквенных выражений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уквенные выраж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авнение .Решение уравнений методом подбор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0-8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понятием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равнение</w:t>
            </w:r>
            <w:r>
              <w:rPr/>
              <w:t>»;</w:t>
            </w:r>
            <w:r>
              <w:rPr>
                <w:rFonts w:cs="Times New Roman CYR" w:ascii="Times New Roman CYR" w:hAnsi="Times New Roman CYR"/>
              </w:rPr>
              <w:t>формировать  умения читать,записывать и решать уравнения;совершенствовать вычислительные навыки,умения составлять верные равенства и решать текстовые задачи;развивать внимание 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вн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оненты сл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мпоненты вычит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авн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2-8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я  читать,записывать и решать уравнения;совершенствовать вычислительные навыки,умениясравнивать,решать текстовые  задачи,находить значения выражений;развивать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вн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оненты сл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мпоненты вычит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рка сл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4-8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иться проверять вычисления,выполненные при сложении;совершенствовать вычислительные навыки и умение решать  задачи;развивать познавательную активнос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 Способы проверки правильности вычислений вычитание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рка вычит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86-87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88-89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0-9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иться проверять вычисления,выполненные при вычитании;совершенствовать вычислительные навыки и умение решать задачи;развивать познавательную активнос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 Способы проверки правильности вычислений сложением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ая работа №5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ыражения с переменной. Уравнен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4-9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оверить умения устно выполнять вычисления,правильно использовать термин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квенные выражения</w:t>
            </w:r>
            <w:r>
              <w:rPr/>
              <w:t>»,</w:t>
            </w:r>
            <w:r>
              <w:rPr>
                <w:rFonts w:cs="Times New Roman CYR" w:ascii="Times New Roman CYR" w:hAnsi="Times New Roman CYR"/>
              </w:rPr>
              <w:t>решать уравнения и составные задачи в два действ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Закрепление изученного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0-9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нализировать ошибки,допущенные в контрольной работе,и выявить  их причины;выполнить  работу над ошибками;совершенствовать вычислительные навыки и умение решать задачи;развивать познавательную активнос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нализ контрольной работы</w:t>
            </w:r>
          </w:p>
        </w:tc>
      </w:tr>
    </w:tbl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>Сложение и вычитание чисел от 1 до 100</w:t>
      </w:r>
    </w:p>
    <w:p>
      <w:pPr>
        <w:pStyle w:val="Normal"/>
        <w:autoSpaceDE w:val="false"/>
        <w:rPr/>
      </w:pPr>
      <w:r>
        <w:rPr>
          <w:rFonts w:eastAsia="Calibri" w:cs="Calibri"/>
          <w:b/>
          <w:bCs/>
        </w:rPr>
        <w:t xml:space="preserve">                   </w:t>
      </w: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</w:rPr>
        <w:t>письменные вычисления)</w:t>
      </w:r>
    </w:p>
    <w:p>
      <w:pPr>
        <w:pStyle w:val="Normal"/>
        <w:autoSpaceDE w:val="false"/>
        <w:rPr>
          <w:rFonts w:ascii="Times New Roman CYR" w:hAnsi="Times New Roman CYR" w:cs="Calibri"/>
          <w:b/>
          <w:b/>
          <w:bCs/>
          <w:sz w:val="22"/>
          <w:szCs w:val="22"/>
        </w:rPr>
      </w:pPr>
      <w:r>
        <w:rPr>
          <w:rFonts w:cs="Calibri" w:ascii="Times New Roman CYR" w:hAnsi="Times New Roman CYR"/>
          <w:b/>
          <w:b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567"/>
        <w:gridCol w:w="1701"/>
        <w:gridCol w:w="5103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жение вида 45+2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исьменным приемом сложения вида 45+23;развивать логическое мышление;совершенствовать вычислительные навыки и умение решать текстовые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исьменный приём сложения двузначных чисел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3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тание вида 57-26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Познакомиться с письменным приемом вычитания вида 57-26;закреплять навыки письменного сложения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исьменный приём вычитания двухзначных чисе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рка сложения и вычита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ть умение выполнять проверку сложения и вычитания в пределах 100(письменные вычисления);развивать логическооооооооемышление;совершенствовать вычислительные навыки,умения преобразовывать единицы длины и  решать текстовые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особы проверки правильности вычисл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решать задачи;развивать  смекалку и находчивость ,умение рассужда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гол.Виды углов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-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ение о видах углов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/>
              <w:t>;</w:t>
            </w:r>
            <w:r>
              <w:rPr>
                <w:rFonts w:cs="Times New Roman CYR" w:ascii="Times New Roman CYR" w:hAnsi="Times New Roman CYR"/>
              </w:rPr>
              <w:t>развивать логическое  мышл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глы прямые и непрямые (острые,тупые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0-1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ния о видах углов;совершенствовать вычислительные навыки и умение решать текстовые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глы прямые и непрямые (острые,тупые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жение вида 37+48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исьменным приемом сложения вида 37+48;совершенствовать вычислительные 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жение вида 37+5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исьменным приемом сложения вида 37+53;совершенствовать вычислительные навыки и умение решать задачи;развивать логическое мышление и умение рассужда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ямоугольник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е  о прямоугольнике как о четырехугольнике,у которого все углы прямые;совершенствовать вычислительные навыки и умение решать задачи;развивать умение рассужда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ямоугольник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ямоугольни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ния распознавать прямоугольники,строить фигуры с прямыми углами;совершенствовать навыки устного счета и умение решать задачи;развивать умение сравнивать и делать вывод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ямоугольник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жение вида 87+1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исьменным приемом сложения вида 87+13;совершенствовать  вычислительные  навыки,умения решать задачи и строить фигуры;развивать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 Работа с геометрическим материалом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Решение задач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вычислительные навыки и умение решать задачи;развивать смекал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. Работа с геом матер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сления вида 32+8,40-8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приемами  вычислений вида </w:t>
            </w:r>
            <w:r>
              <w:rPr>
                <w:rFonts w:cs="Times New Roman CYR" w:ascii="Times New Roman CYR" w:hAnsi="Times New Roman CYR"/>
                <w:b/>
                <w:bCs/>
              </w:rPr>
              <w:t>32+8,40-8;</w:t>
            </w:r>
            <w:r>
              <w:rPr>
                <w:rFonts w:cs="Times New Roman CYR" w:ascii="Times New Roman CYR" w:hAnsi="Times New Roman CYR"/>
              </w:rPr>
              <w:t>совершенствовать навыки устного счета и умение решать задачи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тание вида 50-24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с   с приемом вычитания из круглых чисел;формировать умение выполнять  вычисления вида 50-24;совершенствовать вычислнавыки,умение решать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0-2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 уроках;развивать умение применять полученные  знания при  выполнении нестандартных заданий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емы сложения и вычит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2.0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3-2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,умения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6-2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,умения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№6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ложение и вычитание чисел от 1 до 100.Письменные вычисл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ить умения выполнять вычисления изученных видов,решать текстовые задачи и уравнения,вычислять  периметр фигур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лиз контрольной работы.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8-2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нализировать ошибки,допущенные  в  контрольной работе,и  выявить их причины;выполнить работу над ошибками;совершенствовать  вычислительные навыки и умение  решать  текстовые задачи и уравнения;развивать логическое  мышление  и умение  применять полученные знания при выполнении нестандартных заданий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тание вида 52-24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2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вычитания вида 52-24;совершенствовать навыки устного счета и умение решать составные задачи;развивать мышление и смекал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ять умение выполнять письменные вычисления изученных видов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умение решать задачи;развивать логику мышления и смекал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навыки письменного сложения и вычитания в пределах 100,умение решать  задачи;подготовится  к усвоению смысла лействияумножения;развивать логику мышления и смекал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войство противоположных сторон прямоугольник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2-3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о свойством противоположных сторон прямоугольника;совершенствовать навыки письменного сложения и вычитания в пределах 100,умение решать задачи;развивать логику мышления и смекал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знавание  и изображение изученных геометрических фигур. Нахождение периметра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я выполнять  арифметические действия,решатьзадачи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знавание  и изображение изученных геометрических фигур. Нахождение периметра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вадрат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3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квадратом как частным случаем прямоугольника;научить чертить квадрат на клетчатой бумаге,решать задачи на нахождение суммы длин сторон квадрата;закреплять умения выполнять вычисления изученных видов,решать текстовые задачи и уравнения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вадрат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вадрат.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о квадрате как о частном случае прямоугольника,умения строить  и распознавать геометрические фигуры;совершенствовать вычислительные навыки  и умение решать  текстовые задачи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вадрат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ши проекты. Оригам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6-3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иться к выполнению проекта;развивать интерес к математик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38-3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 вычислительные навыки 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знавание  и изображение изученных геометрических фигур. Нахождение периметра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  (40-4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 вычислительные навыки  и умение решать задачи; 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познавание  и изображение изученных геометрических фигур. Нахождение периметра.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и дел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кретный смысл действия умножения (4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крыть конкретный смысл действия умножения как  сложения одинаковых слагаемых;развивать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.Умножение -  сложение одинаковых слагаемых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кретный смысл действия умножения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(4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ить работу над раскрытием смысла действия умножения;совершенствовать вычислительные навыки и умение решать задачи;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.Умножение -  сложение одинаковых слагаемых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числение результата умножения с помощью сложения (5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е заменять сложение умножением;совершенствовать вычислительные навыки и умение решать задачи;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.Умножение -  сложение одинаковых слагаемых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 на умножение (5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ть умение решать текстовые задачи на умножение;закреплять умение заменять сложение умножением; совершенствовать вычислительные навыки и умение решать задачи;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.Умножение -  сложение одинаковых слагаемых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иметр прямоугольник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разными  способами нахождения периметра прямоугольника; совершенствовать вычислительные навыки и умение решать задачи;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иметр прямоугольник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нуля и единиц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ами умножения нуля и единицы на любое число;развивать навыки устного  счета ,внимание ,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нуля и единицы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компонентов и результата умн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названиями компонентов,результата умножения и соответствующего выражения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вый множитель, второй множитель,произвед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 Решение задач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названий компонентов  и результата умножения,умение решать задачи на нахождение произведения;совершенствовать  навыки устного счета;подготовиться к ознакомлению с переместительным  свойством умн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вый множитель, второй множитель,произвед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еместительное свойство умн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знакомиться  с  переместительным  свойством умножения;развивать внимание ,память ,логическое мышление;закреплять навыки устных и письменных вычислений 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местительное свойство умнож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еместительное свойство умнож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е применять переместительное свойство умножения,решать задачи на  нахождение произведение произведения; совершенствовать вычислительные навыки; 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местительное свойство умнож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кретный смысл действия дел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решение задач на деление  по содерж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ъяснить смысл действия деления в ходе решения задач на деление по содержанию;совершенствовать  вычислительные навыки и умение решать  задачи;развивать внимание  и логическое мышление (</w:t>
            </w:r>
            <w:r>
              <w:rPr>
                <w:rFonts w:cs="Times New Roman CYR" w:ascii="Times New Roman CYR" w:hAnsi="Times New Roman CYR"/>
                <w:b/>
                <w:bCs/>
              </w:rPr>
              <w:t>58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кретный смысл действия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5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ить работу над решением задач на деление;совершенствовать  вычислительные навыки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кретный смысл действия д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решение задач на деление на равные части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ъяснить смысл действия деления в ходе решения задач на деление  на равные части;совершенствовать  вычислительные навыки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е решать задачи на деление  и умножение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и деление чисел. Использование соответствующих терминов. Составление выраж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я компонентов и результата дел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  с названиями компонентов ,результата и выражения при делении;закреплять умение решать задачи на деление;совершенствовать навыки устного счета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имое,делитель,частно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63-7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,умения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и деление чисел. Использование соответствующих терминов. Составление выраж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нтрольная работа № 7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множение в пределах 100</w:t>
            </w:r>
            <w:r>
              <w:rPr>
                <w:b/>
                <w:bCs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ить умения решать задачи на умножение,заменять умножение сложением,решать уравнения,находить периметр фигур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и деление. 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0-7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ершенствовать вычислительные навыки  и умение решать задачи на деление  и умножение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и деление чисел. Использование соответствующих терминов. Составление выраж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вязь между компонентами и результатом умн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скрыть связь между компонентами и результатом умножения;совершенствовать  вычислительные навыки устного счета;развивать внимание и логическое  мышл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и деление чисел. Использование соответствующих терминов. Составление выраж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 деления,основанный   на связи  между компонентами и результатом умнож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ом деления,основанным  на взаимосвязи между компонентами и результатом умножения;совершенствовать вычислительные  навыки,навыки устного счета,умение решать задачи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ножение и деление чисел. Использование свойств арифметических действий при выполнении вычислений. Деление с остатком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ы умножения и деления  на 10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знакомиться с приемами   умножения и деления на 10;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лучай умножения и деления на 10. Умножение и деление чисел. 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адачи с величинами 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ена</w:t>
            </w:r>
            <w:r>
              <w:rPr>
                <w:b/>
                <w:bCs/>
              </w:rPr>
              <w:t>», «</w:t>
            </w:r>
            <w:r>
              <w:rPr>
                <w:rFonts w:cs="Times New Roman CYR" w:ascii="Times New Roman CYR" w:hAnsi="Times New Roman CYR"/>
                <w:b/>
                <w:bCs/>
              </w:rPr>
              <w:t>количество</w:t>
            </w:r>
            <w:r>
              <w:rPr>
                <w:b/>
                <w:bCs/>
              </w:rPr>
              <w:t>» ,  «</w:t>
            </w:r>
            <w:r>
              <w:rPr>
                <w:rFonts w:cs="Times New Roman CYR" w:ascii="Times New Roman CYR" w:hAnsi="Times New Roman CYR"/>
                <w:b/>
                <w:bCs/>
              </w:rPr>
              <w:t>стоимость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ть умение решать задачи с величинами  </w:t>
            </w:r>
            <w:r>
              <w:rPr/>
              <w:t>«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цена</w:t>
            </w:r>
            <w:r>
              <w:rPr>
                <w:b/>
                <w:bCs/>
              </w:rPr>
              <w:t>»,«</w:t>
            </w:r>
            <w:r>
              <w:rPr>
                <w:rFonts w:cs="Times New Roman CYR" w:ascii="Times New Roman CYR" w:hAnsi="Times New Roman CYR"/>
                <w:b/>
                <w:bCs/>
              </w:rPr>
              <w:t>количество</w:t>
            </w:r>
            <w:r>
              <w:rPr>
                <w:b/>
                <w:bCs/>
              </w:rPr>
              <w:t>» ,  «</w:t>
            </w:r>
            <w:r>
              <w:rPr>
                <w:rFonts w:cs="Times New Roman CYR" w:ascii="Times New Roman CYR" w:hAnsi="Times New Roman CYR"/>
                <w:b/>
                <w:bCs/>
              </w:rPr>
              <w:t>стоимость</w:t>
            </w:r>
            <w:r>
              <w:rPr>
                <w:b/>
                <w:bCs/>
              </w:rPr>
              <w:t>»;</w:t>
            </w:r>
            <w:r>
              <w:rPr>
                <w:rFonts w:cs="Times New Roman CYR" w:ascii="Times New Roman CYR" w:hAnsi="Times New Roman CYR"/>
              </w:rPr>
              <w:t>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ена,количество ,  стоимость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 на нахожд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еизвестного третьего слагаем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ть умение решать задачи на нахождение неизвестного третьего слагаемого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 на нахожд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известного третьего слагаемого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 Решение задач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7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умение решать задачи  изученных видов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. Устные и письменные вычисления с натуральными числам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ая работа №8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множение и деление</w:t>
            </w:r>
            <w:r>
              <w:rPr>
                <w:b/>
                <w:bCs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ить вычислительные навыки,умения решать  задачи на  умножение и деление,сравниватьвыражения,устанавливать  связи между компонентами и результатами действий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абличное умножение и деле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числа 2  на 2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чать составлять таблицу умножения с числом 2; совершенствовать вычислительные навыки,навыки устного счета и умение решать задачи изученных видов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 Умножение и деление чисел, использование соответствующих терминов. Использование свойств арифметических действий при выполнении вычисле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числа 2  на 2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ершить составление таблицы умножения с числом 2; совершенствовать вычислительные навыки,навыки устного счета,умение решать задач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Умножение числа 2  на 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емы умножения числа 2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общить различные способы  вычислений;закреплять  табличные приемы умножения числа 2,умение  решать задачи на умножение и деление;развивать внимание  и логическое 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Умножение числа 2  на 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ление на 2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 табличные приемы умножения  с числом 2,формировать умение выполнять деление на 2,используя соотв. случаи  умножения;совершенствовать  вычислительные навыки  и умение решать задачи ;развивать внимание и 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ение на 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ление на 2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 табличные приемы умножения  с числом 2,формировать умение выполнять деление на 2,используя соотв. случаи  умножения;совершенствовать  вычислительные навыки  и умение решать задачи;развивать внимание и 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ление на 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. Решение задач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ять  табличные приемы умножения  с числом 2,развивать  умения  решать задачи,сравниватьвеличины,находить значения буквенных выражений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 Умножение и деление чисе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6-8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ить и обобщить материал,изученный на предыдущих уроках;развивать умение применять полученные знания при выполнении нестандартных заданий;совершенствовать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 Умножение и деление чисе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1.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88-8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 табличные приемы умножения  с числом 2, совершенствовать вычислительные навыки и умение решать задачи изученных видов;развивать внимание 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. Умножение и деление чисе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числа 3 на 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чать составлять таблицу умножения с числом 3; закреплять умение решать задачи на  умножение  и деление ;совершенствовать вычислительные навык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 на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ножение числа 3 на 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ершить составление таблицы умножения с числом 3 ; закреплять навыки решения задач на умножение и деление;совершенствовать вычислительные навыки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 на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ление на 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е табличных случаев  умножения с числом 3;формировать  умение  выполнять  деление на 3,используя соответствующие случаи  умножения;развивать  внимание ,память ,логическое мышление  и воображ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 на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ление на 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ять знание табличных случаев  умножения с числом 3;формировать  умение  выполнять  деление на 3,используя соответствующие случаи  умножения;развивать  внимание ,память ,логическое мышление  и воображ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аблица умножения на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е табличных случаев  умножения и деления  на     3;   совершенствовать  вычислительные навыки,умение решать задачи и уравнения;развивать внимание и логическое мышлени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множение и деление на     3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овторить  и обобщить  материал,изученный на предыдущих  уроках;познакомить  с условиями участия в олимпиаде,правилами её проведения;развивать умение применять полученные знания при выполнении нестандартных заданий;совершенствовать  вычислительные навыки и умение решать задач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блица умножения и деления  на    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.Чему научилис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96-9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,умения 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аблица умножения и деления  на     3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ая работа  №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в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лять знания ,умения  и навыки,полученные на предыдущих уроках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, чему научились во 2 классе?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02-10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ить знания, умения и навыки, полученные во 2 класс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текстовых задач арифметическим способом. Работа с геометрическим материалом. Решение выражений на порядок действий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то узнали, чему научились во 2 классе?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</w:rPr>
              <w:t>(106-1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репить знания, умения и навыки, полученные во 2 класс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шение примеров, задач,. Работа с геометрическим материалом</w:t>
            </w:r>
          </w:p>
        </w:tc>
      </w:tr>
    </w:tbl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2:09:00Z</dcterms:created>
  <dc:creator>user</dc:creator>
  <dc:description/>
  <cp:keywords/>
  <dc:language>en-US</dc:language>
  <cp:lastModifiedBy>школа</cp:lastModifiedBy>
  <dcterms:modified xsi:type="dcterms:W3CDTF">2015-09-30T10:24:00Z</dcterms:modified>
  <cp:revision>8</cp:revision>
  <dc:subject/>
  <dc:title>Календарно – тематическое планирование по математике 2класс (4ч в неделю)</dc:title>
</cp:coreProperties>
</file>