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lang w:eastAsia="ru-RU"/>
        </w:rPr>
        <w:t>2. Календарно-тематическое планирование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lang w:eastAsia="ru-RU"/>
        </w:rPr>
        <w:t>в 3 «В» классе на 2015-2016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lang w:eastAsia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754"/>
        <w:gridCol w:w="46"/>
        <w:gridCol w:w="1440"/>
        <w:gridCol w:w="2880"/>
        <w:gridCol w:w="2160"/>
        <w:gridCol w:w="2160"/>
        <w:gridCol w:w="2340"/>
      </w:tblGrid>
      <w:tr>
        <w:trPr>
          <w:trHeight w:val="3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 xml:space="preserve">Дата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и учащихс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результаты</w:t>
            </w:r>
          </w:p>
        </w:tc>
      </w:tr>
      <w:tr>
        <w:trPr>
          <w:trHeight w:val="33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тапредметные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Площадь и ее измерение (16 ч)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 четвер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32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площад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овать умения решать задачи простые и составные, составлять краткую запись условия и схему анализа задач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умение находить значения сложных выражений, применяя знания о порядке действ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овать вычислительные навыки (таблица умножения, сложение и вычитание двузначных чисел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ь фигуры с помощью па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занны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действ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умерация трехзначных чисел четвертой и пятой сотен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фигуры, имеющие площадь и не имеющие е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умения устанавливать соотношения между единицами дл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и их порядок и обосновывать свой выбор при решении составных задач в 2–3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уальное сравнение площадей различных фигур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равнение решений задач на кратное и разностное сравн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трабатывать навыки решения простых уравнений с неизвестными уменьшаемы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знания по теме «Периметр многоугольника», развивать умения применять знания для решения нестандарт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ь фиг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площадей различных прямоугольников без измерений; квадрат − мерка для измерения площад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вершенствовать навык решения обратных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навыки решения и преобразования простых уравн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рядок действий в сложных выражениях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равнивать площади фиг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ь фиг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хзначных чисел в виде суммы разрядных слагаемых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таблиц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я; начать составление нового варианта таблицы умножения, упорядочивая произведения, в которых первые множители равны 9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вершенствовать навыки составления и решения обратных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площадей фигур с помощью мер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любое изученное натуральное число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highlight w:val="yellow"/>
                <w:lang w:eastAsia="ru-RU"/>
              </w:rPr>
              <w:t>Входная контрольная рабо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ыполнять задания в соответствии с инструкцией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причин успеха в учеб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нимать учебную задачу и следовать инструкции учителя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блиц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ядо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вершенствовать навыки составления краткой запис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числа по разным основаниям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льных мерок для измерения и сравнения площадей фигу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Практическая рабо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ить внимание на то, какие фигуры можно использовать для измерения площади, а какие для этого не пригодн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еобразовывать сложные выражения с помощью скобок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деление многоуголь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длину, площадь измеряемых объектов, используя разные единицы измерения этих величин в пределах изученных отношений между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На основе кодирования информации самостоятельно строить модели математических понятий, отношений, задачных ситуац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5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лощади прямоугольника произвольными мерками квадратной формы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вершенствовать навыки распознавания и решения обратных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навыки решения и преобразования простых уравн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трехзначных чисел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их в виде суммы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длину, площадь измеряемых объектов, используя разные единицы измерения этих величин в пределах изученных отношений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6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длины; соотношение между метром и сантиметром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вершенствовать навыки распознавания, составления и решения обратных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ании измерений площади прямоугольника сделать вывод об удобных мерках измерения площади. Углублять практические умения записи трехзначных чисел. Отрабатывать навык преобразования величин дл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длину, площадь измеряемых объектов, используя разные единицы измерения этих величин в пределах изученных отношений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7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ство с единицам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р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и, их записью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составлением краткой записи условия и схемы анализа задачи. Наблюдение за возможностью составления трехзначных чисел при перестановке цифр. Продолжать составление нового варианта таблицы умножения. Определение порядка действий в сложных выраж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длину, площадь измеряемых объектов, используя разные единицы измерения этих величин в пределах изученных отношений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 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8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мм − новая единица измерения массы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ся с новой единицей измерения массы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одолжать работу над задачами, преобразование задачи при различных условиях. Закреплять навыки табличного умножения и деления при восстановлении равенств. Закреплять применение квадратного сантиметра в качестве мерки для измерения площади прямоугольни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вычислительные навыки при решении сложных выражений на порядок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ражать массу, используя различные единицы измерения: грамм, килограмм, центнер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н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1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вид краткой записи задачи − рисунок-схем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авливать сложное выражение по выполненным действия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чить составление нового варианта таблицы умнож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ять площадь прямоугольника с помощью деления его на квадратные сантиметр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навыки решения и преобразования простых уравнений на умножение и дел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закреп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й о разрядах чисел, о единицах измерения длины; кроссвор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краткую запись задачи, используя различные формы: таблицу, чертеж, схему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2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лощади прямоугольника косвенным путем − умножением его длины на ширину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ести косвенный способ определения площади прямоугольника с помощью его длины и ширин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сложных выражений при помощи скобок. Продолжить работу над задачами, выбор схемы, удобной для реш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Закреплять навык измерять площади косвенным путем, изображение прямоугольников с заданной площад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ять площадь прямоугольника по значениям его длины и ши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3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пределение площади прямоугольника косвенным путем (новая формулировка); измерение площад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ая работа по теме «Площадь и ее измерение» с последующей проверкой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ь себ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ставление краткой записи условия в виде схемы; преобразование задач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и чтение трехзначных чисе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ел;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загадочными неравенств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ять площадь прямоугольника по значениям его длины и ши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4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«Площадь и ее измерение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ять площадь прямоугольника по значениям его длины и ширины. Выражать длину, площадь измеряемых объектов, используя разные единицы измерения этих величин в пределах изученных отношений между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Деление с остатком (12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8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Расположение в натуральном ряду чисел, делящихся на заданное число без остатк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изменение решения задачи при изменении ее вопрос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авливать сложно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ение по выполненным действия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менение умения находить площадь прямоугольника в нестандартной ситу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9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с остатком; запись действ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Зависимость изменения краткой записи задачи и ее решения от изменения вопрос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Устанавливать соотношения между единицами длин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вычислительные навы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шаговый контроль под руководством учителя и самостоятельн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математические сообщения в устной и письменной форм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30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ы измерения массы: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центнер и тонна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ц = 100 кг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= 10 ц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знания о единицах массы через знакомство с новыми единицами массы − центнер и тонна; рассмотреть соотношения 1 ц = 100 кг, 1 т = 10 ц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задачи и их решения, решать задачи разными способа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Деление без остатка на 6, 7, 5, 8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ум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сравнению, анализу, записи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изученные соотношения между единицами измерения мас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г = 1000 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ц = 100 к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т = 10 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т = 1000 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остатков при делении на одно и то же число; количество возможны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ко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вершенствовать навыки составления краткой записи задачи, составлять и устанавливать количество обратных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единиц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ы: центнер, тон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лограм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и сложных фигур. Определять периметр многоугольни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ыражения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ыполняя действи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вычислительных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5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на кратное сравнени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ть без остатка с помощью таблицы умножения; изменение делимого для получения 1 в остатк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буквенные выраж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трехзначные числа, представлять их в виде суммы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и их порядок и обосновывать свой выбор при решении составных задач в 2–3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6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ие в натуральном ряду чисел, дающих при делении на данное число одинаковы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к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ть краткую запись задачи в виде схемы; составлять обратную задачу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единиц длин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логические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воспринимать оценку своей работы учителя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амостоятельно строить выводы на основе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нализ объекта (по нескольким существенным признакам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7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больший и наименьший из возможных остатков при делени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выражения; находить их знач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задачи с разными сюжетами и одинаковыми числовыми данны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авливать сложны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ения; сравнивать массы животных, выраженные в разных единиц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8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делимого по делителю, значению неполного част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остатку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делимое по делителю, значению неполного частного и остатку. Решать задачи с помощью сложного вы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чебные действия в устной,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е кодирования информации самостоятельно строить модели математических понятий, отношений, задачных ситуац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2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на деление с остатком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ить, что остаток при делении всегда меньше дел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действие подведения под понятие (для изученных математически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й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3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Проверь себя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последующей проверкой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ить степень сформированности навыка деления с остат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бщего представления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4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«Делен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татком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риентации на понимание предложений и оценок учителей и товарищей, на самоанализ и </w:t>
            </w:r>
            <w:r>
              <w:rPr>
                <w:rFonts w:eastAsia="Times New Roman" w:cs="Times New Roman" w:ascii="Times New Roman" w:hAnsi="Times New Roman"/>
                <w:spacing w:val="-10"/>
                <w:lang w:eastAsia="ru-RU"/>
              </w:rPr>
              <w:t>самоконтроль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нимать и сохранять учебную задачу, понимать смысл инструкции учителя и </w:t>
            </w:r>
            <w:r>
              <w:rPr>
                <w:rFonts w:eastAsia="Times New Roman" w:cs="Times New Roman" w:ascii="Times New Roman" w:hAnsi="Times New Roman"/>
                <w:spacing w:val="-10"/>
                <w:lang w:eastAsia="ru-RU"/>
              </w:rPr>
              <w:t>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5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ся классифицировать ошибки и исправлять 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шаговый контроль под руководством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математические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Сложение и вычитание трехзначных чисел (14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трехзначных чисел без перехода через разря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одолжать работу над задачами, совершенствовать навыки составления краткой записи, записывать решение задачи сложным выражение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замкнутые лин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рисунке; выделять многоугольник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простые выражения, находить их значение, составлять из простых выражений сложны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ять сумму трехзначных чисел, используя подробную запись и запись в столб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за первую четверть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ь умения складывать и вычитать трехзначные числа, находить площадь прямоуголь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и сохранять учебную задачу, понимать смысл инструкции учителя и вносить в нее коррек-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ные и нечетные числ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навыки сложения трехзначных чисел без перехода через разряд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единиц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мас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ировать свои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действия в коллективной работе и понимать важность их правильного выполн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эмпирические обобщения на основе сравнения единичных объектов и выделения у них сходных признак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трехзначных чисел с переходом и без перехода через разрядную единицу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, совершенствовать навыки составления задачи по краткой запис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овать знания основных свойств действий, запись этих свойств в общем виде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+а=а; а:а=1; а·1=а; а:1=а; а:1=а; а–0=а; а∙0=0; 0:а=0; а–а=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вычислительные навы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I четвер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28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е между единицами площа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дм² = 100 с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м² = 100 м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² = 100 дм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преобразования между новыми величина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обратные задачи, устанавливать их количество, составлять и записывать краткую запись к задача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с применением действий сложения и вычитания трехзначных чисел на основе таблицы с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единицы измерения площади: квадратный миллиметр (мм²), квадратный сантиметр (см²),квадратный дециметр (дм²), квадратный метр (м²), квадратный километр(км²) и соотношения между ними:1 см² = 100 мм², 1 дм² = 100 см², 1 м² =100 д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трехзначных чисел без перехода через разряд (подробная запись и решение в столбик)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; совершенствовать навыки составления краткой записи задач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единиц измерения площад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навы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свои предположения с помощью вычислений, преобразовывать выражения с помощью скобок и находить их зна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внутренней позиции школьника на уровне положительного отношения к урокам математики,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площади прямоугольника; опреде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и фигуры сложной конфигурации, которую можно разби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рямоугольник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м путем учиться определять площадь фигур сложной конфигурации, которые можно разбить на прямоугольн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ять площадь прямоугольника по значениям его длины и ши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амооценку своего участия в разных видах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групповой работ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трехзначных чисел с переходом и без перехода через разря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сти сравнение случаев вычитания трехзначных чисел с переходом и без перехода через разряд десятков; вычислять значения разности трехзначных чисел в столб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педагога устанавливать отношения между поня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различные мнения о математических явлениях в сотрудничестве; приходить к общему решению в спорных вопро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таблицы для краткой запис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с недостаточными данны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воить новый способ составления краткой записи задачи в виде таблицы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обрать два разных способа преобразования таких задач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) дополнение условия недостающими дан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 изменение вопроса так, чтобы для ответа на него было достаточно данных исход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краткую запись задачи, используя различные формы: таблицу, чертеж, схему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внутренней позиции школьника на уровне положительного отношения к урокам математики,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 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ужность и круг; связь между ними; центр окружности; циркуль – инструмент для построения окружностей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и классифицировать фигуры по признакам: замкнутые кривые линии и фигуры, имеющие площадь, фигуры в форме круга и овала; связи между кругом и окружностью (границей круга); построение окружности с помощью цирку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окружность и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лощади фигур сложной конфигур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Лабораторно- исследовательска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бо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и фигур сложной конфигураци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способы нахождения площади фигуры путем разбиения на прямоугольники и перестраивания фигуры до прямоуголь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ыражать длину, площадь измеряемых объектов, используя разные единицы измерения этих величин в пределах изученных отношений между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трехзначных чисел с переходами и без переходов через разряд десятков и разряд единиц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случаи вычитания трехзначных чисел с переходами и без переходов через разряд десятков и разряд единиц; учиться использовать выведенный алгоритм для вычислений разности трехзначных чисел, используя запись в столб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диус окру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ве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бя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ести определение «радиус окружности»; чертить окружности, проводить в них радиусы, записывать их имена, отличать радиусы от других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задания самостоятельно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окружность заданного радиуса с помощью цирк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ыполнять учебные действия в устной, письменной речи. На основе кодирования информации самостоятельно строить модели математических понятий, отношений, задачных ситуац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«Сложение и вычитание трехзначных чисел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чисел в пределах тысяч с переходом через разряд, находить площадь квадр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трех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Сравнение и измерение углов (10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углов по величине визуальн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углов при помощи произвольной мерк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углы по величине визуальн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хзначные числа, в записи которых встречается только одна цифра; составлять верные равенства из этих чисе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делать вывод, что для измерения углов используют мерки-углы; измерять углы практическим путем с помощью произвольных ме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внутренней позиции школьника на уровне положительного отношения к урокам математики,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 осуществлять поиск необходимой информации при работе с учебником, в справочной литературе и дополнительных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центральном угл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мотреть понятие «центральный угол» через сравнение углов при работе с окружностью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верные равенства из предложенных выраж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углы по их велич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еличину углов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о радиусов одной окруж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ы рим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умераци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L, 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овать основное свойство радиусов одной окруж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сти цифры рим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умерации: L = 50, C = 100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записывать многозначные числа римскими цифр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окружность заданного радиуса с помощью циркуля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 углов градус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общепринятую единицу измерения углов градус; познакомиться с происхождением меры измерения углов; записывать и читать новые велич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ять величину углов в градус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классификацию изучаемых объект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использовать речь для передачи информации, для регуляции своего действия и действий партнер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еделительное свойство умножения относ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аспределительное свойство умножения относительно сложения при решении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Закреплять навыки нахождения площади сложных фигур способом перестро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транспортиром; геометрические инструменты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прибором для измерения углов транспортиром; рассмотреть и сравнить разные виды транспортиров; обратить внимание на шкалу транспортира, учиться ею пользовать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ять величину углов в градус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чина прямого угла; опреде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чины углов при помощи транспортир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транспортир для определения величины угла; определять величину прямого угла; учиться записывать градусную меру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ять величину углов в градус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оводить аналогию и на ее основе строить и проверять выводы по аналог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остроение углов заданной величины с помощью транспортир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Практическая рабо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 по построению углов с помощью транспортира; сформулировать алгоритмы данной работы, учиться пользоваться 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суммы на число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Сформулировать правила деления суммы на число; записать свойство в общем виде. Использовать распределительное свойство умножения относительно сложения при решении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шаговый контроль под руководством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математические сообщения в устной и письменной форм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ве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бя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контроля и оценки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задания работы, проверить выпол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Внетабличное умножение и деление (28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способов определения значения произведения, в котором один множитель – двузначное число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вычислительные навыки при записи ряда чисел по заданному условию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умения измерять и строить углы с помощью транспорт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действие подведения под понятие (для изученных математически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разрядной единицы на однозначное натуральное число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правило определения значения произведения, в котором разрядная единица умножается на однозначное натураль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за первое полугоди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трехзначные числа в виде суммы разрядных слагаемых, выполнять внетабличное умножение и деление, решать задачи в 2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ошибки и исправлять 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воспринимать оценку своей работы учителя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амостоятельно строить выводы на основе сравнения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нализ объекта (по нескольким существенным признакам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разрядных единиц на однозначное число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ировать правило определения значения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произведения, в котором разрядная единица умножается на однозначное натуральное число; находить значения таких произве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индуктивные и дедуктивные рассуждения (формулирование общего вывода на основе сравнения нескольких объектов о наличии у них общих свойств; на основе анализа учебной ситуации и знания общего правила формулировать вывод о свойствах единичных изучаемых объектов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десятков и сотен на однозначное число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ткрыть» различные способы умножения десятков и сотен на однозначное число; отрабатывать вычислительные навыки; учиться использовать чертеж для решения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двузначного числ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днозначно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алгоритм умножения многозначного числа на однозначное с подробной записью; пользоваться составленным алгоритмом при вычисл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многозначного числа на однозначное; подробная запись выполнения та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алгоритм умножения двузначного числа на однозначное в ново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ту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ю и на ее основе строить и проверять выводы по аналогии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II четвер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40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венства с переменной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способ решения неравенств путем подбора решений из множества натуральных чисе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навык решения задач на нахождение площади и перимет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ирать решение неравенства из множества натураль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круглых десятков и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отен на однозначное число с помощью таблицы умнож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правила нахождения значения частного, круглых чисел и однозначного числа; находить значения подобных выражений, используя знания таблицы умн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системами неравенст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атериал ознакомительного уровня)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онятие о системе неравенств, рассмотреть способы решения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венст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навыки сравнения и решения уравн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на нахождение неизвестного компонента действия в пределах изучен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шаговый контроль под руководством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математические сообщения в устной и письменной форм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многозначного числа на однозначно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оставление алгоритма деления многозначного числа на однозначное, рассмотреть случаи, когда каждое разрядное слагаемое делится на него без остатка; учиться составлять подробную запись выполнения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я записи умножения многозначного числа на однозначно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способы сокращения подробной записи выполнения умножения многозначного числа на однозначное (поразрядный, схематический, в столбик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классификацию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использовать речь для передачи информации, для регуляции своего действия и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двузначного числа на однозначное с переходом через разря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ть умножение двузначного числа на однозначное с переходом и без перехода через разряд; выполнять вычисления в подобных случаях, используя подробную запис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внутренней позиции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двузначного числа на однозначное с переходом через разря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вычисления в подобных случаях, используя запись в столбик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навы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я сложных выражений с заданны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свои действия в коллективной работе и понимать важность их правильно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эмпирические обобщения на основе сравнения единичных объектов и выделения у них сходных признак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многозначного числа на однозначное с переходами через разряды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ть произведения, в которых умножение многозначного числа на однозначное выполняется с переходами через разряды десятков и единиц и без перехода через разря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highlight w:val="yellow"/>
                <w:lang w:eastAsia="ru-RU"/>
              </w:rPr>
              <w:t>Промежуточная диагностик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бщего представления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многозначного числа на однозначное с переходом через разряд; использование стрелки при записи в столбик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алгоритм умножения многозначного числа на однозначное с переходом через разряд; использовать стрелку для обозначения перехода через разряд при записи в столб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иение делимого на удобные слагаемы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по составлению алгоритма деления многозначного числа на однозначное. Открыть способ разбиения делимого на удобные слагаем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любое изученное натуральное число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индуктивные и дедуктивные рассуждения (формулирование общего вывода на основе сравнения нескольких объектов о наличии у них общих свойств; на основе анализа учебной ситуации и знания общего правила формулировать вывод о свойствах единичных изучаемых объекто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многозначного числа на однозначное с переходом через разря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навык использования алгоритма умножения многозначного числа на однозначно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знакомство со способами решения систем неравенств на множестве натуральных чисел. Совершенствовать вычислительные навыки с помощью «волшебного» квадр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нимать и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неравенств с переменной на основе использования соответствующих им уравнений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мотреть новый способ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ешения неравенства с переменной на основе составления и решения соответствующего уравнения; познакомиться со способом проверки найденного реш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на нахождение неизвестного компонента действия в пределах изучен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бщего представления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классификацию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использовать речь для передачи информации, для регуляции своего действия и действий партнер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многозначного числа на однозначное с переходом через разря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алгоритм умножения многозначного числа на однозначное с переходом через два разряда; использовать стрелки для записи действия в столб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би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имого на удобны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гаемы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навык представления делимого в виде суммы удобных слагаемых; рассмотреть случаи, когда удобными являются разрядные слагаемые, и случаи, когда требуются другие слагаем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любое изученное натуральное число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чебные действия в устной,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е кодирования информации самостоятельно строить модели математических понятий, отношений, задачных ситуац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деления в столбик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подробный алгоритм деления многозначного числа на однозначное; осознание способа выполнения алгоритма с помощью записи в столбик; провести сравнение рассуждений и соответствующих записей; использовать составленные алгорит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объемного тела на плоскост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обрать способ изображения невидимых линий на чертеже объемного тела пунктиром; сравнить изученный способ, применяемый в математике и черчении, с художественными способами изоб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столбиком многозначных чисел на однозначно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ссмотреть случаи деления, для которых делимое неудобно разбивать на разрядные слагаемые, так как слагаемые не делятся на делитель без остатка; сформулировать соответствующий алгоритм рассуждений; выполнять подобные случаи деления в столб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Проверь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бя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задания работы, проверить выпол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шаговый контроль под руководством учителя и самостоятельно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математические сообщения в устной и письменной форм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«Внетабличное умножение и деление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внетабличное умножение и деление. Самопровер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Числовой (координатный) луч (12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ство с числовым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ординатным) лучом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геометрический образ натурального ряда чисел, соотнести расположение точек, соответствующих числам натурального ряда, с количеством «шагов» одинаковой длины вдоль луча; характеризовать понятия «начало луча», «шаг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«числовой луч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ссматривать геометрический образ натурального ряда чисел; характеризовать понятие числового луча; рассмотреть и сравнить числовые лучи с различной длиной «шаг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свои действия в коллективной работе и понимать важность их правильно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эмпирические обобщения на основе сравнения единичных объектов и выделения у них сходных признак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построения числового луч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Практическая рабо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ние способа построения числового луча; сравнить различные способы выполнения построений; находить на луче точки, содержащие выбранную мерку несколько ра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производительности труд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ить понятие «производительность труда»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зависимость между производительностью труда, временем и объемом выполненной работы; приводить примеры производительности труда, использовать новую величину при решении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, рассматривающие процессы движения одного тела (скорость, время, расстояние), работы (производительность труда, время, объем работ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чны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езо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его выбор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онят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чного отрезка; отмечать точки, соответствующие данным натуральным числам; отрабатывать алгоритм построения числового луч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ю и на ее основе строить и проверять выводы по аналог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числового множителя в выражении с переменной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новой формой записи произведения числа и буквы; упрощать записи уравнений в соответствии с договоренностью и решать 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на нахождение неизвестного компонента действия в пределах изучен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координате точки и знакомство с термин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ординатный луч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онятие о координате точки на числовом луче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онятие о координатном луче; определять координаты точ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амооценку своего участия в разных видах учебной деятель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групповой работ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коро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я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нятие о скорости движения; приводить примеры выражений, в которых говорится о скорости движения; сформулировать вывод о зависимости между скоростью, временем движения и пройденным пут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, рассматривающие процессы движения одного тела (скорость, время, расстояние), работы (производительность труда, время, объем работ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единичного отрезка по координатам данных на луч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ек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вывод о способах восстановления единичного отрезка координатного луча; определять координаты точ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бщего представления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индуктивные и дедуктивные рассуждения (формулирование общего вывода на основе сравнения нескольких объектов о наличии у них общих свойств; на основе анализа учебной ситуации и знания общего правила формулировать вывод о свойствах единичных изучаемых объекто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становление единичного отрезка по координатам данных на луч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ек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атывать умения восстанавливать единичный отрезок по координатам заданных точек; записывать координаты точки, отмеченной на числовом луч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 xml:space="preserve">«Прове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себя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задания работы, проверить выпол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индуктивные и дедуктивные рассуждения (формулирование общего вывода на основе сравнения нескольких объектов о наличии у них общих свойств; на основе анализа учебной ситуации и знания общего правила формулировать вывод о свойствах единичных изучаемых объекто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«Числовой (координатный) луч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задания с числовым лучом, выполнять внетабличное умножение и дел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отношения между любыми изученными натуральными числами и записывать эти отношения с помощью зна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Масштаб (6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штаб и разные варианты его обознач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понятием «масштаб» и разными вариантами его обозна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б изображении предметов в масштаб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вывод о причинах использования уменьшающего или увеличивающего масштаба; расширить представления о масштаб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масштаба для изображения данного объек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ать объекты в определенном масштаб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классификацию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использовать речь для передачи информации, для регуляции своего действия и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предметов в масштаб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масштаб как соотношение чисел, понимать смысл записанного масштаба, решать практические задания с использованием изображений предметов в масштаб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масштаба, в котором изображен объект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масштаб, в котором изображен объе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шаговый контроль под руководством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математические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истинных размеров объекта по его изображению и данному масштабу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истинные размеры объектов по их изображению и данному масштаб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действие подведения под понятие (для изученных математически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Дробные числа (16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онятием дробного числ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ть наличие в практике и жизненном опыте ситуаций, когда записать ответ задачи натуральным числом нельзя, что позволит сделать естественный переход к знакомству с дробными числами. Активизировать опыт по использованию дробных чисел в жизни: выполнить практическую работу на деление реальных предметов на приблизительно равные части, обозначать эти части при помощи дроб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числа по разным основаниям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дроби; смысл каждого числа в записи дроб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и сравнить задачи, при решении которых получается натуральное число и дробное число; продолжать знакомство с дробными числами, использовать форму записи дроб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числа по разным основаниям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V четвер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итель и знаменатель дроб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он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ителя и знаменателя дроби, выявить через практическую работу математический смысл каждого из них; записывать дроби с соответствующими числителями и знаменател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числа по разным основаниям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дробей по рисункам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практические работы по осознанию понятия дробных чисел; записывать дроби, пользуясь рисун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числа по разным основаниям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е кодирования информации самостоятельно строить модели математических понятий, отношений, задачных ситуац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дробей с одинаковыми знаменателя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овать вывод о сравнении дробей с одинаковыми знаменателям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наглядной опор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работу над задачами на движение, делать чертеж к задаче, составлять краткую запись, преобразовывать задачу в более простую или более сложну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числа по разным основаниям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за третью четверть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ь умения находить значения выражений, решать урав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и их порядок и обосновывать свой выбор при решении составных задач в 2–3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но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вой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венство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онятие о сложном (двойном) неравенстве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, записывать и составлять сложные неравенства на основе преобразования нескольких прост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долю от числа и число по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ю и на ее основе строить и проверять выводы по ана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 доли числ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ести правило нахождения доли числа; использовать знания при решен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долю от числа и число по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части числ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овать разные способы решения задач на нахождение части числа; выполнение действий с трехзначными числ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долю от числа и число по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классификацию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использовать речь для передачи информации, для регуляции своего действия и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е точек с дробными координатами на числовом луч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ить проблему выбора единичного отрезка, удобного для изображения дробных чисел на координатном луч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и сохра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действий в выражениях с несколькими скобка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ести правило выполнения действий в выражениях с несколькими скобка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, в которых требуется выполнить преобраз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начения сложных выражений, содержащих  2–3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индуктивные и дедуктивные рассуждения (формулирование общего вывода на основе сравнения нескольких объектов о наличии у них общих свойств; на основе анализа учебной ситуации и знания общего правила формулировать вывод о свойствах единичных изучаемых объекто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на движение; понятие «пройденный путь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ести понятие «пройденный путь» в ходе решения задачи на движение и составление обратной е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ть удобный единичный отрезок и отмечать на координатном луче точки, соответствующие дробным числ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, рассматривающие процессы движения одного тела (скорость, время, расстояние), работы (производительность труда, время, объем работ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 числа по его дол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формулировать способ решения задачи на нахождение числа по его доле. Совершенствовать навык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начения буквенных выражений, производить соответствующие записи и вычис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долю от числа и число по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амооценку своего участия в разных видах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групповой работ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еобразование и решение сложных уравнений на основе распределительного свойства умнож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, требующие упрощения буквенной части, применяя для этого распределительное свойство умнож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нахождение доли числа и числа по доле, составлять задачи по схемам и обратные к ни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, рассматривающие процессы движения одного тела (скорость, время, расстояние), работы (производительность труда, время, объем работ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корость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я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поня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корость движения»; приводить примеры выражений, в которых говорится о скорости движения; сформулировать вывод о зависимости между скоростью, временем движения и пройденным пут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, рассматривающие процессы движения одного тела (скорость, время, расстояние), работы (производительность труда, время, объем работ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аналогию и на ее основе строить и проверять выводы по аналог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Прове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бя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Урок контроля и 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дробей с одинаковыми знаменателями, находить значения сложных выра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акономерность ряда чисел, дополнять его в соответствии с этой закономерност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Разряды и классы. Класс единиц и класс тысяч (18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новой единицы счета – тысяч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ить новую единицу счета – тысяча, как результата объединения десяти предыдущих единиц счета в единое целое (десять сотен – тысяча); рассмотреть запись числа «тысяча», провести анализ, что обозначает каждая цифра в его запис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 тысячами,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название и запись получившихся чисел, таблица разрядо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итать новой единицей счета – тысячей, читать и записывать соответствующие числа; расширить таблицу разрядов и записать в нее четырехзначные чис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тысячи как следующего числа натурального ряд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способ образования тысячи как следующего числа натурального ряда и соответствующей записи; пользоваться таблицей разрядов для записи и чтения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классификацию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использовать речь для передачи информации, для регуляции своего действия и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тысячи при счете десятка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образование тысячи при счете десятками и соответствующей записи; заполнение промежутков между полученными опорными числ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оценок учителя и одноклассников на основе заданных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чин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 = 1000 мм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м = 1000 м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овать знания о единицах измерения длины и соотношениях между ними; познакомиться с новой единицей измерения длины – километр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изученные соотношения между единицами измерения мас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г = 1000 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ц = 100 к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= 10 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= 100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педагога устанавливать отношения между понятия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различные мнения о математических явлениях в сотрудничестве; приходить к общему решению в спорных вопрос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чин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г = 1000 г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= 1000 кг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наблюдения и накопления знаний, впечат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овать знания о единицах измерения массы и соотношениях между ними; познакомиться с новой единицей измерения массы – тонн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изученные соотношения между единицами измерения мас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г = 1000 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ц = 100 к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т = 10 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= 100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, опираясь на заданный учителем или сверстниками ориен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евые средства для решения различных коммуникативных задач при изучении математ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новой единицы счета – десятка тысяч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-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способ образования новой единицы счета – десятка тысяч; считать десятками тысяч, читать и записывать соответствующие числа; сравнить названия чисел, обозначающие десятки и десятки тыся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десятка тысяч различными способа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ссмотреть четыре способа получения десятка тысяч; считать десятками тысяч, записывать и определять предыдущие и последующие числа для чисел, обозначающих десятки тыся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бщего представления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ать существование различных точек зрения, учитывать позицию партнера в общ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значных чисе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вывод о независимости выполнения операции сложения многозначных чисел от количества знаков; включить новое знание в практическ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шести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онимать действие подведения под понятие (для изученных математических понят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сотни тысяч при счете разными единицам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пять способов образования сотни тысяч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ть названия сотен и сотен тысяч. Совершенствование вычислительных навыков. Сравнение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ство с римскими цифрам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тивизировать умения записывать числа изученными римскими цифрами; выучить следующие две цифры римской нумерации –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записывать числа с использованием новых циф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цировать числа по разным основаниям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шаговый контроль под руководством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небольшие математические сообщения в устной и письменной форм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чит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значных чисе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вывод о независимости выполнения операции вычитания многозначных чисел от количества знаков; включить новое знание в практическое. Продолжать работу по заполнению промежутков между опорными числами согласно подмеченной закономерност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шести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нимать и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highlight w:val="yellow"/>
                <w:lang w:eastAsia="ru-RU"/>
              </w:rPr>
              <w:t xml:space="preserve">Итогова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highlight w:val="yellow"/>
                <w:lang w:eastAsia="ru-RU"/>
              </w:rPr>
              <w:t>диагно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 за го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предыдущие и последующие числа, решать простые уравнения, выражать величины в более мелких единицах измерения, решать задачи в 2-3 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в пределах шестизначных чисе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общего представления о понятиях «истина», «поиск истин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разрядов первых двух классо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систематизации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понятия «класс»; познакомиться с числами класса единиц и класса тысяч; записывать числа в таблицу разрядов и классов и читать числа по таблиц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любое натуральное число в пределах класса единиц и класса тысяч, определять место каждого из них в натуральном ря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воспринимать оценку своей работы учителя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амостоятельно строить выводы на основе сравн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нализ объекта (по нескольким существенным признакам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многозначного числа на однозначно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вывод о независимости выполнения операции умножения многозначных чисел на однозначное от количества разрядов многозначного множ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многозначного числа на однозначно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вывод о независимости выполнения операции деления многозначных чисел на однозначное от количества разрядов многозначного делим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авила вежливости в различ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Прове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бя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рок систематизации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задания работы, проверить выпол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нравственного содержания поступков окружающих лю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чебные действия в устной, письменной форм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е кодирования информации самостоятельно строить модели математических понятий, отношений, задачных ситуац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«Разряды и классы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нтрольная рабо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и деление многозначных чисел на однозначное чис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тических чувств на основе анализа поступков одноклассников и собственных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и действия в соответствии с учебными задачами, различая способ и результат собственных действ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Работа над ошибками. Обобщающий урок по изученным темам за год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воспринимать оценку своей работы учител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-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зервные у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7:00Z</dcterms:created>
  <dc:creator>Admin</dc:creator>
  <dc:description/>
  <cp:keywords/>
  <dc:language>en-US</dc:language>
  <cp:lastModifiedBy>ВЛАС-КОМ</cp:lastModifiedBy>
  <cp:lastPrinted>2014-09-15T20:32:00Z</cp:lastPrinted>
  <dcterms:modified xsi:type="dcterms:W3CDTF">2015-10-10T19:43:00Z</dcterms:modified>
  <cp:revision>41</cp:revision>
  <dc:subject/>
  <dc:title/>
</cp:coreProperties>
</file>