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бразования администрации г. Перми </w:t>
        <w:br/>
        <w:t>Муниципальное автономное общеобразовательное учреждение</w:t>
      </w:r>
      <w:r>
        <w:rPr/>
        <w:t xml:space="preserve"> </w:t>
        <w:br/>
        <w:t>«Средняя общеобразовательная школа № 40» г. Перми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>
          <w:trHeight w:val="2300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ССМОТРЕНО</w:t>
              <w:br/>
              <w:t>на заседании ШМО учителей</w:t>
              <w:br/>
              <w:t>начальных классов</w:t>
              <w:br/>
              <w:t xml:space="preserve">протокол №1 от «27» августа </w:t>
            </w:r>
            <w:r>
              <w:rPr>
                <w:rFonts w:cs="Times New Roman" w:ascii="Times New Roman" w:hAnsi="Times New Roman"/>
              </w:rPr>
              <w:t>2015 г</w:t>
              <w:br/>
              <w:br/>
              <w:t>____________________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Ульрих</w:t>
              <w:br/>
              <w:t>Руководитель ШМО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ОГЛАСОВАНО</w:t>
              <w:br/>
              <w:t>Зам. директора</w:t>
              <w:br/>
              <w:t>по научно-методической работе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Тиунова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УТВЕРЖДАЮ</w:t>
              <w:br/>
              <w:t>Директор</w:t>
              <w:br/>
              <w:t>МАОУ «СОШ №40»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Э. Руппе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Рабочая программа по МАТЕМАТИК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  <w:br/>
        <w:t>по системе развивающего обучения Л.В. Занкова</w:t>
        <w:br/>
      </w:r>
      <w:r>
        <w:rPr>
          <w:b/>
          <w:sz w:val="32"/>
          <w:szCs w:val="32"/>
        </w:rPr>
        <w:t>начального общего образования</w:t>
        <w:br/>
        <w:t>1-4 класс</w:t>
        <w:br/>
        <w:t>на 2015/2016 учебный год</w:t>
        <w:br/>
        <w:t>учителя Трофимовой Ольги Сергеевн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г. Пермь, 2015</w:t>
      </w:r>
    </w:p>
    <w:p>
      <w:pPr>
        <w:pStyle w:val="Msonormalbullet2gifbullet1gifbullet1gif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ая программа по курсу «Математика» построена в соответствии с: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едеральным Законом № 273 от  29.12.2012 года «Об образовании в Российской Федерации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Требованиями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);</w:t>
        <w:br/>
        <w:t xml:space="preserve">            - </w:t>
      </w:r>
      <w:r>
        <w:rPr>
          <w:rFonts w:cs="Times New Roman" w:ascii="Times New Roman" w:hAnsi="Times New Roman"/>
          <w:color w:val="000000"/>
          <w:sz w:val="28"/>
          <w:szCs w:val="28"/>
        </w:rPr>
        <w:t>СанПиН, 2.4.2.2821-10 «Гигиенические требования к режиму учебно-воспитательного процесса» (Приказ Минздрава от 29 декабря 2010г. №189);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ложением о структуре, порядке разработки и утверждения образовательных программ общего образования и о структуре и утверждении рабочей программы учебных курсов МАОУ «Средняя общеобразовательная школа № 40» г. Перми от 28.08.2014г.;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ОП НОО МАОУ «Средняя общеобразовательная школа № 40» (с изменениями);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ебным планом МАОУ «Средняя общеобразовательная школа № 40».</w:t>
      </w:r>
    </w:p>
    <w:p>
      <w:pPr>
        <w:pStyle w:val="Msonormalbullet2gifbullet1gifbullet1gif"/>
        <w:spacing w:before="0" w:after="0"/>
        <w:ind w:firstLine="720"/>
        <w:contextualSpacing/>
        <w:jc w:val="both"/>
        <w:rPr>
          <w:color w:val="030303"/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Cs/>
          <w:iCs/>
          <w:sz w:val="28"/>
          <w:szCs w:val="28"/>
        </w:rPr>
        <w:t xml:space="preserve">разработана </w:t>
      </w:r>
      <w:r>
        <w:rPr>
          <w:sz w:val="28"/>
          <w:szCs w:val="28"/>
        </w:rPr>
        <w:t xml:space="preserve">на основании </w:t>
      </w:r>
      <w:r>
        <w:rPr>
          <w:color w:val="030303"/>
          <w:sz w:val="28"/>
          <w:szCs w:val="28"/>
        </w:rPr>
        <w:t>Примерной основной образовательной программы начального общего образования для образовательных организаций, реализующих систему развивающего обучения Л.В. Занкова, авторской программы «Математика» И.И. Аргинской.</w:t>
      </w:r>
    </w:p>
    <w:p>
      <w:pPr>
        <w:pStyle w:val="Msonormalbullet2gifbullet1gifbullet1gif"/>
        <w:spacing w:before="0" w:after="0"/>
        <w:ind w:firstLine="720"/>
        <w:contextualSpacing/>
        <w:jc w:val="both"/>
        <w:rPr/>
      </w:pPr>
      <w:r>
        <w:rPr>
          <w:bCs/>
          <w:iCs/>
          <w:sz w:val="28"/>
          <w:szCs w:val="28"/>
        </w:rPr>
        <w:t>В отличие от авторской программы рабочая программа содержит тематический план с распределением часов по учебному предмету. В программе увеличено количество часов по решению текстовых задач, формированию арифметических навыков, более конкретно прописаны практическая составляющая и контрольные мероприятия, самостоятельная творческая работа учащихся, а также межпредметные связи с  курсом технолог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Microsoft Sans Serif" w:ascii="Times New Roman" w:hAnsi="Times New Roman"/>
          <w:b/>
          <w:bCs/>
          <w:sz w:val="28"/>
          <w:szCs w:val="28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Style20"/>
        <w:numPr>
          <w:ilvl w:val="0"/>
          <w:numId w:val="3"/>
        </w:numPr>
        <w:spacing w:before="67" w:after="0"/>
        <w:rPr>
          <w:b/>
          <w:b/>
          <w:color w:val="090B0D"/>
          <w:sz w:val="28"/>
          <w:szCs w:val="28"/>
        </w:rPr>
      </w:pPr>
      <w:r>
        <w:rPr>
          <w:b/>
          <w:color w:val="090B0D"/>
          <w:sz w:val="28"/>
          <w:szCs w:val="28"/>
        </w:rPr>
        <w:t>Цель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целей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математическое развитие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младшего школьника 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освоение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Задачи обуч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держание курса направлено на реш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 и оценки, наглядного представления о записи и выполнении алгоритмов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помочь 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диаграммами, цепочками, совокупностями, представлять и интерпретировать данны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Fonts w:eastAsia="Lucida Sans Unicode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арифметическ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Lucida Sans Unicode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геометрическ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Lucida Sans Unicode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величинн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Lucida Sans Unicode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алгоритмическ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 (обучение решению задач) и </w:t>
      </w:r>
      <w:r>
        <w:rPr>
          <w:rFonts w:eastAsia="Lucida Sans Unicode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информационн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 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Количество часов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базисным учебным планом и примерной программой по математике предмет «Математика» изучается с 1 по 4 класс по четыре часа в неделю. Общий объём учебного времени составляет 540 часов: в 1 классе 165 часов, а во 2,3,4 классах – по 170 часо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онтрольных работ в 3 классе: тесты – 2, практические работы – 4, математические диктанты – 8, контрольные работы - 12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4. Результаты освоения учебного предмета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Личностным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Метапредметным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Предметным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ar-SA" w:bidi="en-US"/>
        </w:rPr>
        <w:t xml:space="preserve">Планируемые результаты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en-US"/>
        </w:rPr>
        <w:t xml:space="preserve">изучения курса «Математика» в 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ar-SA" w:bidi="en-US"/>
        </w:rPr>
        <w:t>3  классе</w:t>
      </w:r>
    </w:p>
    <w:p>
      <w:pPr>
        <w:pStyle w:val="Normal"/>
        <w:spacing w:lineRule="atLeast" w:line="200" w:before="0" w:after="0"/>
        <w:ind w:firstLine="72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bidi="en-US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 xml:space="preserve">. </w:t>
      </w:r>
    </w:p>
    <w:p>
      <w:pPr>
        <w:pStyle w:val="Normal"/>
        <w:spacing w:lineRule="atLeast" w:line="200" w:before="0" w:after="0"/>
        <w:ind w:firstLine="72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истема заданий, ориентирующая младшего школьника на оказание помощи героям учебника (Маше или Мише) или своему соседу по парте позволит научится или получить возможность научиться проявлять познавательную инициативу в оказании помощи соученикам. </w:t>
      </w:r>
    </w:p>
    <w:p>
      <w:pPr>
        <w:pStyle w:val="Normal"/>
        <w:spacing w:lineRule="atLeast" w:line="200" w:before="0" w:after="0"/>
        <w:ind w:firstLine="72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en-US"/>
        </w:rPr>
        <w:tab/>
        <w:t>Метапредметные  результаты.</w:t>
      </w:r>
    </w:p>
    <w:p>
      <w:pPr>
        <w:pStyle w:val="Normal"/>
        <w:spacing w:lineRule="auto" w:line="240" w:before="0" w:after="0"/>
        <w:ind w:firstLine="72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ar-SA" w:bidi="en-US"/>
        </w:rPr>
        <w:t>Регулятивные УУД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Ученик научится или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лучит возможность научитьс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 контролировать свою деятельность по ходу или результатам выполнения задания посредством системы заданий, ориентирующая младшего школьника на проверку правильности выполнения задания по правилу, алгоритму, с помощью таблицы, инструментов, рисунков и т.д. </w:t>
      </w:r>
    </w:p>
    <w:p>
      <w:pPr>
        <w:pStyle w:val="Normal"/>
        <w:spacing w:lineRule="auto" w:line="240" w:before="0" w:after="0"/>
        <w:ind w:firstLine="715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ar-SA" w:bidi="en-US"/>
        </w:rPr>
        <w:t>Познавательные УУД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Ученик научится или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лучит возможность научитьс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ab/>
        <w:t xml:space="preserve">- подводить под понятие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(формулировать правило) на основе выделения существенных признаков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en-US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>- владеть общими приемами решения задач, выполнения заданий и вычис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  <w:t>б) выполнять задания на основе рисунков и схем, выполненных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  <w:t>в) выполнять задания на основе использования свойств  арифметических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ab/>
        <w:t>- проводить сравнение, сериацию, классификации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>строить объяснение в устной форме по предложенному пла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>использовать (строить) таблицы, проверять по таблиц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>- выполнять действия по заданному алгорит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ab/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>- строить логическую цепь рас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ab/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ar-SA" w:bidi="en-US"/>
        </w:rPr>
        <w:t>Коммуникативные УУД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ar-SA" w:bidi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Ученик научится или получит возможность научиться взаимодействовать (сотрудничать) с соседом по парте, в группе, высказывать свою точку зрения,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ринимать чужое мн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en-US"/>
        </w:rPr>
        <w:t>Предме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 w:bidi="en-US"/>
        </w:rPr>
        <w:t>Обучающиеся науча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читать и записывать все числа в пределах первых двух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едставлять изученные числа в виде суммы разрядных слагаемых; использовать «круглые» числа в роли разрядных слагаем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оизводить вычисления «столбиком» при сложении и вычитании многозначных чис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сочетательное свойство умн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ыполнять группировку множ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правило умножения числа на сумму и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правило деления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оспроизводить правила умножения и деления с нулём и единиц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находить значения числовых выражений со скобками и без скобок в 2-4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ыполнять сложение и вычитание многозначных чисел «столбиком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ыполнять устно умножение двузначного числа на однозначн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ыполнять устно деление двузначного числа на однозначное и двузначного на двузначн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использовать калькулятор для проведения и проверки правильности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изученные ранее свойства арифметических действий для выполнения и упрощения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распознавать правило, по которому может быть составлена данная числовая последова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распознавать виды треугольников по величине углов и по длине сторо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строить прямоугольник с заданной длиной сторо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строить прямоугольник заданного парам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строить окружность заданного радиу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чертить с помощью циркуля окружности и проводить в них с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определять площадь прямоугольника измерением и вычислением; использовать формулу площади прямоуголь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единицы длины – километр и миллиметр и соотношения между ними и метр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применять единицы площади – квадратный сантиметр, квадратный дециметр, квадратный километр и соотношения между ни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выражать площадь фигуры, используя разные единицы площа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изображать куб на плоскости; строить его модель на основе развёрт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составлять и использовать краткую запись задачи в таблич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решать простые задачи на умножение и дел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использовать столбчатую диаграмму для представления данных и решения задач на кратное сравнение или разностное срав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решать и записывать решение составных задач по действиям и одним выраж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  <w:t>осуществлять поиск необходимых данных по справочной и учебной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ar-SA" w:bidi="en-US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нимать возможность неограниченного расширения таблицы разрядов и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использовать разрядную таблицу для задания чисел и выполнения действий сложения и вычит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воспроизводить сочетательное свойство умн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воспроизводить правила умножения числа на сумму и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воспроизводить правило деления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обосновывать невозможность деления на 0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нимать строение ряда целых неотрицательных чисел и его геометрическую интерпрет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нимать количественный смысл арифметических действий и взаимосвязь между ни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выполнять измерение величины угла с помощью произвольной и стандартной единицы этой величи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строить и использовать при решении задач высоту треуголь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рименять другие единицы площади; использовать вариативные модели одной и той же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понимать алгоритмический характер решения текстовой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 w:bidi="en-US"/>
        </w:rPr>
        <w:t>находить необходимые данные, используя различные информационные источ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5. Содержание курса «Математика» в 3 классе (136 час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Числа и величины (10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>Нумерация и  сравнение многозначных чисе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лучение новой разрядной единицы - тысяча. «Круглые» тысячи. Разряды единиц тысяч,  десятков тысяч, сотен тысяч. Класс единиц и класс тысяч. Принцип устной нумерации с использованием названий классов. Поразрядное сравнение многозначных чис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Натуральный ряд и другие числовые последова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>Величины и их измерение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Единицы массы - грамм. Тонна. Соотношение между килограммом и граммом (1кг=1000г), между тонной и килограммом (1т=1000кг), между тонной и центнером (1т=10ц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Арифметические действия (46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Алгоритмы сложения и вычитания многозначных чисел «столбико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Сочетательное свойство умножения. Группировка множителей. Умножение суммы на число и числа на сумму. Умножение многозначного числа на однозначное и двузначное. Запись умножения «в столбик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Деление как действие, обратное умножению. Табличные случаи деления. Взаимосвязь компонентов и результатов действий умножения и деления. Решение уравнений с неизвестным множителем, неизвестным делителем, неизвестным делимым. Кратное сравнение чисел и велич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Невозможность деления на 0. Деление числа на 1 и на само себ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 xml:space="preserve"> Деление суммы и разности на число. Приемы устного деления двузначного числа на однозначное, двузначного числа на двузнач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Умножение и деление на 10, 100, 1000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Действия первой и второй ступеней. Порядок выполнения действий. Нахождение значения выражения в несколько действий со скобками и без скоб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Вычисления и проверка вычислений с помощью калькулят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Прикидка и оценка суммы, разности, произведения, частн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Использование свойств арифметических действий для удобства вычисл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Текстовые задачи (36+8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Простые арифметические сюжетные задачи на умножение и деление, их решение. Использование графического моделирования при решении задач на умножение и деление. Моделирование и решение простых арифметических сюжетных задач на умножение и деление с помощью уравн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Составные задачи на все действия. Решение составных задач по «шагам» (действиям) и одним выра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Задачи с недостающими данными. Различные способы их преобразования в задачи с полными данны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Задачи с избыточными данными. Использование набора данных, приводящих  к решению с минимальным числом действий. Выбор рационального пути реш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Геометрические фигуры (10-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Виды треугольников: прямоугольные, остроугольные; разносторонние и равнобедренные. Равносторонний треугольник как частный случай равнобедренного. Высота треуголь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Задачи на разрезание и составление геометрических фигу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Знакомство с кубом и его изображением на плоскости. Развертка куб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Построение симметричных фигур на клетчатой бумаге и с помощью чертежных инструм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Геометрические величины (14-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Единица длины - километр. Соотношение между километром и метром (1км=1000м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Единица длины - миллиметр. Соотношение между метром и миллиметром (1м=1000мм), дециметр и миллиметром (1дм=100мм), сантиметром и миллиметром (1см=10мм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Понятие о площади. Сравнение площадей фигур без их измер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Измерение площадей с помощью произвольных мерок. Измерение площади с помощью палет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Знакомство с общепринятыми единицами площади: квадратным сантиметром, квадратным дециметром, квадратным метром, квадратным километром квадратным миллиметром. Другие единицы площади (ар или «сотка», гектар). Соотношение между единицами площади, их связь с соотношениями между соответствующими единицами дли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Определение площади прямоугольника непосредственным измерением, измерением с помощью палетки и вычислением на основе измерения длины и шири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Сравнение углов без измерения и с помощью измер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Работа с данными (20-4 ч)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>Таблица разрядов и классов. Использование «разрядной» таблицы для выполнения действий сложения и вычитания. Табличная форма краткой записи арифметической текстовой (сюжетной) задачи. Изображение данных с помощью столбчатых или полосчатых диаграмм. Использование диаграмм сравнения (столбчатых или полосчатых) для решения задач на кратное или разностное сравнени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bidi="en-US"/>
        </w:rPr>
        <w:t>Основные виды учебной деятельности учащихся в процессе освоения курса «Математика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оделирование ситуаций арифметическими и геометрическими средств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существление упорядочения предметов и математических объектов (по длине, площади, вместимости, массе, времен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писание явлений и событий с использованием величи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спознавание моделей геометрических фигур в окружающих предмет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бнаружение математических зависимостей в окружающей действите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решение житейских ситуаций, требующих умения находить геометрические величины (планировка, разметк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Выполнение геометрических постро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Выполнение арифметических вычисл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огнозирование результата вычисления, решения задач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ланирование решения задачи, выполнение задания на измерение, вычисление, постро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равнение разных способов вычислений, решения задачи; выбор рационального (удобного) способ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акопление и использование опыта решения разнообразных математических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иск, обнаружение и устранение ошибок логического (в ходе решения) и арифметического (в вычислениях) характе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иск необходимой информации в учебной и справочной литератур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бор, обобщение и представление данных, полученных в ходе самостоятельно проведенных наблюдений, опросов, пои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материально-технического обеспеч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ргинская И.И., Ивановская Е.И., Кормишина С.Н. Математика: Учебник для 1-4 клас</w:t>
        <w:softHyphen/>
        <w:t>сов: В 2 частях. - Самара: Издательство «Учебная литература»: Издательский дом «Федо</w:t>
        <w:softHyphen/>
        <w:t>ров», 20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Бененсон Е.П., Итина Л.С. Рабочие тетради по математике для 1-4 классов. - Самара: Издательство «Учебная литература»: Издательский дом «Федоров», 201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Итина Л.С., Кормишина С.Н. Волшебные точки: Рабочие тетради по математике для 2-4 класса. - Самара: Издательство «Учебная литература»: Издательский дом «Федоров»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20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рмишина С.Н. Геометрия вокруг нас. Тетради для практических работ для 2-4 клас</w:t>
        <w:softHyphen/>
        <w:t xml:space="preserve">са. - Самара: Издательство «Учебная литература»: Издательский дом «Федоров», 201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ргинская И.И. Сборник заданий по математике для самостоятельных, проверочных и контрольных работ в начальной школе. - Самара: Издательство «Учебная литература»: Издательский дом «Федоров», 20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Экранно-звуковые пособия: </w:t>
      </w:r>
      <w:r>
        <w:rPr>
          <w:rFonts w:cs="Times New Roman" w:ascii="Times New Roman" w:hAnsi="Times New Roman"/>
          <w:sz w:val="28"/>
          <w:szCs w:val="28"/>
        </w:rPr>
        <w:t>Видеофрагменты, аудиозаписи, слайды и другие информационные объекты, отражающие темы курса окружающий ми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8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образовательные ресурсы, соответствующие содержанию обучения.</w:t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Msonormalbullet2gifbullet1gifbullet1gif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30303"/>
          <w:sz w:val="28"/>
          <w:szCs w:val="28"/>
          <w:lang w:val="en-US" w:eastAsia="ru-RU"/>
        </w:rPr>
      </w:pPr>
      <w:r>
        <w:rPr>
          <w:rFonts w:eastAsia="Times New Roman" w:cs="Times New Roman"/>
          <w:color w:val="030303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sectPr>
      <w:type w:val="nextPage"/>
      <w:pgSz w:w="11906" w:h="16838"/>
      <w:pgMar w:left="90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2z1">
    <w:name w:val="WW8Num1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1">
    <w:name w:val="WW8Num13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7">
    <w:name w:val=" Знак Знак7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Times New Roman" w:hAnsi="Times New Roman" w:eastAsia="Lucida Sans Unicode" w:cs="Tahoma"/>
      <w:kern w:val="2"/>
      <w:sz w:val="24"/>
      <w:szCs w:val="24"/>
      <w:lang w:val="en-US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6">
    <w:name w:val="Основной текст_"/>
    <w:qFormat/>
    <w:rPr>
      <w:sz w:val="21"/>
      <w:szCs w:val="21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">
    <w:name w:val="Цитата 2 Знак"/>
    <w:qFormat/>
    <w:rPr>
      <w:rFonts w:ascii="Calibri" w:hAnsi="Calibri" w:eastAsia="Times New Roman" w:cs="Times New Roman"/>
      <w:i/>
      <w:sz w:val="24"/>
      <w:szCs w:val="24"/>
      <w:lang w:val="en-US"/>
    </w:rPr>
  </w:style>
  <w:style w:type="character" w:styleId="Style7">
    <w:name w:val="Выделенная цитата Знак"/>
    <w:qFormat/>
    <w:rPr>
      <w:rFonts w:ascii="Calibri" w:hAnsi="Calibri" w:eastAsia="Times New Roman" w:cs="Times New Roman"/>
      <w:b/>
      <w:i/>
      <w:sz w:val="24"/>
      <w:szCs w:val="20"/>
      <w:lang w:val="en-US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 Знак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Calibri" w:hAnsi="Calibri" w:eastAsia="Times New Roman" w:cs="Times New Roman"/>
      <w:b/>
      <w:sz w:val="28"/>
      <w:szCs w:val="20"/>
      <w:lang w:val="en-US" w:bidi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283" w:firstLine="340"/>
    </w:pPr>
    <w:rPr>
      <w:rFonts w:ascii="Times New Roman" w:hAnsi="Times New Roman" w:eastAsia="Lucida Sans Unicode" w:cs="Tahoma"/>
      <w:kern w:val="2"/>
      <w:sz w:val="24"/>
      <w:szCs w:val="24"/>
      <w:lang w:val="en-US" w:bidi="hi-IN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  <w:kern w:val="2"/>
      <w:lang w:val="en-US" w:bidi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216" w:before="60" w:after="0"/>
      <w:jc w:val="both"/>
    </w:pPr>
    <w:rPr>
      <w:sz w:val="21"/>
      <w:szCs w:val="21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Times New Roman"/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Msonormalbullet2gifbullet1gifbullet1gif">
    <w:name w:val="msonormalbullet2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7:00Z</dcterms:created>
  <dc:creator>Admin</dc:creator>
  <dc:description/>
  <cp:keywords/>
  <dc:language>en-US</dc:language>
  <cp:lastModifiedBy>ВЛАС-КОМ</cp:lastModifiedBy>
  <dcterms:modified xsi:type="dcterms:W3CDTF">2015-09-07T12:03:00Z</dcterms:modified>
  <cp:revision>21</cp:revision>
  <dc:subject/>
  <dc:title/>
</cp:coreProperties>
</file>