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но-тематический план образовательной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1 младшей группе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 «Любимые игрушки. Детсадовские мамы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роки: 21-25  сентябр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ое событие: Музыкальное развлечения для детей «Мои любимые игрушки». Фотовыставка «Любимые игрушки детей дома». Игротерапия «Путешествие в магазин игрушек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:  Содействие созданию эмоционально положительного климата в группе и дет. саду. Формирование представлений о простейших связях между предметами ближайшего окружения. Воспитывать бережное и доброе отношение к игрушкам. Познакомить детей с обобщенным словом «игрушка». Учить бережно относиться к игрушкам, формировать навыки коллективной игры. Дать понятие, что игрушки изготавливаются из разных материалов, бывают разного размера, цвета. Учить составлять описание игрушек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933"/>
        <w:gridCol w:w="2469"/>
        <w:gridCol w:w="2618"/>
        <w:gridCol w:w="2414"/>
        <w:gridCol w:w="1932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</w:tc>
      </w:tr>
      <w:tr>
        <w:trPr>
          <w:trHeight w:val="41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- исследовательская деятельность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 игры: «Узнай на ощупь», «Один - много», «Найди по описанию», «Что изменилось?», «Найди игрушку такого же цвета», «Чудесный мешоч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одой (резиновые игрушки, «Пускаем бумажные кораблики»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с изображением игрушек, рассматривание иллюстраций кни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: «Подставка для игруше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ая деятельность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 р. игры «Купание кукол», «Поездка на поезде», «Магазин игруш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на темы «Зачем нужны игрушки? », «Моя любимая игрушка», «Такие разные игрушки», «Магазин игрушек», «Из чего сделаны игрушки?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ситуации «Из чего сделаны наши игрушки», «Какие бывают игруш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Большие и маленькие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зительная деятельность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игрушки «Мяч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 «В магазине игрушек» из книги Ч. Янча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. Сутеев «Кораблик», Г. Цыферов «Пароходик», чтение сказок «Теремок», «Колобок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аздничного концерта для игрушек: рассказывание стихотворений А. Барто из серии «Игрушки», танец маленьких утя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гательная деятельность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со своими игрушками, мячи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  «По ровненькой дорожке» ,«С кочки на кочку», «Поезд», «Кошки мышки», «Светофор», «Беги ко мне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речи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отворений А. Барто из цикла «Игруш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физминутки «Заводные игруш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 об игрушк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о своей игрушке</w:t>
            </w:r>
          </w:p>
        </w:tc>
      </w:tr>
      <w:tr>
        <w:trPr>
          <w:trHeight w:val="3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амостоятельной деятельности</w:t>
            </w:r>
          </w:p>
        </w:tc>
        <w:tc>
          <w:tcPr>
            <w:tcW w:w="1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предметно-развивающей среды игрушками. Подбор игрушек для игры «Какие бывают игрушки» Изготовление «бумажных» игрушек для выставки</w:t>
            </w:r>
          </w:p>
        </w:tc>
      </w:tr>
      <w:tr>
        <w:trPr>
          <w:trHeight w:val="3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семьей</w:t>
            </w:r>
          </w:p>
        </w:tc>
        <w:tc>
          <w:tcPr>
            <w:tcW w:w="1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– передвижка «Выбираем игрушку для детей» (консультация для родителей). Альбом «Мои любимые игрушки» Оформление выставки - «Игрушки наших мам и пап, бабушек и дедушек». Рассказ родителей об игрушке из своего детства Информационный стенд - «Игра в жизни ребен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Сетка непосредственной образовательной деятельности на 4-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делю Сентября по теме «Мои любимы игрушки. Детсадовские мамы»</w:t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2700"/>
        <w:gridCol w:w="2880"/>
        <w:gridCol w:w="2880"/>
        <w:gridCol w:w="2880"/>
      </w:tblGrid>
      <w:tr>
        <w:trPr>
          <w:trHeight w:val="795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нтябр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нтябр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сентябр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нтября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окружающим мир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\Аппл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веты для любимого воспитател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елать цветок из готовых фигур, учить составлять композицию, в соответствии с образцом; развивать мелкую моторику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писательного рассказа с помощью схемы «Моя любимая игруш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содержание: Формировать умение детей отвечать на вопросы и учить составлять короткий рассказ об игрушке.развивать умение употреблять в речи обобщающее слово "игрушки вызывать у детей желание рассказывать наизусть  знакомые  стихотворения; воспитывать бережное отношение к игруш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я матрёшка.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содержание: Учить детей рисовать предметы круглой формы, определять размер, цвет, форму игрушки. Развивать эстетический вкус, умение любоваться прекрасным. Формировать желание работать гуашью, кистью, размывать краску. Воспитывать интерес к занятию, наблюдательность, внимание. Материал: Контуры матрешек, круги с нарисованным лицом, гуашь разноцветная, кисть, салфетка, в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на улиц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ые 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с детьми по основным вида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-ми/ </w:t>
            </w:r>
          </w:p>
        </w:tc>
      </w:tr>
      <w:tr>
        <w:trPr>
          <w:trHeight w:val="8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 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8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21 сентябр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ро: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итие, Социально- коммуникативное развитие, Речевое развитие, художественно- эстетическое, 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 с любимой игрушкой. Рассматривание иллюстраций с изображением игрушек, рассматривание иллюстраций книг.Беседы на тему «Зачем нужны игрушки? 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йди игрушку такого же цвет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ка книг на тему «Игрушки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сение иллюстраций, картинок, книг на тему «Игрушки», обогащение предметно- развивающей среды новыми игрушками (из разных материалов) Самостоятельные игры детей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ция для родителей «Выбираем игрушки для дет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ое консультирование по за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ление с окружающим мир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улк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сезонными изменениями в природе.  П\и «С кочки на кочку» С\р игра « В магазине игрушек» Д\и «Чудесный мешочек» Уборка игруше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основные цвета, геометрические фор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мнить детям о том, что нужно помогать друг другу напомнить, как вежливо надо обра-щаться с просьбой и благодарит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южетные игры по выбору детей.  Трудовые поручения.Экспериментирование с песком( изменение формы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перед сном сказок( по желанию дет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навыков КГН ( самостоятельное раздевание, аккуратно вешать одежду на стульчик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ительная гимнастика после сна. Игры с водой (резиновые игрушки), «Пускаем бумажные кораблики». Беседа «Игрушки бывают разны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Чудесный мешоче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дки об игрушка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гащение предметно-развивающей среды для игр с вод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ка раскрасок – игруш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 «Солнышко и дождик»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с детьми по основным вида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-ми/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торник- 22 сентябр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тро: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итие, Социально- коммуникативное развитие, Речевое развитие, художественно- эстетическое, 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ренняя гимнастика с резиновыми мячиками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«Праздник у воспитателей д\с», Рассматривание открыток. Х\и «Четыре шаг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03F50"/>
                <w:sz w:val="16"/>
                <w:szCs w:val="16"/>
                <w:shd w:fill="FFFFFF" w:val="clear"/>
              </w:rPr>
              <w:t>Д/И «Найди по описанию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03F50"/>
                <w:sz w:val="16"/>
                <w:szCs w:val="16"/>
                <w:shd w:fill="FFFFFF" w:val="clear"/>
              </w:rPr>
              <w:t>Разучивание физминутки «Заводные игрушки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несение массажных мячиков для утренней гимнастики. Поздравительные открытки с яркими цветами. Стенгазета старших детей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ции для родителей «Режим в детском саду», «Как одевать ребенка на осеннюю прогул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ппликация Тема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Цветы для любимого воспитателя» Научить делать цветок из готовых фигур, учить составлять композицию, в соответствии с образцом; развивать мелкую моторику рук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детьми  в саду старшего возраста, и рассуждение «как интересно нам вместе играт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\у «Большие и маленьк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\р игра«Поездка на поезд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и «По ровненькой дорожке»Уборка участ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основные цвета, геометрические фор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мнить детям о том, что нужно помогать друг другу напомнить, как вежливо надо обра-щаться с просьбой и благодарит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вые пору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зменение форм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перед сном сказок( по желанию дете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навыков КГН ( самостоятельное раздевание, аккуратно вешать одежду на стульчик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здоровительная гимнастика после с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ы на темы «Из чего сделаны игрушки?» Сюжетно-ролевая игра «Магазин игруше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Один - много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итуативный разговор о бережном отношении к книгам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Обогащение уголка с\р игр атрибутами для игры.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Х/и  «Четыре  шага»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07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с детьми по основным вида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-ми/ </w:t>
            </w:r>
          </w:p>
        </w:tc>
      </w:tr>
      <w:tr>
        <w:trPr>
          <w:trHeight w:val="7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а  23 сентябр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тро: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итие, Социально- коммуникативное развитие, Речевое развитие, художественно- эстетическое, 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  с игрушк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Рассказывание. сказки «Колобок» с помощью театра на ковролине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гровая ситуациия «Из чего сделаны наши игрушки» Рассматривание игрушек из разных материаловД\и «Волшебный мешоче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\у « Найди предметы такой же формы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итуативный разговор об игрушках «Какие бывают игрушки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несение героев сказки «Колобок» для показа театра на фланелеграф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гащение предметно-развивающей среды новыми игрушками из разного материал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ации родителям по организации игр с игрушками с учетом возрастных особенн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сезонными изменениями в пого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и «Сделай как я», «Лови мяч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орка учас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\и на цвет и фор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ипуляции детей на прогулке с мелкими и крупными камешк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основные цвета, геометрические фор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том, что во время прогулки нельзя разбегаться по сторонам, нужно играть вместе и дружно, делиться игрушкам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вые пору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зменение форм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перед сном сказок( по желанию дете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навыков КГН ( самостоятельное раздевание, аккуратно вешать одежду на стульчик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здоровительная гимнастика после с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ирование «Подставка для игруше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Что изменилось?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ы о правилах поведения в детском саду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 разного размера и материала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 «Ко мне беги»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07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с детьми по основным вида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-ми/ </w:t>
            </w:r>
          </w:p>
        </w:tc>
      </w:tr>
      <w:tr>
        <w:trPr>
          <w:trHeight w:val="7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 24  сентябр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тро: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итие, Социально- коммуникативное развитие, Речевое развитие, художественно- эстетическое, 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ы на темы «Моя любимая игрушка » ЧХЛ «В магазине игрушек» из книги Ч. Янчар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\р игра «В магазине игруш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Узнай на ощупь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учивание стихотворений А. Барто из цикла «Игрушки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несение в предметно- развивающюю среду  книг на тему «Игрушки»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ция для родителей «Как и во что играть с детьми</w:t>
            </w:r>
            <w:r>
              <w:rPr>
                <w:color w:val="000000"/>
                <w:sz w:val="16"/>
                <w:szCs w:val="16"/>
                <w:shd w:fill="FFFFFF" w:val="clear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азвитие речи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описательного рассказа с помощью схемы «Моя любимая игруш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содержание: Формировать умение детей отвечать на вопросы и учить составлять короткий рассказ об игрушке.развивать умение употреблять в речи обобщающее слово "игрушки вызывать у детей желание рассказывать наизусть  знакомые  стихотворения; воспитывать бережное отношение к игрушкам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птицами, которые прилетают на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и «Делай как 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\и «Четвертый лишний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юж. Рол. Игра «Семь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орка участка от листье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основные цвета, геометрические фор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мнить детям о том, что нужно помогать друг другу напомнить, как вежливо надо обра-щаться с просьбой и благодарит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вые пору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зменение форм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перед сном сказок( по желанию дете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навыков КГН ( самостоятельное раздевание, аккуратно вешать одежду на стульчик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здоровительная гимнастика после с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в строительном уголке: построить гараж с забором для маш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\и «Один- много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Разговор о игрушках, о том, что к ним надо бережно относиться.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гащение различными строителями (мелкий, крупный) строительного уголка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Игры с резиновыми мячами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07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с детьми по основным вида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-ми/ </w:t>
            </w:r>
          </w:p>
        </w:tc>
      </w:tr>
      <w:tr>
        <w:trPr>
          <w:trHeight w:val="7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ятница 25  сентябр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тро: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итие, Социально- коммуникативное развитие, Речевое развитие, художественно- эстетическое, 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  с игруш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\и «Найди игруш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рассказа о своей игруш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атривание матрешек, кукол-неваляше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« Найди предметы такой же формы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итуативный разговор «Мы убираем игрушки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альбома «Моя любимая игруш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матрешек, кукол-неваляшек. Прослушивание муз. Композиции «Кукла-неволяшк»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ция по работе с книгами (методика рассматривания иллюстраций, пересказа, заучивания наизуст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я матрёшка.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мное содержание: Учить детей рисовать предметы круглой формы, определять размер, цвет, форму игрушки. Развивать эстетический вкус, умение любоваться прекрасным. Формировать желание работать гуашью, кистью, размывать краску. Воспитывать интерес к занятию, наблюдательность, внимание.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птицами, которые прилетают на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\и «Волшебный мешоч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орка игруш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\р игра «Кукла Катя собирается на прогул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и «Беги ко мн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\и «Найди игрушку по описанию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Напомнить детям, что книги и игрушки надо содержать в порядке. Проследить за тем, как дети убирают игрушки, наводят порядок  на участк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вые пору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зменение форм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перед сном сказок( по желанию дете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навыков КГН ( самостоятельное раздевание, аккуратно вешать одежду на стульчик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здоровительная гимнастика после с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аздничного концерта для игрушек: рассказывание стихотворений А. Барто из серии «Игрушки», танец маленьких утя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Найди игрушку такого же цвет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Разговор о игрушках, о том, что к ним надо бережно относиться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картотеки стихотворений А.Барто из цикла «Игруш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 «Мой веселый , звонкий мяч»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5c27">
    <w:name w:val="c5 c27"/>
    <w:basedOn w:val="Style13"/>
    <w:qFormat/>
    <w:rPr/>
  </w:style>
  <w:style w:type="character" w:styleId="C5">
    <w:name w:val="c5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11:00Z</dcterms:created>
  <dc:creator>Оль</dc:creator>
  <dc:description/>
  <cp:keywords/>
  <dc:language>en-US</dc:language>
  <cp:lastModifiedBy>Оль</cp:lastModifiedBy>
  <dcterms:modified xsi:type="dcterms:W3CDTF">2015-09-19T14:24:00Z</dcterms:modified>
  <cp:revision>5</cp:revision>
  <dc:subject/>
  <dc:title/>
</cp:coreProperties>
</file>