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ая работа по теме «Прокариоты. Грибы и лишайн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Задание №1  с выбором одного правильного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Бактерии и грибы питаю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 - только  путём  фотосинтеза                                                             Б- готовыми органическими вещества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В - только органическими веществами живых организмов               Г- только поселяясь на продуктах пит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Грибы неспособны к фотосинтезу, потому чт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 - они живут в почве                                                                                  Б - не имеют хлорофилл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В - паразитируют на других живых организмах                                       Г-имеют небольшие разме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Грибы размножаются 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-спорами                    Б-семенами                  В-частью корня                    Г-частью стебл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4.Тело лишайника образовано двумя организмами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-бактерией и водорослью                               Б-грибом и водоросль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- деревом и грибом                                          Г-деревом и водоросль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Бактерии –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-многоклеточные организмы                    Б-одноклеточные организмы, не имеющие оформленного яд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-клетка, которая имеет ядро                      Г-клетка, имеющая только форму палоч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Грибы-паразит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 - образуют на свету органические вещества                     Б - поселяются на продуктах пит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- поселяются на других живых организмах                       Г - питаются готовыми органическими веществ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Азотофиксирующие бактерии относятся к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 -молочнокислым бактериям                                            Б - бактериям гни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- бактериям спиртового брожения                                 Г – уксуснокислым бактерия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8.Грибы являются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-отдельной группой растений                                        Б-симбиозом растений и бактер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- особой группой животных                                           Г- особой группой живых сущест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9.Тело лишайника называется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-микориза                           Б-мицелий                           В-слоевище                        Г- нет верного от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Задание №2: Задание с несколькими вариантами отве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1. Выберите особенности грибов, отличающие их от раст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гетеротрофный способ питания                           Б. размножаются спорами и половым путё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клеточные оболочки состоят из хитина               Г. запасное вещество гликог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способны к вегетативному размножению частями т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. неограниченный рост в течение жиз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.2 Выберите характеристики, отражающие роль грибов в природ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Находятся в симбиозе с водорослями                             Б. являются продуцентами органического вещ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обеспечивают минеральное питание растений на бедных почв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разлагают растительные и животные остатки             Д. используются для получения антибиот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. некоторые легко культивирую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Задание №3 с развернутым ответом. </w:t>
      </w:r>
      <w:r>
        <w:rPr>
          <w:rFonts w:cs="Times New Roman" w:ascii="Times New Roman" w:hAnsi="Times New Roman"/>
        </w:rPr>
        <w:t>Предложите способ борьбы с болезнетворными бактериями, учитывая диапазон их распространения, устойчивости и скорости размножения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4:26:00Z</dcterms:created>
  <dc:creator>Зам по У Р</dc:creator>
  <dc:description/>
  <cp:keywords/>
  <dc:language>en-US</dc:language>
  <cp:lastModifiedBy>Зам по У Р</cp:lastModifiedBy>
  <cp:lastPrinted>2012-10-09T08:19:00Z</cp:lastPrinted>
  <dcterms:modified xsi:type="dcterms:W3CDTF">2015-10-12T13:01:00Z</dcterms:modified>
  <cp:revision>3</cp:revision>
  <dc:subject/>
  <dc:title/>
</cp:coreProperties>
</file>