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b/>
          <w:b/>
          <w:bCs/>
          <w:color w:val="000080"/>
        </w:rPr>
      </w:pPr>
      <w:r>
        <w:rPr>
          <w:b/>
          <w:bCs/>
          <w:color w:val="000080"/>
        </w:rPr>
        <w:t>Анкета - выявление положительных</w:t>
        <w:br/>
        <w:t>и отрицательных качеств личности педагога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>Укажите Ваш педагогический стаж ____________</w:t>
        <w:br/>
        <w:t xml:space="preserve">Образование ______________________________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/>
        <w:t>Отметьте пять из перечисленных качеств, которые Вы считаете наиболее профессионально значимыми для педагога:</w:t>
        <w:br/>
        <w:t>- любовь, расположенность к детям;</w:t>
        <w:br/>
        <w:t>- педагогическая направленность;</w:t>
        <w:br/>
        <w:t>- высокий уровень культуры,</w:t>
        <w:br/>
        <w:t>- владение методикой учебно-воспитательной работы;</w:t>
        <w:br/>
        <w:t>- коммуникативные способности;</w:t>
        <w:br/>
        <w:t>- перцептивные способности (чтение по лицу);</w:t>
        <w:br/>
        <w:t>- суггестивные способности (внушающее воздействие);</w:t>
        <w:br/>
        <w:t>- эмоциональная устойчивость;</w:t>
        <w:br/>
        <w:t>- познавательные способности (потребность в самообразовании);</w:t>
        <w:br/>
        <w:t>- дидактические способности;</w:t>
        <w:br/>
        <w:t>- организаторские способности;</w:t>
        <w:br/>
        <w:t>- культура и техника речи;</w:t>
        <w:br/>
        <w:t>- педагогический такт;</w:t>
        <w:br/>
        <w:t>- владение мимикой и пантомимикой;</w:t>
        <w:br/>
        <w:t>- умение владеть, управлять чувствами;</w:t>
        <w:br/>
        <w:t>- интуиция, творческое воображение;</w:t>
        <w:br/>
        <w:t xml:space="preserve">- конструктивные способности (проектирование личности). </w:t>
      </w:r>
    </w:p>
    <w:p>
      <w:pPr>
        <w:pStyle w:val="Normal"/>
        <w:numPr>
          <w:ilvl w:val="0"/>
          <w:numId w:val="2"/>
        </w:numPr>
        <w:spacing w:lineRule="atLeast" w:line="255" w:before="0" w:after="280"/>
        <w:rPr/>
      </w:pPr>
      <w:r>
        <w:rPr/>
        <w:t>Отметьте пять из перечисленных качеств, которые Вы считаете наиболее недопустимыми для педагога:</w:t>
        <w:br/>
        <w:t>- грубость;</w:t>
        <w:br/>
        <w:t>- несдержанность;</w:t>
        <w:br/>
        <w:t>- равнодушие;</w:t>
        <w:br/>
        <w:t>- жестокость;</w:t>
        <w:br/>
        <w:t>- раздражительность;</w:t>
        <w:br/>
        <w:t>- нечестность;</w:t>
        <w:br/>
        <w:t>- придирчивость;</w:t>
        <w:br/>
        <w:t>- небрежность;</w:t>
        <w:br/>
        <w:t>- халатность;</w:t>
        <w:br/>
        <w:t>- рукоприкладство;</w:t>
        <w:br/>
        <w:t>- чувство превосходства;</w:t>
        <w:br/>
        <w:t>- несправедливость;</w:t>
        <w:br/>
        <w:t>- нечеткая дикция;</w:t>
        <w:br/>
        <w:t xml:space="preserve">- неумение владеть собо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Verdana" w:hAnsi="Verdana" w:cs="Verdana"/>
      <w:b/>
      <w:bCs/>
      <w:color w:val="BD4B00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03:00Z</dcterms:created>
  <dc:creator>iao</dc:creator>
  <dc:description/>
  <cp:keywords/>
  <dc:language>en-US</dc:language>
  <cp:lastModifiedBy>iao</cp:lastModifiedBy>
  <dcterms:modified xsi:type="dcterms:W3CDTF">2009-03-17T07:17:00Z</dcterms:modified>
  <cp:revision>2</cp:revision>
  <dc:subject/>
  <dc:title>Анкета - выявление положительных</dc:title>
</cp:coreProperties>
</file>