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кета для определения затруднений родителей в вопросах воспитания и развития дет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взаимопонимания в вопросах воспитания и развития детей, а также оказания вам при необходимости профессиональной помощи специалистами и педагогами дошкольного образовательного учреждения, которое посещает ваш ребенок, предлагаем вам ответить на вопросы данной анк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озраст вашего ребенка 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е ли вы за статьями в журналах, программами радио и телевидения по вопросам воспитания и развития детей? (укажите название) 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ете ли вы специальную литературу на данную тему? (укажите название книг) ___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уровень своего доверия дошкольному образовательному учреждению в вопросах воспитания и развития ребенка (нужное подчеркнуть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я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сказа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веряю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ете ли вы трудности в воспитании ребенка? 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что-то, что мешает вам в осуществлении воспитания ребенка (нужное подчеркнуть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меша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огласованность действий взрослых в семь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раненность кого-либо из взрослых от вос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хватка педагогического оп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и в выборе методов воздействия на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ая неуравновеш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воспитательных навыков, на ваш взгляд, вам не хватает (нужное подчеркнуть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роить бесконфликтные взаимоотношения с ребен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содержательной совместной деятельности с ребен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, понимать мотивы детского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щь каких специалистов дошкольного образовательного учреждения вы хотели бы получ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а-психолог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а, учителя-логопе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го руководит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а по физической культу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ого специалиста (указать) ______________________________________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асибо за сотрудничество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8:12:00Z</dcterms:created>
  <dc:creator>Пользователь</dc:creator>
  <dc:description/>
  <cp:keywords/>
  <dc:language>en-US</dc:language>
  <cp:lastModifiedBy>лидер</cp:lastModifiedBy>
  <cp:lastPrinted>2013-10-19T06:41:00Z</cp:lastPrinted>
  <dcterms:modified xsi:type="dcterms:W3CDTF">2013-10-19T02:41:00Z</dcterms:modified>
  <cp:revision>17</cp:revision>
  <dc:subject/>
  <dc:title/>
</cp:coreProperties>
</file>