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Анкета изучения затруднений педагога ДО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организации современного качества образова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самодиагностика педагога дошкольного образования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7"/>
        <w:gridCol w:w="1796"/>
      </w:tblGrid>
      <w:tr>
        <w:trPr>
          <w:trHeight w:val="735" w:hRule="atLeast"/>
        </w:trPr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 вопрос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арианты ответа</w:t>
            </w:r>
          </w:p>
        </w:tc>
      </w:tr>
      <w:tr>
        <w:trPr>
          <w:trHeight w:val="1124" w:hRule="atLeast"/>
        </w:trPr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анатомо-физиологических и и психологических особенностей детей дошкольного возраста, необходимых для построения образовательного процесса в условиях дошкольного учрежд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педагогической диагностико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ор типа занятия и темпа его провед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актической направленности учебного процесса (создание реальной возможности применения  воспитанниками полученных знаний и умений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ланировать учебно-воспитательный процес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босновывать выбор тех или иных методов обучения, их оптимального сочетания и соотнош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методов, направленных на развитие воспитанник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дифференцированной помощи детям с разным уровнем подготовки и отношения к обуч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и применение различных технологий в обучении, воспитании и развитии воспитанник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здоровьесберегающих технолог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лагоприятных условий в групп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игиеническ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стетически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йственного воспитательного влияния на занятии результатов обучения, воспитания и развития воспитанник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активное взаимодействие с родителями воспитанников и социу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уществлять анализ полученных на занятии результатов обучения воспитания и развития воспитанник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1:25:00Z</dcterms:created>
  <dc:creator>Пользователь</dc:creator>
  <dc:description/>
  <cp:keywords/>
  <dc:language>en-US</dc:language>
  <cp:lastModifiedBy>Путин</cp:lastModifiedBy>
  <cp:lastPrinted>2009-08-23T15:17:00Z</cp:lastPrinted>
  <dcterms:modified xsi:type="dcterms:W3CDTF">2009-10-25T12:50:00Z</dcterms:modified>
  <cp:revision>5</cp:revision>
  <dc:subject/>
  <dc:title>     Анкета изучения затруднений педагога ДОУ</dc:title>
</cp:coreProperties>
</file>