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Уважаемые коллеги!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</w:rPr>
        <w:t>Предлагаем Вам ответить на вопросы</w:t>
      </w:r>
      <w:r>
        <w:rPr>
          <w:b/>
          <w:color w:val="000000"/>
          <w:spacing w:val="-1"/>
        </w:rPr>
        <w:t xml:space="preserve"> по теме: «Гендерное  воспитание детей в процессе взаимодействия </w:t>
      </w:r>
      <w:r>
        <w:rPr>
          <w:b/>
          <w:color w:val="000000"/>
          <w:spacing w:val="1"/>
        </w:rPr>
        <w:t>дошкольного учреждения и семьи»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Ваше имя, должность, стаж работы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Выберете по соответствию понятия: половое воспитание, полоролевое воспитание, гендерное воспитание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омплекс воспитательных и просветительских воздействий на ребенка, направленных на овладение им нормами поведения, свойственными представителям его пола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омплекс воспитательных и просветительских воздействий на ребенка, направленных на формирование представлений о моделях, поведения и чертах характера, соответствующих понятиям "мужское" и "женское"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Процесс, направленный на выработку качеств, черт, свойств, а также установок личности, определяющих необходимое обществу отношение человека с представителями другого пола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то, по Вашему мнению, должен заниматься гендерным воспитанием детей (родители, воспитатели, учителя школы, друзья, специальные службы др.)?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С какого возраста следует заниматься гендерным воспитанием детей?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ой вид обучения и воспитания в школе Вы считаете наиболее рациональным: раздельное (мальчики и девочки учатся в разных учебных заведениях) или совместное?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ой вид обучения и воспитания в дошкольном учреждении Вы считаете наиболее</w:t>
        <w:br/>
        <w:t>рациональным: раздельное (мальчики и девочки воспитываются в разных группах) или совместное?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Нужно ли, по Вашему мнению, проводить какие либо виды деятельности в условиях ДОУ отдельно с мальчиками и отдельно с девочками?__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Испытываете ли Вы затруднения в работе связанные с решением вопросов гендерного воспитания детей, с учетом их пола?________________________________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1"/>
        </w:rPr>
        <w:t xml:space="preserve">____________________________________________________________________________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ие из перечисленных форм работы с родителями детей 5-7 лет по вопросам гендерного  воспитания детей Вы считаете наиболее эффективными (родительские собрания, индивидуальный или групповые консультации, беседы, наглядная агитация и др.)?__________________________________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ие черты характера следует формировать у девочек?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ие черты  характера следует формировать у мальчиков?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</w:rPr>
        <w:t>Уважаемые родители!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</w:rPr>
        <w:t>Предлагаем Вам ответить на вопросы</w:t>
      </w:r>
      <w:r>
        <w:rPr>
          <w:b/>
          <w:color w:val="000000"/>
          <w:spacing w:val="-1"/>
        </w:rPr>
        <w:t xml:space="preserve"> по теме: «Гендерное воспитание детей в процессе взаимодействия </w:t>
      </w:r>
      <w:r>
        <w:rPr>
          <w:b/>
          <w:color w:val="000000"/>
          <w:spacing w:val="1"/>
        </w:rPr>
        <w:t>дошкольного учреждения и семьи»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1"/>
        </w:rPr>
        <w:t>Ваше имя, возраст, образование (желательно)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то, по Вашему мнению, должен научить ребенка нормам поведения, свойственным представителям его пола (родители, воспитатели, учителя школы, друзья, специальные службы др.)?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С какого возраста следует заниматься воспитанием ребенка, направленным на овладение им нормами поведения, свойственным представителям его пола?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ой вид обучения и воспитания в школе Вы считаете наиболее рациональным: раздельное (мальчики и девочки учатся в разных учебных заведениях) или совместное?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ой вид обучения и воспитания в дошкольном учреждении Вы считаете наиболее</w:t>
        <w:br/>
        <w:t>рациональным: раздельное (мальчики и девочки воспитываются в разных группах) или совместное?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1"/>
        </w:rPr>
        <w:t>Нужно ли, по Вашему мнению, проводить какие либо виды деятельности в условиях ДОУ отдельно с мальчиками и отдельно с девочками?__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Испытываете ли Вы затруднения в воспитании своего ребенка, связанные с решением вопросов гендерного воспитания детей, с учетом их пола?______________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1"/>
        </w:rPr>
        <w:t xml:space="preserve">____________________________________________________________________________ 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1"/>
        </w:rPr>
        <w:t>Какие из перечисленных форм работы ДОУ с родителями по вопросам гендерного воспитания детей Вы считаете наиболее приемлемыми для Вас (родительские собрания, индивидуальный или групповые консультации, беседы, наглядная агитация и др.)?__________________________________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1"/>
        </w:rPr>
        <w:t>Какие черты характера следует формировать у девочек?___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1"/>
        </w:rPr>
        <w:t>Какие черты  характера следует формировать у мальчиков?______________________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12:00Z</dcterms:created>
  <dc:creator>User</dc:creator>
  <dc:description/>
  <cp:keywords/>
  <dc:language>en-US</dc:language>
  <cp:lastModifiedBy>Юрий</cp:lastModifiedBy>
  <dcterms:modified xsi:type="dcterms:W3CDTF">2015-10-12T14:12:00Z</dcterms:modified>
  <cp:revision>2</cp:revision>
  <dc:subject/>
  <dc:title>Анкета</dc:title>
</cp:coreProperties>
</file>